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567"/>
        <w:rPr>
          <w:lang w:val="en-US"/>
        </w:rPr>
      </w:pPr>
      <w:r>
        <w:rPr>
          <w:lang w:val="en-US"/>
        </w:rPr>
      </w:r>
    </w:p>
    <w:p>
      <w:pPr>
        <w:pStyle w:val="Normal"/>
        <w:spacing w:lineRule="exact" w:line="380"/>
        <w:ind w:firstLine="567"/>
        <w:rPr>
          <w:b/>
          <w:b/>
          <w:bCs/>
        </w:rPr>
      </w:pPr>
      <w:r>
        <w:rPr>
          <w:b/>
          <w:bCs/>
        </w:rPr>
        <w:t>ДА ПРЕЖИВЕЕМ ИСУС ХРИСТОС КАТО ГОСПОД</w:t>
      </w:r>
    </w:p>
    <w:p>
      <w:pPr>
        <w:pStyle w:val="Heading3"/>
        <w:ind w:firstLine="567"/>
        <w:rPr/>
      </w:pPr>
      <w:r>
        <w:rPr/>
        <w:t>ДУХОВНИЯТ ЖИВОТ</w:t>
      </w:r>
    </w:p>
    <w:p>
      <w:pPr>
        <w:pStyle w:val="Normal"/>
        <w:spacing w:lineRule="exact" w:line="380"/>
        <w:ind w:firstLine="567"/>
        <w:rPr/>
      </w:pPr>
      <w:r>
        <w:rPr/>
      </w:r>
    </w:p>
    <w:p>
      <w:pPr>
        <w:pStyle w:val="Normal"/>
        <w:spacing w:lineRule="exact" w:line="380"/>
        <w:ind w:firstLine="567"/>
        <w:rPr/>
      </w:pPr>
      <w:r>
        <w:rPr/>
        <w:t>Д-р Дерек Морис</w:t>
      </w:r>
    </w:p>
    <w:p>
      <w:pPr>
        <w:pStyle w:val="Normal"/>
        <w:spacing w:lineRule="exact" w:line="380"/>
        <w:ind w:firstLine="567"/>
        <w:rPr/>
      </w:pPr>
      <w:r>
        <w:rPr/>
      </w:r>
    </w:p>
    <w:p>
      <w:pPr>
        <w:pStyle w:val="Normal"/>
        <w:spacing w:lineRule="exact" w:line="380"/>
        <w:ind w:firstLine="567"/>
        <w:rPr/>
      </w:pPr>
      <w:r>
        <w:rPr/>
        <w:t>Съботноучилищни уроци за</w:t>
      </w:r>
    </w:p>
    <w:p>
      <w:pPr>
        <w:pStyle w:val="Normal"/>
        <w:spacing w:lineRule="exact" w:line="380"/>
        <w:ind w:firstLine="567"/>
        <w:rPr/>
      </w:pPr>
      <w:r>
        <w:rPr/>
        <w:t>юли, август, септември 2005 г.</w:t>
      </w:r>
    </w:p>
    <w:p>
      <w:pPr>
        <w:pStyle w:val="Normal"/>
        <w:spacing w:lineRule="exact" w:line="380"/>
        <w:ind w:firstLine="567"/>
        <w:rPr/>
      </w:pPr>
      <w:r>
        <w:rPr/>
      </w:r>
    </w:p>
    <w:p>
      <w:pPr>
        <w:pStyle w:val="Normal"/>
        <w:spacing w:lineRule="exact" w:line="380"/>
        <w:ind w:firstLine="567"/>
        <w:rPr/>
      </w:pPr>
      <w:r>
        <w:rPr>
          <w:b/>
          <w:bCs/>
        </w:rPr>
        <w:t>Превод от английски</w:t>
      </w:r>
      <w:r>
        <w:rPr/>
        <w:t xml:space="preserve"> Йорданка Димитрова</w:t>
      </w:r>
    </w:p>
    <w:p>
      <w:pPr>
        <w:pStyle w:val="Normal"/>
        <w:spacing w:lineRule="exact" w:line="380"/>
        <w:ind w:firstLine="567"/>
        <w:rPr/>
      </w:pPr>
      <w:r>
        <w:rPr>
          <w:b/>
          <w:bCs/>
        </w:rPr>
        <w:t>Консултант по теологичните въпроси</w:t>
      </w:r>
      <w:r>
        <w:rPr/>
        <w:t xml:space="preserve"> Апостол Стойков</w:t>
      </w:r>
    </w:p>
    <w:p>
      <w:pPr>
        <w:pStyle w:val="Normal"/>
        <w:spacing w:lineRule="exact" w:line="380"/>
        <w:ind w:firstLine="567"/>
        <w:rPr/>
      </w:pPr>
      <w:r>
        <w:rPr/>
        <w:t>Издава Съюзът на ЦАСД, 2005 г.</w:t>
      </w:r>
    </w:p>
    <w:p>
      <w:pPr>
        <w:pStyle w:val="Normal"/>
        <w:spacing w:lineRule="exact" w:line="380"/>
        <w:ind w:firstLine="567"/>
        <w:rPr/>
      </w:pPr>
      <w:r>
        <w:rPr/>
      </w:r>
    </w:p>
    <w:p>
      <w:pPr>
        <w:pStyle w:val="Heading3"/>
        <w:ind w:firstLine="567"/>
        <w:rPr/>
      </w:pPr>
      <w:r>
        <w:rPr/>
        <w:t>СЪДЪРЖАНИЕ</w:t>
      </w:r>
    </w:p>
    <w:p>
      <w:pPr>
        <w:pStyle w:val="Normal"/>
        <w:spacing w:lineRule="exact" w:line="380"/>
        <w:ind w:firstLine="567"/>
        <w:rPr/>
      </w:pPr>
      <w:r>
        <w:rPr/>
      </w:r>
    </w:p>
    <w:p>
      <w:pPr>
        <w:pStyle w:val="Normal"/>
        <w:spacing w:lineRule="exact" w:line="380"/>
        <w:ind w:firstLine="567"/>
        <w:rPr/>
      </w:pPr>
      <w:r>
        <w:rPr/>
        <w:t>Въведение</w:t>
      </w:r>
    </w:p>
    <w:p>
      <w:pPr>
        <w:pStyle w:val="Normal"/>
        <w:numPr>
          <w:ilvl w:val="0"/>
          <w:numId w:val="4"/>
        </w:numPr>
        <w:spacing w:lineRule="exact" w:line="380"/>
        <w:rPr/>
      </w:pPr>
      <w:r>
        <w:rPr/>
        <w:t>Нашият Господ и Спасител Исус Христос..............................................................</w:t>
      </w:r>
    </w:p>
    <w:p>
      <w:pPr>
        <w:pStyle w:val="Normal"/>
        <w:numPr>
          <w:ilvl w:val="0"/>
          <w:numId w:val="4"/>
        </w:numPr>
        <w:spacing w:lineRule="exact" w:line="380"/>
        <w:rPr/>
      </w:pPr>
      <w:r>
        <w:rPr/>
        <w:t>Господар на първостепенните неща в нашия живот.............................................</w:t>
      </w:r>
    </w:p>
    <w:p>
      <w:pPr>
        <w:pStyle w:val="Normal"/>
        <w:numPr>
          <w:ilvl w:val="0"/>
          <w:numId w:val="4"/>
        </w:numPr>
        <w:spacing w:lineRule="exact" w:line="380"/>
        <w:rPr/>
      </w:pPr>
      <w:r>
        <w:rPr/>
        <w:t>Господар на нашите мисли......................................................................................</w:t>
      </w:r>
    </w:p>
    <w:p>
      <w:pPr>
        <w:pStyle w:val="Normal"/>
        <w:numPr>
          <w:ilvl w:val="0"/>
          <w:numId w:val="4"/>
        </w:numPr>
        <w:spacing w:lineRule="exact" w:line="380"/>
        <w:rPr/>
      </w:pPr>
      <w:r>
        <w:rPr/>
        <w:t>Господар на нашите желания..................................................................................</w:t>
      </w:r>
    </w:p>
    <w:p>
      <w:pPr>
        <w:pStyle w:val="Normal"/>
        <w:numPr>
          <w:ilvl w:val="0"/>
          <w:numId w:val="4"/>
        </w:numPr>
        <w:spacing w:lineRule="exact" w:line="380"/>
        <w:rPr/>
      </w:pPr>
      <w:r>
        <w:rPr/>
        <w:t>Господар на нашите думи........................................................................................</w:t>
      </w:r>
    </w:p>
    <w:p>
      <w:pPr>
        <w:pStyle w:val="Normal"/>
        <w:numPr>
          <w:ilvl w:val="0"/>
          <w:numId w:val="4"/>
        </w:numPr>
        <w:spacing w:lineRule="exact" w:line="380"/>
        <w:rPr/>
      </w:pPr>
      <w:r>
        <w:rPr/>
        <w:t>Господар на нашите молитви..................................................................................</w:t>
      </w:r>
    </w:p>
    <w:p>
      <w:pPr>
        <w:pStyle w:val="Normal"/>
        <w:numPr>
          <w:ilvl w:val="0"/>
          <w:numId w:val="4"/>
        </w:numPr>
        <w:spacing w:lineRule="exact" w:line="380"/>
        <w:rPr/>
      </w:pPr>
      <w:r>
        <w:rPr/>
        <w:t>Господар на нашите взаимоотношения..................................................................</w:t>
      </w:r>
    </w:p>
    <w:p>
      <w:pPr>
        <w:pStyle w:val="Normal"/>
        <w:numPr>
          <w:ilvl w:val="0"/>
          <w:numId w:val="4"/>
        </w:numPr>
        <w:spacing w:lineRule="exact" w:line="380"/>
        <w:rPr/>
      </w:pPr>
      <w:r>
        <w:rPr/>
        <w:t>Господар на нашите способности и възможности................................................</w:t>
      </w:r>
    </w:p>
    <w:p>
      <w:pPr>
        <w:pStyle w:val="Normal"/>
        <w:numPr>
          <w:ilvl w:val="0"/>
          <w:numId w:val="4"/>
        </w:numPr>
        <w:spacing w:lineRule="exact" w:line="380"/>
        <w:rPr/>
      </w:pPr>
      <w:r>
        <w:rPr/>
        <w:t>Господар на храма на нашето тяло..........................................................................</w:t>
      </w:r>
    </w:p>
    <w:p>
      <w:pPr>
        <w:pStyle w:val="Normal"/>
        <w:numPr>
          <w:ilvl w:val="0"/>
          <w:numId w:val="4"/>
        </w:numPr>
        <w:spacing w:lineRule="exact" w:line="380"/>
        <w:rPr/>
      </w:pPr>
      <w:r>
        <w:rPr/>
        <w:t>Господар на нашия труд...........................................................................................</w:t>
      </w:r>
    </w:p>
    <w:p>
      <w:pPr>
        <w:pStyle w:val="Normal"/>
        <w:numPr>
          <w:ilvl w:val="0"/>
          <w:numId w:val="4"/>
        </w:numPr>
        <w:spacing w:lineRule="exact" w:line="380"/>
        <w:rPr/>
      </w:pPr>
      <w:r>
        <w:rPr/>
        <w:t>Господар на поклонението ни.................................................................................</w:t>
      </w:r>
    </w:p>
    <w:p>
      <w:pPr>
        <w:pStyle w:val="Normal"/>
        <w:numPr>
          <w:ilvl w:val="0"/>
          <w:numId w:val="4"/>
        </w:numPr>
        <w:spacing w:lineRule="exact" w:line="380"/>
        <w:rPr/>
      </w:pPr>
      <w:r>
        <w:rPr/>
        <w:t>Господар на нашето служене...................................................................................</w:t>
      </w:r>
    </w:p>
    <w:p>
      <w:pPr>
        <w:pStyle w:val="Normal"/>
        <w:numPr>
          <w:ilvl w:val="0"/>
          <w:numId w:val="4"/>
        </w:numPr>
        <w:spacing w:lineRule="exact" w:line="380"/>
        <w:rPr/>
      </w:pPr>
      <w:r>
        <w:rPr/>
        <w:t>Цар на царете и Господ на господарите..................................................................</w:t>
      </w:r>
    </w:p>
    <w:p>
      <w:pPr>
        <w:pStyle w:val="Normal"/>
        <w:spacing w:lineRule="exact" w:line="380"/>
        <w:rPr/>
      </w:pPr>
      <w:r>
        <w:rPr/>
      </w:r>
    </w:p>
    <w:p>
      <w:pPr>
        <w:pStyle w:val="Normal"/>
        <w:spacing w:lineRule="exact" w:line="380"/>
        <w:rPr/>
      </w:pPr>
      <w:r>
        <w:rPr/>
      </w:r>
    </w:p>
    <w:p>
      <w:pPr>
        <w:pStyle w:val="TextBody"/>
        <w:spacing w:lineRule="exact" w:line="380"/>
        <w:ind w:firstLine="540"/>
        <w:rPr>
          <w:b/>
          <w:b/>
          <w:shd w:fill="auto" w:val="clear"/>
        </w:rPr>
      </w:pPr>
      <w:r>
        <w:rPr>
          <w:shd w:fill="auto" w:val="clear"/>
        </w:rPr>
        <w:t>Съботно училищният урок за възрастни е подготвен от "Редакцията за наръчници по Библейско изучаване" към Генералната конференция на адвентистите от седмия ден. Подготвянето на уроците е под ръководството на световната Комисия за преценка на материалите за съботното училище, чиито членове са редактори-консултанти. Публикуваният урок отразява приноса на комисията, затова той не е единствено или задължително само отражение на вижданията на автора.</w:t>
      </w:r>
    </w:p>
    <w:p>
      <w:pPr>
        <w:pStyle w:val="Normal"/>
        <w:spacing w:lineRule="exact" w:line="380"/>
        <w:ind w:firstLine="567"/>
        <w:rPr>
          <w:b/>
          <w:b/>
          <w:shd w:fill="auto" w:val="clear"/>
        </w:rPr>
      </w:pPr>
      <w:r>
        <w:rPr>
          <w:b/>
          <w:shd w:fill="auto" w:val="clear"/>
        </w:rPr>
      </w:r>
    </w:p>
    <w:p>
      <w:pPr>
        <w:pStyle w:val="TextBody"/>
        <w:spacing w:lineRule="exact" w:line="380"/>
        <w:rPr>
          <w:b/>
          <w:b/>
          <w:shd w:fill="auto" w:val="clear"/>
        </w:rPr>
      </w:pPr>
      <w:r>
        <w:rPr>
          <w:b/>
          <w:shd w:fill="auto" w:val="clear"/>
        </w:rPr>
        <w:t>Библейски преводи</w:t>
      </w:r>
    </w:p>
    <w:p>
      <w:pPr>
        <w:pStyle w:val="TextBody"/>
        <w:spacing w:lineRule="exact" w:line="380"/>
        <w:ind w:firstLine="567"/>
        <w:rPr>
          <w:shd w:fill="auto" w:val="clear"/>
        </w:rPr>
      </w:pPr>
      <w:r>
        <w:rPr>
          <w:shd w:fill="auto" w:val="clear"/>
        </w:rPr>
        <w:t xml:space="preserve">Библейските цитати от източници, различни от превода на крал Яков, който е използван с разрешение в тези уроци за 3 тримесечие на 2005 г., са следните: </w:t>
      </w:r>
    </w:p>
    <w:p>
      <w:pPr>
        <w:pStyle w:val="TextBody"/>
        <w:spacing w:lineRule="exact" w:line="380"/>
        <w:ind w:firstLine="567"/>
        <w:rPr/>
      </w:pPr>
      <w:r>
        <w:rPr>
          <w:b/>
          <w:shd w:fill="auto" w:val="clear"/>
        </w:rPr>
        <w:t xml:space="preserve">NIV. </w:t>
      </w:r>
      <w:r>
        <w:rPr>
          <w:shd w:fill="auto" w:val="clear"/>
        </w:rPr>
        <w:t>Текстовете са от Светата Библия, Нов международен превод. С авторско право © за 1973, 1978, 1984 от Международното библейско дружество. Използвано с разрешение от Зондерван Байбъл паблишърс.</w:t>
      </w:r>
    </w:p>
    <w:p>
      <w:pPr>
        <w:pStyle w:val="TextBody"/>
        <w:spacing w:lineRule="exact" w:line="380"/>
        <w:ind w:firstLine="567"/>
        <w:rPr/>
      </w:pPr>
      <w:r>
        <w:rPr>
          <w:b/>
          <w:shd w:fill="auto" w:val="clear"/>
        </w:rPr>
        <w:t>NKJV.</w:t>
      </w:r>
      <w:r>
        <w:rPr>
          <w:shd w:fill="auto" w:val="clear"/>
        </w:rPr>
        <w:t xml:space="preserve"> Текстовете са от "Новия превод на крал Яков". С авторско право © за 1979, 1980, 1982 от Томас Нелсън, Inc. Използвано с разрешение. Всички права запазени.</w:t>
      </w:r>
    </w:p>
    <w:p>
      <w:pPr>
        <w:pStyle w:val="TextBody"/>
        <w:spacing w:lineRule="exact" w:line="380"/>
        <w:ind w:firstLine="567"/>
        <w:rPr/>
      </w:pPr>
      <w:r>
        <w:rPr>
          <w:b/>
          <w:shd w:fill="auto" w:val="clear"/>
        </w:rPr>
        <w:t>NRSV.</w:t>
      </w:r>
      <w:r>
        <w:rPr>
          <w:shd w:fill="auto" w:val="clear"/>
        </w:rPr>
        <w:t xml:space="preserve"> От "Нов ревизиран стандартен превод на Библията", с авторско право © за 1989 от Отдела за християнско образование към Националния съвет на божиите църкви в САЩ. Всички права запазени.</w:t>
      </w:r>
    </w:p>
    <w:p>
      <w:pPr>
        <w:pStyle w:val="TextBody"/>
        <w:spacing w:lineRule="exact" w:line="380"/>
        <w:ind w:firstLine="567"/>
        <w:rPr/>
      </w:pPr>
      <w:r>
        <w:rPr>
          <w:b/>
        </w:rPr>
        <w:t>RSV.</w:t>
      </w:r>
      <w:r>
        <w:rPr/>
        <w:t xml:space="preserve"> От ревизирания стандартен превод на Библията, с авторско право </w:t>
      </w:r>
      <w:r>
        <w:rPr>
          <w:shd w:fill="auto" w:val="clear"/>
        </w:rPr>
        <w:t xml:space="preserve">© </w:t>
      </w:r>
      <w:r>
        <w:rPr/>
        <w:t>за 1946, 1952, 1971 от</w:t>
      </w:r>
      <w:r>
        <w:rPr>
          <w:shd w:fill="auto" w:val="clear"/>
        </w:rPr>
        <w:t xml:space="preserve"> Отдела за християнско образование към Националния съвет на божиите църкви в САЩ. Всички права запазени.</w:t>
      </w:r>
    </w:p>
    <w:p>
      <w:pPr>
        <w:pStyle w:val="Normal"/>
        <w:spacing w:lineRule="exact" w:line="380"/>
        <w:ind w:firstLine="567"/>
        <w:rPr>
          <w:shd w:fill="auto" w:val="clear"/>
        </w:rPr>
      </w:pPr>
      <w:r>
        <w:rPr>
          <w:shd w:fill="auto" w:val="clear"/>
        </w:rPr>
      </w:r>
    </w:p>
    <w:p>
      <w:pPr>
        <w:pStyle w:val="Heading3"/>
        <w:ind w:firstLine="567"/>
        <w:rPr/>
      </w:pPr>
      <w:r>
        <w:rPr/>
        <w:t>ВЪВЕДЕНИ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jc w:val="center"/>
        <w:rPr>
          <w:b/>
          <w:b/>
        </w:rPr>
      </w:pPr>
      <w:r>
        <w:rPr>
          <w:b/>
        </w:rPr>
        <w:t>ДА ПРЕЖИВЕЕМ ИСУС КАТО ГОСПОД</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jc w:val="center"/>
        <w:rPr>
          <w:b/>
          <w:b/>
        </w:rPr>
      </w:pPr>
      <w:r>
        <w:rPr>
          <w:b/>
        </w:rPr>
      </w:r>
    </w:p>
    <w:p>
      <w:pPr>
        <w:pStyle w:val="BodyTextIndent2"/>
        <w:spacing w:lineRule="exact" w:line="380"/>
        <w:rPr>
          <w:sz w:val="24"/>
        </w:rPr>
      </w:pPr>
      <w:r>
        <w:rPr>
          <w:sz w:val="24"/>
        </w:rPr>
        <w:t>Исус Христос е Господар на всички. И това е така, защото Той е Създателят на всичко: “Всичко това стана чрез Него; и без Него не е станало нищо от това, което е станало” (Йоан 1:3). Затова Той е Господ на всеки “народ, род, език и люде”. Въпреки че сега не всички Го приемат за такъв, наближава денят, когато всяко коляно ще се преклони пред Него и всеки език ще признае, че Исус Христос е Господ за слава на Бог Отец.</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Когато идва на тази земя за първи път, Исус Христос “се отказа от всичко, като взе на Себе Си образ на слуга и стана подобен на човеците; и като се намери в човешки образ, смири Себе Си и стана послушен до смърт, даже - смърт на кръст” (Фил. 2: 7, 8). Когато дойде на земята за втори път, Той ще дойде като Цар на царете и Господ на господарите. Второто Му идване ще бъде със сила и голяма слава. “Ето, иде с облаците; и ще Го види всяко око, и онези, които Го прободоха; и всички земни племена ще заридаят за Него. Така е. Амин!” (Откр. 1: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По това време всички, които не са приели Неговата благодат и са отказали да Го приемат като Господар на всичко, ще бягат ужасени. Славата на Господ Исус Христос ще бъде за тях като пояждащ огън. Но за онези, които са Го приели като Спасител и Господ, Второто Му Пришествие ще бъде време на радост! Ние ще възкликнем: “Ето, Този е нашият Бог! Чакахме Го и Той ще ни спаси! Този е Господ, чакахме Го; ще се зарадваме и ще се развеселим в спасението Му” (Ис. 25: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Тогава всеки език ще изповяда, че Исус Христос е Господ. Но за мнозина тази изповед няма да бъде спасителна за вечността, защото ще е станало твърде късно. За непокаяните признанието, че Исус Христос е Господ, ще бъде само признаване на неопровержимата истина, а не предаване на сърцето на Неговата любов и на Божествената Му влас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Божието Слово ни умолява да приемем Божията благодат, която ни е дадена безвъзмездно чрез Исус Христос, нашия Господ и Спасител, и да направим своята изповед за спасение, докато все още има време. Сега е благоприятното време. Днес е спасителният ден. Исус Христос е понесъл наказанието за нашите грехове. Още днес, в този момент, можем да бъдем съвършени в Неговата праведност, която е праведността на Самия Бог. Тя се дарява безплатно на всеки грешник, който я иска, “а именно Божията правда, чрез вяра в Исус Христос, за всички [и на всички], които вярват; защото няма разлика. Понеже всички съгрешиха и не заслужават да се прославят от Бога, а с Неговата благост се оправдават даром чрез изкуплението, което е в Исус Христос” (Римл. 3:22-24). Както казва и Елън Уайт в “Пътят към Христос”: “Тъй като сме грешни и неосветени, не можем да се покоряваме съвършено на Закона. Нямаме своя собствена правда, която да задоволи изискванията на Божия закон. Но Христос е прокарал за нас път за спасение. Той е живял на земята сред изпитания и изкушения, с които и ние се сблъскваме. Живял е безгрешен живот. Умрял е за нас и сега ни предлага да вземе нашите грехове, а да ни даде Своята правда. Ако отдадете себе си на Бога и Го приемете за свой Спасител, вие ще бъдат счетени за праведни, независимо от това, колко грешен е бил животът ви. Характерът на Христос стои на мястото на вашия характер и вие сте приети от Бога така, сякаш никога не сте извършвали грях” (Елън Уайт, </w:t>
      </w:r>
      <w:r>
        <w:rPr>
          <w:i/>
          <w:iCs/>
        </w:rPr>
        <w:t>Пътят към Христос</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Когато приемем Исус Христос като Спасител и Господ, когато приемем лично Неговото удивително спасение, ние не само Го приемаме като Господар на всеки “народ, род, език и люде”. Изповядваме Го и като Господар на всяка област от нашия живот. Той е Господ на всичко и всичкии като християни ние имаме задължението, породено от любовта ни към Бога, да показжем, че наистина вярваме в Неговата власт над нас. И ние правим това не само като признаваме, че Той е Господар на нашия живот, но и като Му позволяваме да го управляв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В тези уроци ще разсъждаваме върху това, какво означава да преживеем Исус Христос като Господ, като Господар на нашите приоритети, мисли, желания и др. Ще разгледаме какво означава ден след ден да живеем с признанието, че сме под ръководството на Исус Христос и ще Му се покоряваме във всичко. Не е достатъчно само да твърдим, че Исус е нашият Спасител. Трябва и да Го приемем като наш Господ. И тъй като е нашият Гарант, Той е могъл да стане и наш Спасител. Като християни трябва да Го приемаме не само като свой Господ или само като Спасител, но и като двете едновременно. А нищо не разкрива повече факта, дали Го признаваме за Господ, отколкото начина ни на живот, който от своя страна зависи от степента, в която сме Му позволили да бъде Господар на живота 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ека сега да разгледаме какво означава да преживеем Исус като Господар на живота 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Д-р Дерек Мори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bCs/>
        </w:rPr>
        <w:t>25 юни</w:t>
      </w:r>
      <w:r>
        <w:rPr>
          <w:b/>
          <w:bCs/>
          <w:lang w:val="en-US"/>
        </w:rPr>
        <w:t xml:space="preserve"> </w:t>
      </w:r>
      <w:r>
        <w:rPr>
          <w:b/>
          <w:bCs/>
        </w:rPr>
        <w:t>-</w:t>
      </w:r>
      <w:r>
        <w:rPr>
          <w:b/>
          <w:bCs/>
          <w:lang w:val="en-US"/>
        </w:rPr>
        <w:t xml:space="preserve"> </w:t>
      </w:r>
      <w:r>
        <w:rPr>
          <w:b/>
          <w:bCs/>
        </w:rPr>
        <w:t>1юли</w:t>
        <w:tab/>
        <w:tab/>
        <w:tab/>
        <w:tab/>
        <w:tab/>
        <w:tab/>
        <w:tab/>
        <w:tab/>
        <w:tab/>
        <w:t>Залез:</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1. НАШИЯТ ГОСПОД И СПАСИТЕЛ ИСУС ХРИСТО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Събо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Спасител и Господ. </w:t>
      </w:r>
      <w:r>
        <w:rPr/>
        <w:t xml:space="preserve">Днес много християни търсят Спасител, с Когото да не се обвързват по никакъв начин. Те искат спасение без задължения. Могат да изповядват, че са християни, но си измислят свои собствени спасители. Ангел казва на Йосиф да назове чудното Дете “Исус, защото Той е, Който ще спаси народа Си от греховете му” (Мат. 1:21), и пак ангел провъзгласява пред овчарите сред хълмовете до Витлеем: “... днес ви се роди в Давидовия град Спасител, Който е Христос, Господ” (Лука 2:11).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Много повече са новозаветните текстове, които назовават Исус Господ, отколкото Спасител. Невъзможно е да приемем Исус като свой Спасител, а да Го отхвърлим като Господ. Апостол Петър нарича Исус “нашият Господ и Спасител Исус Христос” (2 Петр. 1:11), а апостол Павел ни насърчава да търсим “Спасителя - Господ Исус Христос” (Фил. 3:20). В урока за тази седмица ще изследваме важността и последиците от този съдбоносен въпрос: Приел ли си Исус едновременно като Спасител и Господ?</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ЗА ИЗУЧАВАНЕ ПРЕЗ СЕДМИЦАТА:</w:t>
      </w:r>
      <w:r>
        <w:rPr/>
        <w:t xml:space="preserve"> Римляни 3:9-26; Лука 1:26-38; Йоан 1:1-18; Деяния 9: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ОСНОВАНА МИСЪЛ: Новият Завет ни призовава да приемем Исус и като свой Спасител, и като свой Господ.</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СТИХ ЗА ЗАПАМЕТЯВАНЕ: “Но ангелът им каза: “Не бойте се, защото, ето, благовестявам ви голяма радост, която ще бъде за всички човеци. Защото днес ви се роди в Давидовия град Спасител, Който е Христос Господ” </w:t>
      </w:r>
      <w:r>
        <w:rPr/>
        <w:t>(Лука 2:10, 11).</w:t>
      </w:r>
      <w:r>
        <w:rPr>
          <w:b/>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67"/>
        <w:rPr>
          <w:bCs w:val="false"/>
        </w:rPr>
      </w:pPr>
      <w:r>
        <w:rPr>
          <w:bCs w:val="false"/>
        </w:rPr>
        <w:t>Неделя</w:t>
        <w:tab/>
        <w:tab/>
        <w:tab/>
        <w:tab/>
        <w:tab/>
        <w:tab/>
        <w:tab/>
        <w:tab/>
        <w:tab/>
        <w:tab/>
        <w:t>26 ю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Cs/>
        </w:rPr>
      </w:pPr>
      <w:r>
        <w:rPr>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НУЖДАТА НИ ОТ СПАСИТЕЛ</w:t>
      </w:r>
      <w:r>
        <w:rPr/>
        <w:t xml:space="preserve"> (Римл. 3:9-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Апостол Павел предупреждава римляните, че “Божият гняв се открива от небето против всяко нечестие и неправда на човеците, които ограждат истината с неправда” (Римл. 1:18). Бунтът против Божията воля и Божието Слово води до определени последствия. “Заплатата на греха е смърт“ (Римл. 6: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очетете </w:t>
      </w:r>
      <w:r>
        <w:rPr>
          <w:b w:val="false"/>
          <w:bCs w:val="false"/>
          <w:sz w:val="24"/>
        </w:rPr>
        <w:t>Римл. 3:9-26</w:t>
      </w:r>
      <w:r>
        <w:rPr>
          <w:sz w:val="24"/>
        </w:rPr>
        <w:t xml:space="preserve">. Кое важно нещо подчертава ап. Павел? (Ако никога не сте чели посланието на Павел към Римляните, можете да започнете от </w:t>
      </w:r>
      <w:r>
        <w:rPr>
          <w:b w:val="false"/>
          <w:bCs w:val="false"/>
          <w:sz w:val="24"/>
        </w:rPr>
        <w:t>Римляни 1:1</w:t>
      </w:r>
      <w:r>
        <w:rPr>
          <w:sz w:val="24"/>
        </w:rPr>
        <w:t>, за да можете да проследите цялата му аргументац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Забелязали ли сте човешката ни склонност да сравняваме себе си с другите, за да изглеждаме добри? Насочваме се към тези, които са по-големи грешници от нас самите, като забравяме, че ние също сме под осъждане. Дори самооправданието ни е доказателство за състоянието ни на грях. Апостол Павел не оставя място за оправдания. Всички са извършили грях и не заслужават да бъдат прославяни от Бога. Всички сме под осъждение пред Светия Бог. Това не е трудно за разбиране. Достатъчно е само да се вгледаме в света около себе си, за да видим множество доказателства за греховността с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Кои са някои от доказателствата за човешката греховност, които забелязвате? Трудно ли ги откриват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Несъмнено е, че грехът и последиците от него съществуват навсякъде около нас. И </w:t>
      </w:r>
      <w:r>
        <w:rPr>
          <w:i/>
        </w:rPr>
        <w:t xml:space="preserve">в </w:t>
      </w:r>
      <w:r>
        <w:rPr>
          <w:iCs/>
        </w:rPr>
        <w:t>самите</w:t>
      </w:r>
      <w:r>
        <w:rPr/>
        <w:t xml:space="preserve"> нас. Няма нужда да сочим другите с пръст, защото можем да открием доказателствата за греха в себе си. Това е едно от нещата, за които говори Павел. Всеки език замлъква пред Бога - и нашия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 xml:space="preserve">Вгледайте се във вашия собствен живот. Виждате ли нещо в себе си, с което можете да се похвалите пред Бога? Защо вглеждането в себе си е най-добрият начин да осъзнаем, че нямаме надежда, освен ако надеждата не дойде от един благ, милостив и прощаващ Бог?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онеделник</w:t>
        <w:tab/>
        <w:tab/>
        <w:tab/>
        <w:tab/>
        <w:tab/>
        <w:tab/>
        <w:tab/>
        <w:tab/>
        <w:tab/>
      </w:r>
      <w:r>
        <w:rPr>
          <w:b/>
          <w:bCs/>
        </w:rPr>
        <w:t>27 ю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НАЙ-ГОЛЕМИЯТ ДАР НА НЕБЕТО</w:t>
      </w:r>
      <w:r>
        <w:rPr/>
        <w:t xml:space="preserve"> (Лука 1:26-38; Йоан 1:1-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Завършихме урока за неделя с разбирането, че ако нямаше Божествена намеса за нас, не бихме имали надежда. Разбира се, добрата вест е, че Бог се е намесил - заради нас - чрез Исус Христо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Докато много последователи на другите световни религии се възхищават от Исус Христос като свят Пророк или велик Учител, много малко осъзнават истинската важност на Неговото присъединяване към човечество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Каква вест занася ангел Гавриил на Мария, майката на Исус, за самоличността на Детето, което тя ще зачене?</w:t>
      </w:r>
      <w:r>
        <w:rPr/>
        <w:t xml:space="preserve"> Лука 1:26-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Авторите на Новия Завет смело заявяват, че Исус Христос е заченат чрез свръхестествената намеса на Светия Божи Дух. “Светият Дух ще дойде върху теб и силата на Всевишния ще те осени; затова и Светият, Който ще се роди от теб, ще се нарече Божи Син” (Лука 1:35). Макар и роден от човешка майка, Исус може да нарече Свой Баща единствено Бога. Той е Божи Син и Човешки Син.</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Помислете върху свидетелството на апостол Йоан в началото на неговото Евангелие. Каква важна вест носи той за Исус Христос? </w:t>
      </w:r>
      <w:r>
        <w:rPr/>
        <w:t>Йоан 1:1-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Исус Христос е нещо повече от свят пророк. Той е повече от велик Учител. Той е Словото, Което е станало плът. Той представлява Божията мисъл, направена видима. Едно с Отец от вечността, Единородният от Отца, Той, се е облякъл в човешка плът в Личността на Исус от Назарет. Той е Емануил, Бог с нас, и все пак е бил “с нас” – не в гръмотевицата и светкавицата от синайските облаци – но като един от нас, т.е. бил е толкова Човек, колкото и ние. Какво удивително благоволение от страна на Този, Който “в начало беше у Бог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Казва се, че една отчаяна ситуация изисква отчаяни мерки. Какво ни говори това за въздействието на греха върху нас, което изисква самият Бог да стане Човек и да умре, за да ни спаси? Как осъзнаването на този факт може да ни помогне да повярваме, че колкото и отчаяно да е нашето положение, Богът, Който е пожелал да направи всичко това, може да ни спаси и от всички заплахи, с които се сблъсквам?</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Вторник</w:t>
        <w:tab/>
        <w:tab/>
        <w:tab/>
        <w:tab/>
        <w:tab/>
        <w:tab/>
        <w:tab/>
        <w:tab/>
        <w:tab/>
        <w:tab/>
      </w:r>
      <w:r>
        <w:rPr>
          <w:b/>
          <w:bCs/>
        </w:rPr>
        <w:t>28 ю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БОЖИЯТ СЪВЪРШЕН ПЛАН </w:t>
      </w:r>
      <w:r>
        <w:rPr/>
        <w:t>(Ис. 53:3-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Когато Исус идва до реката Йордан, за да се кръсти, Йоан Кръстител възкликва: “Ето Божия Агнец, Който поема греха на света!” (Йоан 1:29). В това кратко изявление Йоан Кръстител обобщава сбито и ясно Божия съвършен план на спасението. Исус Христос е Божият Агнец.</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Прегледайте следните пасажи от Писанието. Как те ви помагат да разберете Божият съвършен план за спасение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szCs w:val="24"/>
        </w:rPr>
      </w:pPr>
      <w:r>
        <w:rPr>
          <w:sz w:val="24"/>
          <w:szCs w:val="24"/>
        </w:rPr>
        <w:t>Бит. 22:6-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szCs w:val="24"/>
          <w:u w:val="single"/>
        </w:rPr>
      </w:pPr>
      <w:r>
        <w:rPr>
          <w:sz w:val="24"/>
          <w:szCs w:val="24"/>
          <w:u w:val="single"/>
        </w:rPr>
      </w:r>
    </w:p>
    <w:p>
      <w:pPr>
        <w:pStyle w:val="BodyTextIndent2"/>
        <w:spacing w:lineRule="exact" w:line="380"/>
        <w:rPr>
          <w:sz w:val="24"/>
          <w:szCs w:val="24"/>
        </w:rPr>
      </w:pPr>
      <w:r>
        <w:rPr>
          <w:sz w:val="24"/>
          <w:szCs w:val="24"/>
        </w:rPr>
        <w:t>Ис. 53:4-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szCs w:val="24"/>
          <w:u w:val="single"/>
        </w:rPr>
      </w:pPr>
      <w:r>
        <w:rPr>
          <w:sz w:val="24"/>
          <w:szCs w:val="24"/>
          <w:u w:val="single"/>
        </w:rPr>
      </w:r>
    </w:p>
    <w:p>
      <w:pPr>
        <w:pStyle w:val="BodyTextIndent2"/>
        <w:spacing w:lineRule="exact" w:line="380"/>
        <w:rPr>
          <w:sz w:val="24"/>
          <w:szCs w:val="24"/>
        </w:rPr>
      </w:pPr>
      <w:r>
        <w:rPr>
          <w:sz w:val="24"/>
          <w:szCs w:val="24"/>
        </w:rPr>
        <w:t>Откр. 5:1-1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szCs w:val="24"/>
          <w:u w:val="single"/>
        </w:rPr>
      </w:pPr>
      <w:r>
        <w:rPr>
          <w:sz w:val="24"/>
          <w:szCs w:val="24"/>
          <w:u w:val="single"/>
        </w:rPr>
      </w:r>
    </w:p>
    <w:p>
      <w:pPr>
        <w:pStyle w:val="BodyTextIndent2"/>
        <w:spacing w:lineRule="exact" w:line="380"/>
        <w:rPr>
          <w:sz w:val="24"/>
        </w:rPr>
      </w:pPr>
      <w:r>
        <w:rPr>
          <w:sz w:val="24"/>
        </w:rPr>
        <w:t>Ние всички сме се отклонили от правия път. Всички сме извършили грехове и не заслужаваме да бъдем прославени от Бога. “Заплатата за греха е смърт.” Ние всички заслужаваме да умрем. Но Исус Христос, Божият Син, доброволно е приел нашето наказание върху Себе Си. “... Той бе наранен поради нашите престъпления, бе бит поради нашите беззакония; върху Него дойде наказанието, донасящо нашия мир и с Неговите рани ние се изцелихме” (Ис. 53: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Когато е умрял на кръста, Исус Христос е дал живота Си като Божи Агнец. Той е изпълнил Божия съвършен план на спасението във всяка подробност. “Христос умря за греховете ни според Писанията (1 Кор. 15:3). “Който за нас направи грешен Онзи, Който не е знаел грях, за да станем ние чрез Него праведни пред Бога” (2 Кор. 5: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w:t>
      </w:r>
      <w:r>
        <w:rPr>
          <w:b/>
        </w:rPr>
        <w:t xml:space="preserve">С Исус се отнесоха така, както заслужаваме ние, за да може с нас да се отнесат така, както заслужава Той. Той бе осъден за нашите грехове, в които не беше участвал, за да можем ние да бъдем оправдани чрез Неговата праведност, в която ние не сме участвали. Той понесе нашата смърт, за да можем ние да получим Неговия живот. `С Неговите рани ние се изцелихме`” (Елън Уайт, </w:t>
      </w:r>
      <w:r>
        <w:rPr>
          <w:b/>
          <w:i/>
          <w:iCs/>
        </w:rPr>
        <w:t>Животът на Исус Христос</w:t>
      </w:r>
      <w:r>
        <w:rPr>
          <w:b/>
        </w:rPr>
        <w:t xml:space="preserve">). Прочетете този известен цитат на глас, но поставете себе си в него: “С Исус се отнесоха така, както заслужавам </w:t>
      </w:r>
      <w:r>
        <w:rPr>
          <w:b/>
          <w:i/>
        </w:rPr>
        <w:t>аз</w:t>
      </w:r>
      <w:r>
        <w:rPr>
          <w:b/>
        </w:rPr>
        <w:t xml:space="preserve">, за да може с </w:t>
      </w:r>
      <w:r>
        <w:rPr>
          <w:b/>
          <w:i/>
        </w:rPr>
        <w:t>мен</w:t>
      </w:r>
      <w:r>
        <w:rPr>
          <w:b/>
        </w:rPr>
        <w:t xml:space="preserve"> да се отнесат така, както заслужава Той...” Четете го отново и отново, докато чудесните истини, които той представи докоснат сърцето ви и осъзнаете, че Христос е направил това лично за ва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Сряда</w:t>
        <w:tab/>
        <w:tab/>
        <w:tab/>
        <w:tab/>
        <w:tab/>
        <w:tab/>
        <w:tab/>
        <w:tab/>
        <w:tab/>
        <w:tab/>
        <w:tab/>
        <w:tab/>
      </w:r>
      <w:r>
        <w:rPr>
          <w:b/>
          <w:bCs/>
        </w:rPr>
        <w:t>29 ю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АК ОТГОВАРЯМЕ НА БОЖИЯТА БЛАГОДАТ </w:t>
      </w:r>
      <w:r>
        <w:rPr/>
        <w:t>(1 Кор. 1:18-3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ашият благ Небесен Баща е създал съвършен план за спасението на всеки човек. Ние, които сме били мъртви в греховете си, сме съживени в Исус Христос. Апостол Павел известява добрата вест: “Защото ако изповядаш с устата си, че Исус е Господ и повярваш със сърцето си, че Бог Го е възкресил от мъртвите, ще се спасиш” (Римл. 10:9). Затова, когато тъмничарят от затвора във Филипи пита Павел и Сила какво да направи, за да се спаси, техният отговор е прост и точен: “Повярвай в Господ Исус Христос и ще се спасиш - ти и домът ти” (Деян. 16:31). Спасението е на разположение на всички, които приемат Божия съвършен план. Когато повярваме в Господ Исус Христос, ще бъдем спасе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Тъжно е, че не всички имат желание да приемат Божия съвършен план. Някои гледат на вестта за кръста и изкуплението с кръв като останка от варварското минало на човечеството. Други по-скоро се доверяват на своята собствена мъдрост, отколкото на Божия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ак апостол Павел описва различните реакции спрямо Божия съвършен план на спасението? </w:t>
      </w:r>
      <w:r>
        <w:rPr/>
        <w:t xml:space="preserve">1 Кор. 1:18-31. </w:t>
      </w:r>
      <w:r>
        <w:rPr>
          <w:b/>
        </w:rPr>
        <w:t>Проявяват ли подобни реакции и днес хората, които чуват Евангелие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BodyTextIndent2"/>
        <w:spacing w:lineRule="exact" w:line="380"/>
        <w:rPr>
          <w:sz w:val="24"/>
        </w:rPr>
      </w:pPr>
      <w:r>
        <w:rPr>
          <w:sz w:val="24"/>
        </w:rPr>
        <w:t>В апостолските времена е имало някои, за които смъртта на Исус Христос на кръста е била позорна –камък за препъване. Как може Един, Който е екзекутиран като престъпник, да бъде Месия? Други са смятали вестта на кръста за глупост. Как може смъртта на едни Човек да повлияе на съдбата на цялото човечество? И двете групи отхвърлят Божия съвършен план за спасението на човечеството и презират Неговата благодат: някои, защото тя е различна от техните религиозни убеждения; други, защото просто не им изглежда разумна, логична и “научна.” Трети приемат добрата вест на спасението чрез Исус Христос. Приемат смъртта Му за греховете им като Божия сила и Божия премъдрост. Въпреки съпротивата срещу Евангелието, апостол Павел заявява: “Аз не се срамувам от Евангелието на Христос, защото то е Божия сила за спасението на всеки, който вярва” (Римл. 1:1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3"/>
        <w:spacing w:lineRule="exact" w:line="380"/>
        <w:rPr>
          <w:sz w:val="24"/>
        </w:rPr>
      </w:pPr>
      <w:r>
        <w:rPr>
          <w:sz w:val="24"/>
        </w:rPr>
        <w:t>Как вие лично възприемате Евангелието? Спомнете си за собственото си преживяване с Исус и вашата реакция спрямо Неговата спасяваща благодат. Кое преди всичко ви подтиква да приемете Неговото спасение? Или все още измисляте извинения, за да не го направит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Четвъртък</w:t>
        <w:tab/>
        <w:tab/>
        <w:tab/>
        <w:tab/>
        <w:tab/>
        <w:tab/>
        <w:tab/>
        <w:tab/>
        <w:tab/>
        <w:tab/>
        <w:tab/>
      </w:r>
      <w:r>
        <w:rPr>
          <w:b/>
          <w:bCs/>
        </w:rPr>
        <w:t>30 ю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ИЗПОВЯДАМЕ ИСУС ХРИСТОС КАТО ГОСПОД</w:t>
      </w:r>
      <w:r>
        <w:rPr/>
        <w:t xml:space="preserve"> (Деяния 9:1-1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Апостол Йоан записва тъжната вест, че “при Своите Си дойде, но Своите Му, не Го приеха” (Йоан 1:11). Тъй като Той не е този Месия, когото те търсят, много хора отхвърлят Божия съвършен план за тяхното спасение. Но апостол Йоан записва също и добра вест: “А на онези, които Го приеха, даде право да станат Божии чеда, т.е. на тези, които вярват в Неговото име” (Йоан 1:12). Много хора четат това свидетелство и не могат да схванат истинското му значение. Когато приемем Божия съвършен план за спасението чрез Исус Христос - Божия Агнец, - ние приемаме Исус Христос не само като Спасител. Приемаме Го и като Господ.</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Изследвайте разказа за обръщането на Савел и неговата среща с Ананий, записана в </w:t>
      </w:r>
      <w:r>
        <w:rPr>
          <w:b w:val="false"/>
          <w:bCs w:val="false"/>
          <w:sz w:val="24"/>
        </w:rPr>
        <w:t>Деяния 9:1-19</w:t>
      </w:r>
      <w:r>
        <w:rPr>
          <w:sz w:val="24"/>
        </w:rPr>
        <w:t>. Какви са изводите за вашия собствен живот, когато приемате Исус като Спасител и Господ?</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Когато Савел осъзнава, че се е срещнал с възкръсналия Спасител, първото нещо, което казва не е: “Господи, в какво искаш да вярвам?” или “Господи, какво искаш да кажа?”, но е “Господи, какво искаш да </w:t>
      </w:r>
      <w:r>
        <w:rPr>
          <w:i/>
        </w:rPr>
        <w:t>направя</w:t>
      </w:r>
      <w:r>
        <w:rPr/>
        <w:t xml:space="preserve">?” Тук, назовавайки Исус Господ Павел признава, че трябва да Му се покорява поради това, което Той е. И когато Господ казва: “Стани и иди”, Савел става и отива. Виждаме същата реакция и при Ананий. Първо той спори с Господ Исус Христос, като опонира срещу Неговата преценка. Но когато Господ казва: “Иди”, Ананий отива. Вестта е ясна: когато изповядаме Исус Христос като Господ, ние признаваме и Неговата абсолютна власт над живота ни.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акъв укор отправя Господ Исус Христос към онези, които Го изповядват с устните си, но е и с живота си? </w:t>
      </w:r>
      <w:r>
        <w:rPr/>
        <w:t>Лука 6:46-4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2"/>
        <w:spacing w:lineRule="exact" w:line="380"/>
        <w:rPr>
          <w:sz w:val="24"/>
        </w:rPr>
      </w:pPr>
      <w:r>
        <w:rPr>
          <w:sz w:val="24"/>
        </w:rPr>
        <w:t xml:space="preserve">Когато приемем Исус Христос като Спасител и Господ, ние искаме да Му се покоряваме и следователно нашият живот ще бъде изцяло променен. Ние се променяме като вършим дела, като се покоряваме и като живеем на живот на истинска вяра.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Ако Христос изведнъж се появи пред вас, както пред Савел, и вие кажете “Господи, какво искаш да направя?”, какво мислите, че ще ви каже и защ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етък</w:t>
        <w:tab/>
        <w:tab/>
        <w:tab/>
        <w:tab/>
        <w:tab/>
        <w:tab/>
        <w:tab/>
        <w:tab/>
        <w:tab/>
        <w:tab/>
        <w:tab/>
        <w:tab/>
      </w:r>
      <w:r>
        <w:rPr/>
        <w:t>1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РАЗШИРЕНО ИЗУЧАВАНЕ:</w:t>
      </w:r>
      <w:r>
        <w:rPr/>
        <w:t xml:space="preserve"> Прочетете Второто послание на ап. Петър. Обърнете внимание на многобройните позовавания на Господ Исус Христос. Това послание започва и завършва с Исус Христос като наш Спасител и Господ. Помислете за някои личности от Писанието, които са имали проблеми с приемането на Исус като Спасител и Господ. Ето някои пример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икодим – Йоан 3:1-21, 7:50-53, 19:39-4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Богатият младеж – Мат. 19:16-2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Закхей – Лука 19:1-1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Тома – Йоан 20:19-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Докато преглеждате тези примери, помислете</w:t>
      </w:r>
      <w:r>
        <w:rPr>
          <w:lang w:val="en-US"/>
        </w:rPr>
        <w:t xml:space="preserve"> </w:t>
      </w:r>
      <w:r>
        <w:rPr/>
        <w:t xml:space="preserve">кои според вас са причините за техните проблеми? Има ли общи елементи в тези ситуации?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За разискване:</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567"/>
        <w:rPr>
          <w:b/>
          <w:b/>
        </w:rPr>
      </w:pPr>
      <w:r>
        <w:rPr>
          <w:b/>
        </w:rPr>
        <w:t>Как можем да се окуражаваме един друг да изповядваме Исус Христос като Господ във всяка област на живота си, без да изглеждаме като законници или съдници? Как можем да избегнем капана на законничеството, докато се опитваме да направим Исус Господар на всяка област от живота си? Защо само правилното разбиране на спасението чрез вяра е единственият начин да се защитим от законничеството?</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567"/>
        <w:rPr>
          <w:b/>
          <w:b/>
        </w:rPr>
      </w:pPr>
      <w:r>
        <w:rPr>
          <w:b/>
        </w:rPr>
        <w:t>Какво можете да направите като група, за да помогнете на членовете на вашата местна църква да осъзнаят необходимостта от приемането на Исус за Господар на живота им? С други думи, какво можете да направите, за да насърчите вашите братя и сестри по вяра да се посветят напълно на Исус?</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567"/>
        <w:rPr>
          <w:b/>
          <w:b/>
        </w:rPr>
      </w:pPr>
      <w:r>
        <w:rPr>
          <w:b/>
        </w:rPr>
        <w:t>Как можете да насърчите свой приятел, който иска да преживее спасението, но се бои да се предаде напълно на Исус Христос като Господ?</w:t>
      </w:r>
    </w:p>
    <w:p>
      <w:pPr>
        <w:pStyle w:val="Normal"/>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567"/>
        <w:rPr>
          <w:b/>
          <w:b/>
        </w:rPr>
      </w:pPr>
      <w:r>
        <w:rPr>
          <w:b/>
        </w:rPr>
        <w:t>Задайте следния въпрос на всеки от съботноучилищната група: “Какво представлява евангелието?” След като всеки е минал своя ред, анализирайте отговорите. Какви са приликите и разликите в различните гледища за Евангелието?</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t>2-8 юли</w:t>
        <w:tab/>
        <w:tab/>
        <w:tab/>
        <w:tab/>
        <w:tab/>
        <w:tab/>
        <w:tab/>
        <w:tab/>
        <w:tab/>
        <w:t>Залез:</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Heading1"/>
        <w:tabs>
          <w:tab w:val="left" w:pos="0" w:leader="none"/>
        </w:tabs>
        <w:spacing w:lineRule="exact" w:line="380"/>
        <w:ind w:firstLine="567"/>
        <w:rPr>
          <w:sz w:val="24"/>
        </w:rPr>
      </w:pPr>
      <w:r>
        <w:rPr>
          <w:sz w:val="24"/>
        </w:rPr>
        <w:t>2. ГОСПОДАР НА ПЪРВОСТЕПЕННИТЕ НЕЩА В НАШИЯ ЖИВОТ</w:t>
      </w:r>
    </w:p>
    <w:p>
      <w:pPr>
        <w:pStyle w:val="Heading1"/>
        <w:tabs>
          <w:tab w:val="left" w:pos="0" w:leader="none"/>
        </w:tabs>
        <w:spacing w:lineRule="exact" w:line="380"/>
        <w:ind w:firstLine="567"/>
        <w:rPr>
          <w:sz w:val="24"/>
        </w:rPr>
      </w:pPr>
      <w:r>
        <w:rPr>
          <w:sz w:val="24"/>
        </w:rPr>
      </w:r>
    </w:p>
    <w:p>
      <w:pPr>
        <w:pStyle w:val="Heading1"/>
        <w:tabs>
          <w:tab w:val="left" w:pos="0" w:leader="none"/>
        </w:tabs>
        <w:spacing w:lineRule="exact" w:line="380"/>
        <w:ind w:firstLine="567"/>
        <w:rPr>
          <w:sz w:val="24"/>
        </w:rPr>
      </w:pPr>
      <w:r>
        <w:rPr>
          <w:sz w:val="24"/>
        </w:rPr>
        <w:t>Събот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Радикалното изискване на Исус.</w:t>
      </w:r>
      <w:r>
        <w:rPr/>
        <w:t xml:space="preserve"> Исус ни моли да Му дадем безспорното първо място в живота си. На всички, които биха желали да бъдат Негови ученици, Той казва: “Ако дойде някой при Мен и не намрази баща си и майка си, жена си, децата си, братята си и сестрите си, а още и собствения си живот, не може да бъде Мой ученик” (Лука 14:2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Очевидно е, че не можем да приемем това изказване на Исус буквално. Ако като последователи на Исус сме призовани да обичаме и враговете си (Мат. 5:44), то със сигурност би трябвало да обичаме тези, които са ни най-близки – членовете на нашето семейство. Исус не иска от нас да ги мразим. Той използва силни и преувеличени изрази, за да ни покаже необходимостта да Му отдадем първото място в живота си. Той иска да бъде нашият най-висш Приоритет, Този, на Когото сме най-пълно посветени. Все пак, като имаме предвид факта, Кой е Той – не само нашият Създател, но и Този, Който ни е изкупил със собствената Си кръв (виж 1 Петр. 1:18, 19), – ние Му дължим всичко. Той ни моли да признаем този свой дълг, като Го поставим на първо място в живота си. Можем ли да Му дадем по-малко?</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ЗА ИЗУЧАВАНЕ ПРЕЗ СЕДМИЦАТА: </w:t>
      </w:r>
      <w:r>
        <w:rPr/>
        <w:t>Изход 19:5, Римляни 3:24, Ефесяни 1:7, Битие 2:24, Йов 1:1-5.</w:t>
      </w:r>
    </w:p>
    <w:p>
      <w:pPr>
        <w:pStyle w:val="BodyTextIndent3"/>
        <w:tabs>
          <w:tab w:val="left" w:pos="0" w:leader="none"/>
        </w:tabs>
        <w:spacing w:lineRule="exact" w:line="380"/>
        <w:rPr>
          <w:sz w:val="24"/>
        </w:rPr>
      </w:pPr>
      <w:r>
        <w:rPr>
          <w:sz w:val="24"/>
        </w:rPr>
      </w:r>
    </w:p>
    <w:p>
      <w:pPr>
        <w:pStyle w:val="BodyTextIndent3"/>
        <w:tabs>
          <w:tab w:val="left" w:pos="0" w:leader="none"/>
        </w:tabs>
        <w:spacing w:lineRule="exact" w:line="380"/>
        <w:rPr>
          <w:sz w:val="24"/>
        </w:rPr>
      </w:pPr>
      <w:r>
        <w:rPr>
          <w:sz w:val="24"/>
        </w:rPr>
        <w:t>ОСНОВАНА МИСЪЛ: Господ Исус Христос не иска да бъде едно от многото важни неща в живота ни. Той желае първото място.</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СТИХ ЗА ЗАПАМЕТЯВАНЕ: “Но първо търсете Неговото царство и Неговата правда и всичко това ще ви се прибави” </w:t>
      </w:r>
      <w:r>
        <w:rPr/>
        <w:t>(Матей 6:3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Неделя</w:t>
        <w:tab/>
        <w:tab/>
        <w:tab/>
        <w:tab/>
        <w:tab/>
        <w:tab/>
        <w:tab/>
        <w:tab/>
        <w:tab/>
        <w:tab/>
        <w:tab/>
      </w:r>
      <w:r>
        <w:rPr>
          <w:b/>
          <w:bCs/>
        </w:rPr>
        <w:t>3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Heading1"/>
        <w:tabs>
          <w:tab w:val="left" w:pos="0" w:leader="none"/>
        </w:tabs>
        <w:spacing w:lineRule="exact" w:line="380"/>
        <w:ind w:firstLine="567"/>
        <w:rPr>
          <w:sz w:val="24"/>
        </w:rPr>
      </w:pPr>
      <w:r>
        <w:rPr>
          <w:sz w:val="24"/>
        </w:rPr>
        <w:t>ЗЕМЯТА Е ГОСПОДНЯ</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t>Прочетете следните стихове. Как те ни помагат да разберем изискването на Исус за власт над живота н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BodyTextIndent2"/>
        <w:tabs>
          <w:tab w:val="left" w:pos="0" w:leader="none"/>
        </w:tabs>
        <w:spacing w:lineRule="exact" w:line="380"/>
        <w:rPr>
          <w:sz w:val="24"/>
          <w:szCs w:val="24"/>
        </w:rPr>
      </w:pPr>
      <w:r>
        <w:rPr>
          <w:sz w:val="24"/>
          <w:szCs w:val="24"/>
        </w:rPr>
        <w:t>Битие 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u w:val="single"/>
        </w:rPr>
      </w:pPr>
      <w:r>
        <w:rPr>
          <w:sz w:val="24"/>
          <w:szCs w:val="24"/>
          <w:u w:val="single"/>
        </w:rPr>
      </w:r>
    </w:p>
    <w:p>
      <w:pPr>
        <w:pStyle w:val="BodyTextIndent2"/>
        <w:tabs>
          <w:tab w:val="left" w:pos="0" w:leader="none"/>
        </w:tabs>
        <w:spacing w:lineRule="exact" w:line="380"/>
        <w:rPr>
          <w:sz w:val="24"/>
          <w:szCs w:val="24"/>
        </w:rPr>
      </w:pPr>
      <w:r>
        <w:rPr>
          <w:sz w:val="24"/>
          <w:szCs w:val="24"/>
        </w:rPr>
        <w:t>Изх. 19: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u w:val="single"/>
        </w:rPr>
      </w:pPr>
      <w:r>
        <w:rPr>
          <w:sz w:val="24"/>
          <w:szCs w:val="24"/>
          <w:u w:val="single"/>
        </w:rPr>
      </w:r>
    </w:p>
    <w:p>
      <w:pPr>
        <w:pStyle w:val="BodyTextIndent2"/>
        <w:tabs>
          <w:tab w:val="left" w:pos="0" w:leader="none"/>
        </w:tabs>
        <w:spacing w:lineRule="exact" w:line="380"/>
        <w:rPr>
          <w:sz w:val="24"/>
          <w:szCs w:val="24"/>
        </w:rPr>
      </w:pPr>
      <w:r>
        <w:rPr>
          <w:sz w:val="24"/>
          <w:szCs w:val="24"/>
        </w:rPr>
        <w:t>Ис. 45:1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u w:val="single"/>
        </w:rPr>
      </w:pPr>
      <w:r>
        <w:rPr>
          <w:sz w:val="24"/>
          <w:szCs w:val="24"/>
          <w:u w:val="single"/>
        </w:rPr>
      </w:r>
    </w:p>
    <w:p>
      <w:pPr>
        <w:pStyle w:val="BodyTextIndent2"/>
        <w:tabs>
          <w:tab w:val="left" w:pos="0" w:leader="none"/>
        </w:tabs>
        <w:spacing w:lineRule="exact" w:line="380"/>
        <w:rPr>
          <w:sz w:val="24"/>
          <w:szCs w:val="24"/>
        </w:rPr>
      </w:pPr>
      <w:r>
        <w:rPr>
          <w:sz w:val="24"/>
          <w:szCs w:val="24"/>
        </w:rPr>
        <w:t>Пс. 24: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u w:val="single"/>
        </w:rPr>
      </w:pPr>
      <w:r>
        <w:rPr>
          <w:sz w:val="24"/>
          <w:szCs w:val="24"/>
          <w:u w:val="singl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Пс. 50:10, 1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Кол. 1:1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u w:val="single"/>
        </w:rPr>
      </w:pPr>
      <w:r>
        <w:rPr>
          <w:u w:val="single"/>
        </w:rPr>
      </w:r>
    </w:p>
    <w:p>
      <w:pPr>
        <w:pStyle w:val="BodyTextIndent2"/>
        <w:tabs>
          <w:tab w:val="left" w:pos="0" w:leader="none"/>
        </w:tabs>
        <w:spacing w:lineRule="exact" w:line="380"/>
        <w:rPr>
          <w:sz w:val="24"/>
        </w:rPr>
      </w:pPr>
      <w:r>
        <w:rPr>
          <w:sz w:val="24"/>
        </w:rPr>
        <w:t>Цялата идея за първото място на Господа в нашия живот зависи от това Кой е Той, за разлика от това кои сме ние. Само в контекста на тази връзка можем да разберем защо трябва да Го поставим на първо място - над останалите си важни неща. Водачът на един народ няма морално и законно право да създава правила за гражданите на друга страна, нали? Например, президентът на Франция няма властта да казва на хората в Парагвай как да живеят.</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Като наш Създател Господ е върховният Владетел на Вселената. Независимо дали признаваме това, или не, Той има власт над нас, точно както един владетел на определена територия има власт над гражданите на своята страна. Въпреки че Господ ни е поверил настойничеството и отговорността за нещата на земята, всичко, което притежаваме, и дарбите, които имаме, се дължат на това, че Бог първо ги е създал и после ги е дал на на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Жизненоважно е да помним този факт винаги, защото Бог не ни насилва да използваме за Негова слава дарбите, които ни е дал. Той ни е направил свободни същества – свободни да избираме своите приоритети. Ние можем да приемем Неговата власт над себе си не само на думи, но чрез начина си на живот и чрез нещата, които поставяме на първо място; или пък можем да вървим по свой собствен път, като вършим това, което ние искаме и, разбира се, като жънем тъжните последствия от погрешния си избор.</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Пеете ли добре? Имате ли голям имот? Добър говорител ли сте? Или сте преуспял фермер? Каквото и да имате, каквито и да сте, помислете върху факта, че Бог е Източникът на всичко. Как осъзнаването на този факт ви помага да разберете кое трябва да поставите на първо място? Какво трябва да промените, за да сте сигурни, че Христос е на първо място в живота в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Понеделник</w:t>
        <w:tab/>
        <w:tab/>
        <w:tab/>
        <w:tab/>
        <w:tab/>
        <w:tab/>
        <w:tab/>
        <w:tab/>
        <w:tab/>
        <w:tab/>
      </w:r>
      <w:r>
        <w:rPr>
          <w:b/>
          <w:bCs/>
        </w:rPr>
        <w:t>4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Heading1"/>
        <w:tabs>
          <w:tab w:val="left" w:pos="0" w:leader="none"/>
        </w:tabs>
        <w:spacing w:lineRule="exact" w:line="380"/>
        <w:ind w:firstLine="567"/>
        <w:rPr>
          <w:sz w:val="24"/>
        </w:rPr>
      </w:pPr>
      <w:r>
        <w:rPr>
          <w:sz w:val="24"/>
        </w:rPr>
        <w:t>БОГ ИЗКУПИТЕЛЯТ</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w:t>
      </w:r>
      <w:r>
        <w:rPr>
          <w:b/>
        </w:rPr>
        <w:t xml:space="preserve">Изличих като гъста мъгла престъпленията ти и като облак – греховете ти; върни се при Мен, защото Аз те изкупих!” </w:t>
      </w:r>
      <w:r>
        <w:rPr/>
        <w:t>(Ис. 44:2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 xml:space="preserve">Във вчерашния урок разгледахме Божията претенция за власт над нас, основана на факта, че Той е нашият Създател. В този смисъл Той е наш Собственик. Но все пак в един паднал свят това само по себе си може да не е достатъчно, за да ни накара да </w:t>
      </w:r>
      <w:r>
        <w:rPr>
          <w:i/>
        </w:rPr>
        <w:t>желаем</w:t>
      </w:r>
      <w:r>
        <w:rPr/>
        <w:t xml:space="preserve"> да Му служим, да </w:t>
      </w:r>
      <w:r>
        <w:rPr>
          <w:i/>
        </w:rPr>
        <w:t>желаем</w:t>
      </w:r>
      <w:r>
        <w:rPr/>
        <w:t xml:space="preserve"> да предадем живота си на Него и да Го поставим на първо място. Това може да ни задължи по същия начин, както работникът е задължен към работодателя си, защото той е собственикът. Но Бог желае да Му служим не поради бездушно, неумолимо задължение, но защото Го </w:t>
      </w:r>
      <w:r>
        <w:rPr>
          <w:i/>
        </w:rPr>
        <w:t>обичаме</w:t>
      </w:r>
      <w:r>
        <w:rPr/>
        <w:t xml:space="preserve"> за това, което е направил за нас - не само като наш Творец, но и като наш Изкупител.</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Спомнете си ситуациите, когато сте направили нещо за някого, защото сте се чувствали длъжни да го направите, за разлика от случаите, когато сте направили нещо за някого, защото наистина сте го обичали и ценили. Как тази разлика ви помага по-добре да схванете начина, по който Господ иска да се отнася с на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BodyTextIndent2"/>
        <w:tabs>
          <w:tab w:val="left" w:pos="0" w:leader="none"/>
        </w:tabs>
        <w:spacing w:lineRule="exact" w:line="380"/>
        <w:rPr>
          <w:sz w:val="24"/>
        </w:rPr>
      </w:pPr>
      <w:r>
        <w:rPr>
          <w:sz w:val="24"/>
        </w:rPr>
        <w:t>В Библията е напълно изяснен фактът, че Господ е не само наш Творец, но и наш Изкупител. Много стихове говорят за Исус в ролята на наш Изкупител, Който е извършил делото на изкуплението заради нас. Всъщност не е възможно да разберем смъртта Му на кръста без идеята за изкуплението.</w:t>
      </w:r>
    </w:p>
    <w:p>
      <w:pPr>
        <w:pStyle w:val="BodyTextIndent2"/>
        <w:tabs>
          <w:tab w:val="left" w:pos="0" w:leader="none"/>
        </w:tabs>
        <w:spacing w:lineRule="exact" w:line="380"/>
        <w:rPr>
          <w:sz w:val="24"/>
        </w:rPr>
      </w:pPr>
      <w:r>
        <w:rPr>
          <w:sz w:val="24"/>
        </w:rPr>
      </w:r>
    </w:p>
    <w:p>
      <w:pPr>
        <w:pStyle w:val="BodyTextIndent2"/>
        <w:tabs>
          <w:tab w:val="left" w:pos="0" w:leader="none"/>
        </w:tabs>
        <w:spacing w:lineRule="exact" w:line="380"/>
        <w:rPr/>
      </w:pPr>
      <w:r>
        <w:rPr>
          <w:b/>
          <w:sz w:val="24"/>
        </w:rPr>
        <w:t xml:space="preserve">Прочетете </w:t>
      </w:r>
      <w:r>
        <w:rPr>
          <w:bCs/>
          <w:sz w:val="24"/>
        </w:rPr>
        <w:t>Римляни 3:24; Тит 2:14; 1 Петр. 1:18, 19; Галатяни 3:13</w:t>
      </w:r>
      <w:r>
        <w:rPr>
          <w:b/>
          <w:sz w:val="24"/>
        </w:rPr>
        <w:t>. Как тези стихове, които говорят за Исусовото дело на изкуплението заради нас, ви помагат да желаете да Му служите и да Му посветите всичко, което имате и което сте?</w:t>
      </w:r>
    </w:p>
    <w:p>
      <w:pPr>
        <w:pStyle w:val="BodyTextIndent2"/>
        <w:tabs>
          <w:tab w:val="left" w:pos="0" w:leader="none"/>
        </w:tabs>
        <w:spacing w:lineRule="exact" w:line="380"/>
        <w:rPr>
          <w:b/>
          <w:b/>
          <w:sz w:val="24"/>
        </w:rPr>
      </w:pPr>
      <w:r>
        <w:rPr>
          <w:b/>
          <w:sz w:val="24"/>
        </w:rPr>
      </w:r>
    </w:p>
    <w:p>
      <w:pPr>
        <w:pStyle w:val="BodyTextIndent2"/>
        <w:tabs>
          <w:tab w:val="left" w:pos="0" w:leader="none"/>
        </w:tabs>
        <w:spacing w:lineRule="exact" w:line="380"/>
        <w:rPr>
          <w:sz w:val="24"/>
        </w:rPr>
      </w:pPr>
      <w:r>
        <w:rPr>
          <w:sz w:val="24"/>
        </w:rPr>
        <w:t>Думата за “изкупвам” или “изкупление” в Стария и в Новия завет произлиза от различни думи, които означават “откупувам”, “давам откуп”, “избавям”. Тези значения предават истината за това, което Исус е направил за нас. Той е не само наш Творец, Той е и наш Изкупител. Той ни е откупил от силата и, в края на краищата, от окончателните последици на греха (виж Римл. 6:23). Когато започнем да разбираме какво означава лично за нас това изкупление, когато лично преживеем радостта от свободата чрез това изкупление, тогава става много по-лесно да Го направим Господар на първостепенните неща в живота с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Вторник</w:t>
        <w:tab/>
        <w:tab/>
        <w:tab/>
        <w:tab/>
        <w:tab/>
        <w:tab/>
        <w:tab/>
        <w:tab/>
        <w:tab/>
        <w:tab/>
        <w:tab/>
      </w:r>
      <w:r>
        <w:rPr>
          <w:b/>
          <w:bCs/>
        </w:rPr>
        <w:t>5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Heading1"/>
        <w:tabs>
          <w:tab w:val="left" w:pos="0" w:leader="none"/>
        </w:tabs>
        <w:spacing w:lineRule="exact" w:line="380"/>
        <w:ind w:firstLine="567"/>
        <w:rPr>
          <w:sz w:val="24"/>
        </w:rPr>
      </w:pPr>
      <w:r>
        <w:rPr>
          <w:sz w:val="24"/>
        </w:rPr>
        <w:t>ПРИМЕРЪТ НА ГОСПОД ИСУС ХРИСТО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BodyTextIndent2"/>
        <w:tabs>
          <w:tab w:val="left" w:pos="0" w:leader="none"/>
        </w:tabs>
        <w:spacing w:lineRule="exact" w:line="380"/>
        <w:rPr>
          <w:sz w:val="24"/>
        </w:rPr>
      </w:pPr>
      <w:r>
        <w:rPr>
          <w:sz w:val="24"/>
        </w:rPr>
        <w:t>На първо място в живота на Исус стои вършенето на волята на Неговия Отец. Планът на живота Му е прост: да разбере волята на Отец и да я върш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rPr>
      </w:pPr>
      <w:r>
        <w:rPr>
          <w:sz w:val="24"/>
        </w:rPr>
      </w:r>
    </w:p>
    <w:p>
      <w:pPr>
        <w:pStyle w:val="BodyTextIndent3"/>
        <w:tabs>
          <w:tab w:val="left" w:pos="0" w:leader="none"/>
        </w:tabs>
        <w:spacing w:lineRule="exact" w:line="380"/>
        <w:rPr>
          <w:sz w:val="24"/>
        </w:rPr>
      </w:pPr>
      <w:r>
        <w:rPr>
          <w:sz w:val="24"/>
        </w:rPr>
        <w:t>Прегледайте следните текстове. Какво се казва във всеки от случаите? Коя е тяхната обща тема? Какво ни казват те за Исус и за примера на послушание, който ни дав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Heading2"/>
        <w:spacing w:lineRule="exact" w:line="380"/>
        <w:ind w:firstLine="567"/>
        <w:rPr>
          <w:sz w:val="24"/>
          <w:u w:val="none"/>
        </w:rPr>
      </w:pPr>
      <w:r>
        <w:rPr>
          <w:sz w:val="24"/>
          <w:u w:val="none"/>
        </w:rPr>
        <w:t>Йоан 4:3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u w:val="none"/>
        </w:rPr>
      </w:pPr>
      <w:r>
        <w:rPr>
          <w:sz w:val="24"/>
          <w:u w:val="none"/>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Йоан 6:3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Лука 22:4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Фил. 2: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Евр. 10:9:</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Йоан 17: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u w:val="single"/>
        </w:rPr>
      </w:pPr>
      <w:r>
        <w:rPr>
          <w:u w:val="single"/>
        </w:rPr>
      </w:r>
    </w:p>
    <w:p>
      <w:pPr>
        <w:pStyle w:val="BodyTextIndent2"/>
        <w:tabs>
          <w:tab w:val="left" w:pos="0" w:leader="none"/>
        </w:tabs>
        <w:spacing w:lineRule="exact" w:line="380"/>
        <w:rPr/>
      </w:pPr>
      <w:r>
        <w:rPr>
          <w:sz w:val="24"/>
        </w:rPr>
        <w:t>“</w:t>
      </w:r>
      <w:r>
        <w:rPr>
          <w:sz w:val="24"/>
        </w:rPr>
        <w:t xml:space="preserve">Исус беше толкова себеотрицателен, че не правеше никакви Собствени планове. Той приемаше Божиите планове за Себе Си и ден след ден Отец Му ги разкриваше. И ние трябва да зависим от Бога така, че животът ни да бъде просто извършване на Неговата воля” (Елън Уайт, </w:t>
      </w:r>
      <w:r>
        <w:rPr>
          <w:i/>
          <w:iCs/>
          <w:sz w:val="24"/>
        </w:rPr>
        <w:t>Животът на Исус Христос</w:t>
      </w:r>
      <w:r>
        <w:rPr>
          <w:sz w:val="24"/>
        </w:rPr>
        <w:t>).</w:t>
      </w:r>
    </w:p>
    <w:p>
      <w:pPr>
        <w:pStyle w:val="BodyTextIndent2"/>
        <w:tabs>
          <w:tab w:val="left" w:pos="0" w:leader="none"/>
        </w:tabs>
        <w:spacing w:lineRule="exact" w:line="380"/>
        <w:rPr>
          <w:sz w:val="24"/>
          <w:szCs w:val="24"/>
        </w:rPr>
      </w:pPr>
      <w:r>
        <w:rPr>
          <w:sz w:val="24"/>
          <w:szCs w:val="24"/>
        </w:rPr>
        <w:t>Животът на Христос е така изцяло предаден на Бог-Отец, че не само действията Му, но и думите Му идват от Отец Това е много силен пример за на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rPr>
      </w:pPr>
      <w:r>
        <w:rPr>
          <w:sz w:val="24"/>
          <w:szCs w:val="24"/>
        </w:rPr>
      </w:r>
    </w:p>
    <w:p>
      <w:pPr>
        <w:pStyle w:val="BodyTextIndent3"/>
        <w:tabs>
          <w:tab w:val="left" w:pos="0" w:leader="none"/>
        </w:tabs>
        <w:spacing w:lineRule="exact" w:line="380"/>
        <w:rPr>
          <w:sz w:val="24"/>
        </w:rPr>
      </w:pPr>
      <w:r>
        <w:rPr>
          <w:sz w:val="24"/>
        </w:rPr>
        <w:t>Прегледайте отново днешните текстове. Обобщете основните мисли и се запитайте: Каква вест имат те лично за мен? Какво трябва да променя, за да се приближавам повече до този идеал, олицетворен в Ису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Сряда</w:t>
        <w:tab/>
        <w:tab/>
        <w:tab/>
        <w:tab/>
        <w:tab/>
        <w:tab/>
        <w:tab/>
        <w:tab/>
        <w:tab/>
        <w:tab/>
        <w:tab/>
        <w:tab/>
      </w:r>
      <w:r>
        <w:rPr>
          <w:b/>
          <w:bCs/>
        </w:rPr>
        <w:t>6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НА ПЪРВО МЯСТО В ТВОЯ ДНЕВЕН РЕД</w:t>
      </w:r>
      <w:r>
        <w:rPr/>
        <w:t xml:space="preserve"> (Лука 6:4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Какъв въпрос задава Исус на слушателите Си в края на проповедта на Планината? </w:t>
      </w:r>
      <w:r>
        <w:rPr/>
        <w:t>Лука 6:46.</w:t>
      </w:r>
      <w:r>
        <w:rPr>
          <w:b/>
        </w:rPr>
        <w:t xml:space="preserve"> Какво би се променило в живота ви, ако вършехте всичко, което Исус ви казв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BodyTextIndent2"/>
        <w:tabs>
          <w:tab w:val="left" w:pos="0" w:leader="none"/>
        </w:tabs>
        <w:spacing w:lineRule="exact" w:line="380"/>
        <w:rPr>
          <w:sz w:val="24"/>
        </w:rPr>
      </w:pPr>
      <w:r>
        <w:rPr>
          <w:sz w:val="24"/>
        </w:rPr>
        <w:t>Послушанието е най-висшето доказателство, че сме приели Исус като Спасител и Господ. Неговата воля става наша воля. Неговите планове стават наши планове. Покоряваме Му се напълно като на Господар на всяка част от живота ни - като израз на признателността ни за Неговата спасителна благодат.</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 xml:space="preserve">Трябва на всяка цена да избягваме фаталната заблуда да наричаме Исус “Господ”, без да приемаме Неговата власт над живота си, докато планираме ежедневието си. Лесно можем да бъдем погълнати от изработването на собствен дневен ред. Вместо да се молим Бог да ръководи и да има върховенство над всяка дейност от нашия ден, ние Го молим да благослови плановете, които вече сме направили. Елън Уайт предлага различна стратегия за тези, които са приели Исус като Спасител и Господ: “Предайте всички свои планове на Него, за да бъдат извършени или възпрени според това, което ще покаже Неговото Провидение. По този начин вие ще можете ден след ден да предавате живота си в Божиите ръце и така той все повече ще заприличва на живота на Христос” (Елън Уайт, </w:t>
      </w:r>
      <w:r>
        <w:rPr>
          <w:i/>
          <w:iCs/>
        </w:rPr>
        <w:t>Пътят към Христос</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t>Разгледайте историите на някои библейски герои. В какво Божиите планове противоречат на техните собствени планове?</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Изх. 2:11-1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Ер. 1:4-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2 Тим. 4: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Мат. 19:16-2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Кой от вас не открива в една или друга степен себе си в тези истории? Някои от историите (доколкото можем да кажем) имат добър край, други - лош. В какво се състои решаващата разлик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Четвъртък</w:t>
        <w:tab/>
        <w:tab/>
        <w:tab/>
        <w:tab/>
        <w:tab/>
        <w:tab/>
        <w:tab/>
        <w:tab/>
        <w:tab/>
        <w:tab/>
        <w:tab/>
      </w:r>
      <w:r>
        <w:rPr>
          <w:b/>
          <w:bCs/>
        </w:rPr>
        <w:t>7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НА ПЪРВО МЯСТО ЗА ДЕНЯ </w:t>
      </w:r>
      <w:r>
        <w:rPr/>
        <w:t>(Марк 1:35, Пс. 5:1-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 xml:space="preserve">Нашият Господ Исус Христос ни показа важността на това да търсим първо Бога в началото на деня си. Марк е записал: “И на сутринта, когато беше още тъмно, [Исус] стана и излезе, и отиде в уединено място, и там се молеше.” (Марк 1:35). “Утрото често Го заварваше в уединено място, където размишляваше, изследваше Писанията или се молеше. От тези тихи часове Той се връщаше в дома Си, за да поеме отново задълженията Си и да даде пример за извършване на усилната работа с търпение” (Елън Уайт, </w:t>
      </w:r>
      <w:r>
        <w:rPr>
          <w:i/>
          <w:iCs/>
        </w:rPr>
        <w:t>Животът на Исус Христос</w:t>
      </w:r>
      <w:r>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Ще направим добре, ако следваме примера на нашия Господ. Важно е да Го поставяме винаги пред себе си (виж Пс. 16:8), необходимо е също и да си определим специални часове за молитва. Давид се е молил сутрин, обед и вечер (виж Пс. 55:17). Даниил също е постъпвал така (Дан. 6: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BodyTextIndent3"/>
        <w:tabs>
          <w:tab w:val="left" w:pos="0" w:leader="none"/>
        </w:tabs>
        <w:spacing w:lineRule="exact" w:line="380"/>
        <w:rPr>
          <w:sz w:val="24"/>
        </w:rPr>
      </w:pPr>
      <w:r>
        <w:rPr>
          <w:sz w:val="24"/>
        </w:rPr>
        <w:t>Прочетете молитвата на псалмиста в Псалм 5:1-3. Защо според вас сутринта е толкова важно време, особено за насочване на вниманието ни към Господа? Кое е това, което прави сутринта (или времето, когато се събуждаме) толкова важна за близко общуване с Бог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По принцип повечето християни приемат, че е важно да започнем деня с близко общуване с Господа. Обаче много хора се затрудняват да приложат това убеждение на практика. Работата до късно вечер или задълженията рано сутрин сякаш много лесно изместват това специално време за общуване с Господа. Това води до необходимостта да викаме към Него, след като нещата вече са се объркали, вместоразумно да Го търсим, преди още да сме се сблъскали с предизвикателствата на деня. Мнозина сериозно осакатяват духовния си живот, защото не отделят това решаващо време за молитва, за четене на Библията или за размишляване върху Словото. Точно както пропускането на закуската скоро ще доведе до изчерпване на физическото “гориво”, така и пропускането на утринната молитва може да ни донесе недостиг на духовно “гориво” за посрещане на изкушенията, които врагът винаги се опива да постави по пътя ви (виж 1 Петр. 5: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На кои неща позволявате да ви пречат в поддържането на постоянен молитвен живот? Защо точно сега не вземете с молитва в сърцето си решението да използвате това ценно време в началото на деня си за общуване с Господ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Петък</w:t>
        <w:tab/>
        <w:tab/>
        <w:tab/>
        <w:tab/>
        <w:tab/>
        <w:tab/>
        <w:tab/>
        <w:tab/>
        <w:tab/>
        <w:tab/>
        <w:tab/>
        <w:tab/>
      </w:r>
      <w:r>
        <w:rPr>
          <w:b/>
          <w:bCs/>
        </w:rPr>
        <w:t>8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t xml:space="preserve">РАЗШИРЕНО ИЗУЧАВАНЕ: </w:t>
      </w:r>
      <w:r>
        <w:rPr/>
        <w:t>Помислете за личности от Писанието, които са поставяли Бога на първо място в живота си и са Му позволявали да бъде Господар на първите неща в живота им. Например, разсъждавайте върху живота на Мария, майката на Исус. Прочетете Лука 1:26-38. Обърнете внимание на нейната реакция към Божия призив.</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Забележка: </w:t>
      </w:r>
      <w:r>
        <w:rPr/>
        <w:t>Идеята да предадем живота си под властта на някой друг не е популярна в 21-ви век. Хората искат да бъдат господари на своята съдба. Искат да държат нещата под свой контрол. Но християните имат различна гледна точка. Този, Който ни призовава да живеем под Неговото ръководство, е нашият любящ Спасител, Който е дал живота Си, за да ни изкупи. Под Неговото ръководство ние получаваме свобода, а не окови. Ние сме синове и дъщери, а не роб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За разискване:</w:t>
      </w:r>
    </w:p>
    <w:p>
      <w:pPr>
        <w:pStyle w:val="Normal"/>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Как е възможно да следваме примера на Исус, Който “не е правел никакви собствени планове”, но просто е позволявал на Своя Отец да направлява стъпките Му? Дайте някои практични предложения за това, как да се приложи този житейски подход? Споделете идеите си с групата.</w:t>
      </w:r>
    </w:p>
    <w:p>
      <w:pPr>
        <w:pStyle w:val="Normal"/>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Помислете за две други важни области от вашия живот – семейството и парите. Как на практика можем да признаем ръководството на Исус в тези две особено значими области?</w:t>
      </w:r>
    </w:p>
    <w:p>
      <w:pPr>
        <w:pStyle w:val="Normal"/>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Прегледайте всички текстове, които можете да откриете за Христос като Жертва за нашите грехове и после напишете един параграф, в който да обобщите смисъла им. Как тази велика вест може да ви мотивира да желаете да служите на Господа и да Му посветите всичко, което Той ви е дал? Може ли да имаме по-велик мотив от тоз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BodyTextIndent3"/>
        <w:tabs>
          <w:tab w:val="left" w:pos="0" w:leader="none"/>
        </w:tabs>
        <w:spacing w:lineRule="exact" w:line="380"/>
        <w:rPr>
          <w:sz w:val="24"/>
          <w:szCs w:val="24"/>
        </w:rPr>
      </w:pPr>
      <w:r>
        <w:rPr>
          <w:sz w:val="24"/>
          <w:szCs w:val="24"/>
        </w:rPr>
        <w:t>9-15 юли</w:t>
        <w:tab/>
        <w:tab/>
        <w:tab/>
        <w:tab/>
        <w:tab/>
        <w:tab/>
        <w:tab/>
        <w:tab/>
        <w:tab/>
        <w:tab/>
        <w:t>Залез:</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szCs w:val="24"/>
        </w:rPr>
      </w:pPr>
      <w:r>
        <w:rPr>
          <w:sz w:val="24"/>
          <w:szCs w:val="24"/>
        </w:rPr>
      </w:r>
    </w:p>
    <w:p>
      <w:pPr>
        <w:pStyle w:val="Heading1"/>
        <w:tabs>
          <w:tab w:val="left" w:pos="0" w:leader="none"/>
        </w:tabs>
        <w:spacing w:lineRule="exact" w:line="380"/>
        <w:ind w:firstLine="567"/>
        <w:rPr>
          <w:sz w:val="24"/>
        </w:rPr>
      </w:pPr>
      <w:r>
        <w:rPr>
          <w:sz w:val="24"/>
        </w:rPr>
        <w:t>3. ГОСПОДАР НА НАШИТЕ МИС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Heading1"/>
        <w:tabs>
          <w:tab w:val="left" w:pos="0" w:leader="none"/>
        </w:tabs>
        <w:spacing w:lineRule="exact" w:line="380"/>
        <w:ind w:firstLine="567"/>
        <w:rPr>
          <w:bCs w:val="false"/>
          <w:sz w:val="24"/>
          <w:szCs w:val="24"/>
        </w:rPr>
      </w:pPr>
      <w:r>
        <w:rPr>
          <w:bCs w:val="false"/>
          <w:sz w:val="24"/>
          <w:szCs w:val="24"/>
        </w:rPr>
        <w:t>Събот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sz w:val="24"/>
          <w:szCs w:val="24"/>
        </w:rPr>
      </w:pPr>
      <w:r>
        <w:rPr>
          <w:b/>
          <w:bCs/>
          <w:sz w:val="24"/>
          <w:szCs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Битката за ума.</w:t>
      </w:r>
      <w:r>
        <w:rPr/>
        <w:t xml:space="preserve"> Много новоповярвали християни се заблуждават, че щом веднъж са приели Исус за свой Господ и Спасител, битката е спечелена. Всъщност битката едва е започнала. Точно както се вижда и от земния живот на Исус, често след кръщението Сатана засилва атаките си. Битката се води в нашия ум и едно от най-силните изкушения на Сатана е грехът на спомените: той се опитва да ни подмами към старите и забранени пътища. За разлика от него нашият Господ Исус Христос иска да забравим задното и да се преобразяваме “чрез обновяването на ума си” (Римл. 12:2). Гръцката дума, преведена с “преобразявайте се”, идва от същия глагол, използван в Марк 9:2, когато Исус е “преобразен”. Колко удивителен е идеалът, който Господ Исус Христос има за всяко от Своите изкупени чеда. Той желае така да обнови нашия ум, че славата на Господа да свети чрез на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ЗА ИЗУЧАВАНЕ ПРЕЗ СЕДМИЦАТА: </w:t>
      </w:r>
      <w:r>
        <w:rPr/>
        <w:t>1 Коринтяни 2:16; Колосяни 3:1, 2; Ефесяни 6:10-18; 2 Коринтяни 10:3-5; Римляни 12:1, 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sz w:val="24"/>
        </w:rPr>
      </w:pPr>
      <w:r>
        <w:rPr>
          <w:sz w:val="24"/>
        </w:rPr>
        <w:t>ОСНОВАНА МИСЪЛ: Господ Исус Христос иска да обнови нашия ум и да бъде Господар на нашите мисли. Бог възнамерява да подчини всяка мисъл на волята на Христос.</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sz w:val="24"/>
        </w:rPr>
      </w:pPr>
      <w:r>
        <w:rPr>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СТИХ ЗА ЗАПАМЕТЯВАНЕ: “И така, ако сте били възкресени заедно с Христос, търсете това, което е горе, където седи Христос отдясно на Бога. Мислете за горното, а не за земното” </w:t>
      </w:r>
      <w:r>
        <w:rPr/>
        <w:t>(Кол. 3:1, 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Неделя</w:t>
        <w:tab/>
        <w:tab/>
        <w:tab/>
        <w:tab/>
        <w:tab/>
        <w:tab/>
        <w:tab/>
        <w:tab/>
        <w:tab/>
        <w:tab/>
        <w:tab/>
      </w:r>
      <w:r>
        <w:rPr>
          <w:b/>
          <w:bCs/>
        </w:rPr>
        <w:t>10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Heading1"/>
        <w:tabs>
          <w:tab w:val="left" w:pos="0" w:leader="none"/>
        </w:tabs>
        <w:spacing w:lineRule="exact" w:line="380"/>
        <w:ind w:firstLine="567"/>
        <w:rPr>
          <w:bCs w:val="false"/>
          <w:sz w:val="24"/>
          <w:szCs w:val="24"/>
        </w:rPr>
      </w:pPr>
      <w:r>
        <w:rPr>
          <w:bCs w:val="false"/>
          <w:sz w:val="24"/>
          <w:szCs w:val="24"/>
        </w:rPr>
        <w:t>СИЛАТА НА МИСЪЛТА</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sz w:val="24"/>
          <w:szCs w:val="24"/>
        </w:rPr>
      </w:pPr>
      <w:r>
        <w:rPr>
          <w:b/>
          <w:bCs/>
          <w:sz w:val="24"/>
          <w:szCs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Прочетете следните текстове: </w:t>
      </w:r>
      <w:r>
        <w:rPr>
          <w:bCs/>
        </w:rPr>
        <w:t>Изход 20:17, 1 Коринтяни 2:16, Матей 5:8, 1 Летописи 28:9</w:t>
      </w:r>
      <w:r>
        <w:rPr>
          <w:b/>
        </w:rPr>
        <w:t>. Кое е общото между тях?</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BodyTextIndent2"/>
        <w:tabs>
          <w:tab w:val="left" w:pos="0" w:leader="none"/>
        </w:tabs>
        <w:spacing w:lineRule="exact" w:line="380"/>
        <w:rPr>
          <w:sz w:val="24"/>
        </w:rPr>
      </w:pPr>
      <w:r>
        <w:rPr>
          <w:sz w:val="24"/>
        </w:rPr>
        <w:t>Разбира се, Библията има да каже много неща за нашите действия и думи, което е разбираемо, защото те имат мощно влияние върху самите нас и върху другите.</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И все пак Библията изяснява, че Господ се интересува също и от нашите мисли. Но защо? Докато не превръщаме нашите мисли в действия, какво значение имат те? Кой е чувал някой да е наранил друг човек чрез мисълта си? Кой някога е бил обиден от мислите на друг човек? Мислите са лични, интимни неща, които в края на краищата не нараняват никого, ако не ги изкажем или извършим.</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t>Така ли е?</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Защо според вас има значение какво мислим, дори ако не го извършваме в действителност? Възможно ли е в края на краищата да не извършим това, за което мислим? Но дори ако не го извършим на практика, защо има значение какво мислим? </w:t>
      </w:r>
      <w:r>
        <w:rPr/>
        <w:t>Бит. 6:5, Пр. 4:23, Мат. 5:27-3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2"/>
        <w:tabs>
          <w:tab w:val="left" w:pos="0" w:leader="none"/>
        </w:tabs>
        <w:spacing w:lineRule="exact" w:line="380"/>
        <w:rPr>
          <w:b/>
          <w:b/>
          <w:sz w:val="24"/>
        </w:rPr>
      </w:pPr>
      <w:r>
        <w:rPr>
          <w:sz w:val="24"/>
        </w:rPr>
        <w:t>Тъй като нашите мисли са основата на всичките ни думи и действия, има значение какво мислим. Всяка лоша постъпка, извършена някога, всяка лоша дума, всеки грях, е започнал първо като мисъл. Колко ли милиона хора първо са таяли мисли – нищо повече от “невинни” мисли – които в края на краищата са прераснали в думи или в действия, причинили невероятни щети? Кой може да каже кои мисли ще си останат само мисли и кои ще родят горчиви плодове? Никога не можем да знаем със сигурност. Точно затова е най-добре да контролираме мислите си, преди те да са се превърнали в нещо болезнено и разрушително за самите нас или за другите.</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 xml:space="preserve">Опитайте този доста страшен експеримент: </w:t>
      </w:r>
      <w:r>
        <w:rPr>
          <w:b/>
          <w:i/>
        </w:rPr>
        <w:t>Представете си, че внезапно мислите ви се прожектират на екран, така че всички да ги виждат!</w:t>
      </w:r>
      <w:r>
        <w:rPr>
          <w:b/>
        </w:rPr>
        <w:t xml:space="preserve"> Какво ще се появи там горе? Какво ви говори това за съдържанието на ума ви и от какви промени се нуждаете?</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rPr>
      </w:pPr>
      <w:r>
        <w:rPr>
          <w:b/>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Понеделник</w:t>
        <w:tab/>
        <w:tab/>
        <w:tab/>
        <w:tab/>
        <w:tab/>
        <w:tab/>
        <w:tab/>
        <w:tab/>
        <w:tab/>
        <w:tab/>
      </w:r>
      <w:r>
        <w:rPr>
          <w:b/>
          <w:bCs/>
        </w:rPr>
        <w:t>11 юл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bCs/>
        </w:rPr>
      </w:pPr>
      <w:r>
        <w:rPr>
          <w:b/>
          <w:bC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b/>
        </w:rPr>
        <w:t>“</w:t>
      </w:r>
      <w:r>
        <w:rPr>
          <w:b/>
        </w:rPr>
        <w:t xml:space="preserve">ДА ПЛЕНИ ВСЕКИ РАЗУМ” </w:t>
      </w:r>
      <w:r>
        <w:rPr/>
        <w:t>(2 Кор. 10:3-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pPr>
      <w:r>
        <w:rPr/>
      </w:r>
    </w:p>
    <w:p>
      <w:pPr>
        <w:pStyle w:val="BodyTextIndent3"/>
        <w:tabs>
          <w:tab w:val="left" w:pos="0" w:leader="none"/>
        </w:tabs>
        <w:spacing w:lineRule="exact" w:line="380"/>
        <w:rPr/>
      </w:pPr>
      <w:r>
        <w:rPr>
          <w:sz w:val="24"/>
        </w:rPr>
        <w:t xml:space="preserve">Размишлявайте върху свидетелството на ап. Павел във </w:t>
      </w:r>
      <w:r>
        <w:rPr>
          <w:b w:val="false"/>
          <w:bCs w:val="false"/>
          <w:sz w:val="24"/>
        </w:rPr>
        <w:t>2 Коринтяни 10:3-5</w:t>
      </w:r>
      <w:r>
        <w:rPr>
          <w:sz w:val="24"/>
        </w:rPr>
        <w:t>. Прочетете различни преводи (ако имате възможност) и тогава отговорете на следните въпроси:</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firstLine="567"/>
        <w:rPr>
          <w:b/>
          <w:b/>
          <w:sz w:val="24"/>
        </w:rPr>
      </w:pPr>
      <w:r>
        <w:rPr>
          <w:b/>
          <w:sz w:val="24"/>
        </w:rPr>
      </w:r>
    </w:p>
    <w:p>
      <w:pPr>
        <w:pStyle w:val="Normal"/>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Според Павел каква битка водим ние?</w:t>
      </w:r>
    </w:p>
    <w:p>
      <w:pPr>
        <w:pStyle w:val="Normal"/>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Какво означава да воюваш “по дух”? По какво се различава това от воюване “по плът”?</w:t>
      </w:r>
    </w:p>
    <w:p>
      <w:pPr>
        <w:pStyle w:val="Normal"/>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 xml:space="preserve">Кои са някои от “плътските” (гръцката дума означава “плътски”, “човешки”) оръжия, които християните не използват? </w:t>
      </w:r>
      <w:r>
        <w:rPr/>
        <w:t xml:space="preserve">(виж Йоан 18:36.) </w:t>
      </w:r>
      <w:r>
        <w:rPr>
          <w:b/>
        </w:rPr>
        <w:t xml:space="preserve">Кои са оръжията, които трябва да използваме? </w:t>
      </w:r>
      <w:r>
        <w:rPr/>
        <w:t>(Виж Еф. 6:10-18.)</w:t>
      </w:r>
    </w:p>
    <w:p>
      <w:pPr>
        <w:pStyle w:val="Normal"/>
        <w:numPr>
          <w:ilvl w:val="0"/>
          <w:numId w:val="1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Кои са някои от “високите” неща, които се издигат против познанието на Бог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b/>
        </w:rPr>
      </w:pPr>
      <w:r>
        <w:rPr>
          <w:b/>
        </w:rPr>
      </w:r>
    </w:p>
    <w:p>
      <w:pPr>
        <w:pStyle w:val="BodyTextIndent2"/>
        <w:spacing w:lineRule="exact" w:line="380"/>
        <w:rPr>
          <w:sz w:val="24"/>
        </w:rPr>
      </w:pPr>
      <w:r>
        <w:rPr>
          <w:sz w:val="24"/>
        </w:rPr>
        <w:t>Думата “крепости” във 2 Коринтяни 10:4 означава “замъци” или “укрепления.” Несъмнено, Павел мисли за вътрешната крепост на нашето сърце, за “замъка” на нашия ум, обиталище на греха и на нашето лично аз, които определят характера ни. Битката се води между истината и лъжата, между познанието на Бога и невежеството и суеверията. Това е битка между истинското поклонение и всички форми на идолопоклонството. В края на краищата това е великата борба между Христос и Сатана за контрол над човешкия род. Всичко това става в ума и в сърцето и ние можем да изкореним врага оттам само чрез Божията сила, която действа в живота 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Защо контролът над нашите мисли е толкова съдбоносен в битката, която водим, като имам предвид това, което прочетохме днес? Защо много често контролирането на нашите мисли представлява </w:t>
      </w:r>
      <w:r>
        <w:rPr>
          <w:b/>
          <w:i/>
        </w:rPr>
        <w:t>цялата битка</w:t>
      </w:r>
      <w:r>
        <w:rPr>
          <w:b/>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Вторник</w:t>
        <w:tab/>
        <w:tab/>
        <w:tab/>
        <w:tab/>
        <w:tab/>
        <w:tab/>
        <w:tab/>
        <w:tab/>
        <w:tab/>
        <w:tab/>
        <w:tab/>
      </w:r>
      <w:r>
        <w:rPr>
          <w:b/>
          <w:bCs/>
        </w:rPr>
        <w:t>12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МИСЛИМ ЗА “ГОРНОТО”</w:t>
      </w:r>
      <w:r>
        <w:rPr/>
        <w:t xml:space="preserve"> (Кол. 3:1,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Дори след като сме приели Исус като Спасител и Господ, все пак е възможно да бъдем отклонени от множество привлекателни земни неща. Много лесно можем да изпълним ума си с второстепенни въпроси и да забравим, че сме призовани да мислим за “горното”, а не за земното. Все пак ние живеем на земята физически, постоянно сме обградени със земни неща. И много от тях сами по себе си не са лоши (виж Бит. 1:31). Много важно е да се научим как да различаваме кое на земята е добро и кое - лош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Какви причини посочва Павел, за да мислим за “горното”?</w:t>
      </w:r>
      <w:r>
        <w:rPr/>
        <w:t xml:space="preserve"> (Кол. 3:1,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ека разгледаме малко по-подробно какво казва Павел тук. Тъй като ние сме били “възкресени с Него [Христос]” (Кол. 2:12, виж също Римл. 6:4), умрели сме за личното аз (Кол. 3:3) и сега имаме нов живот в Бога, ние трябва да мислим за небесните неща, за “горното”, а не за “земното” – това, за което сме мислили преди срещата си с Исус. Освен това, тъй като Исус Христос е умрял за нас (виж Римл. 5:6), платил е наказанието за нашите грехове (виж Ис. 53:6), покрил ни е със Своята съвършена праведност (виж Римл. 4:4-8) и сега е Посредник в наша полза в небето (виж Евр. 9:24), ние трябва да поставяме на първо място Него и великото изкупление, което е изработил за нас (виж 1 Кор. 1:3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Исус Христос, нашият Господ и Спасител, седи отдясно на Божия трон. Винаги трябва да насочваме вниманието си към нашия велик Първосвещеник, Който е влязъл в небесата и живее вечно, за да се застъпва за на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w:t>
      </w:r>
      <w:r>
        <w:rPr/>
        <w:t xml:space="preserve">Насочете мислите си към Спасителя. Отдалечете се от суетата на света и седнете “под сянката” на Христос. Тогава вашата сила ще се подновява, макар да сте сред постоянния грохот на усилния труд и противоречията” (Елън Уайт, </w:t>
      </w:r>
      <w:r>
        <w:rPr>
          <w:i/>
          <w:iCs/>
        </w:rPr>
        <w:t>В небесни места</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Отделете си възможно най-много време, за да размишлявате върху плана на спасението - за това, че Христос е взел човешка плът, за Неговата заместническа смърт лично заради вас, за Неговата служба в небесното светилище. Мислете какво ви разкрива това за Божия характер. Мислете за надеждата, която ви предлага. Мислете за обещанията, които имаме като следствие от всичко това. Сега си представете, че всеки ден живеете в такава небесна атмосфера. Ще бъде ли по-различен вашият живо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Сряда</w:t>
        <w:tab/>
        <w:tab/>
        <w:tab/>
        <w:tab/>
        <w:tab/>
        <w:tab/>
        <w:tab/>
        <w:tab/>
        <w:tab/>
        <w:tab/>
        <w:tab/>
        <w:tab/>
      </w:r>
      <w:r>
        <w:rPr>
          <w:b/>
          <w:bCs/>
        </w:rPr>
        <w:t>13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ПОЛУЧИМ ОСВЕТЕНО ВЪОБРАЖЕНИЕ</w:t>
      </w:r>
      <w:r>
        <w:rPr/>
        <w:t xml:space="preserve"> (Римл. 12:1,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очетете </w:t>
      </w:r>
      <w:r>
        <w:rPr>
          <w:b w:val="false"/>
          <w:bCs w:val="false"/>
          <w:sz w:val="24"/>
        </w:rPr>
        <w:t>Римляни 12:1, 2</w:t>
      </w:r>
      <w:r>
        <w:rPr>
          <w:sz w:val="24"/>
        </w:rPr>
        <w:t>. Като имате предвид темата за тази седмица, какво според вас ни казва Павел.</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Една от най-скъпоценните способности, която всички сме получили от нашия Творец, е въображението. За нещастие то е било покварено от греховни мисли и желания. Имаме нужда и от освещаване на въображението. Предвид важността на мислите според Библията, трябва да сме насърчени от факта, че има сила отгоре, която ще ни помогне да контролираме своите мисли и въображение.</w:t>
      </w:r>
    </w:p>
    <w:p>
      <w:pPr>
        <w:pStyle w:val="BodyTextIndent2"/>
        <w:spacing w:lineRule="exact" w:line="380"/>
        <w:rPr>
          <w:sz w:val="24"/>
        </w:rPr>
      </w:pPr>
      <w:r>
        <w:rPr>
          <w:sz w:val="24"/>
        </w:rPr>
      </w:r>
    </w:p>
    <w:p>
      <w:pPr>
        <w:pStyle w:val="BodyTextIndent2"/>
        <w:spacing w:lineRule="exact" w:line="380"/>
        <w:rPr/>
      </w:pPr>
      <w:r>
        <w:rPr>
          <w:b/>
          <w:sz w:val="24"/>
        </w:rPr>
        <w:t>Как се извършва това обновяване на ума ни?</w:t>
      </w:r>
      <w:r>
        <w:rPr>
          <w:sz w:val="24"/>
        </w:rPr>
        <w:t xml:space="preserve"> Срв. Римл. 12:1, 2 с Тит 3:5.</w:t>
      </w:r>
    </w:p>
    <w:p>
      <w:pPr>
        <w:pStyle w:val="BodyTextIndent2"/>
        <w:spacing w:lineRule="exact" w:line="380"/>
        <w:rPr>
          <w:sz w:val="24"/>
        </w:rPr>
      </w:pPr>
      <w:r>
        <w:rPr>
          <w:sz w:val="24"/>
        </w:rPr>
      </w:r>
    </w:p>
    <w:p>
      <w:pPr>
        <w:pStyle w:val="BodyTextIndent2"/>
        <w:spacing w:lineRule="exact" w:line="380"/>
        <w:rPr>
          <w:sz w:val="24"/>
        </w:rPr>
      </w:pPr>
      <w:r>
        <w:rPr>
          <w:sz w:val="24"/>
        </w:rPr>
        <w:t>Само в тези два пасажа от Писанието се съдържа гръцкото съществително, преведено като “обновяване” или “възстановяване.” Цялостното преобразяване на нашия ум, обещано в Римляни 12:2, може да се постигне единствено чрез силата на Светия Дух, Който действа в християните, предали себе си на Бога. Той ще действа в нас дори на нивото на нашето въображение, но само доколкото Му позволяваме. Това предаване може понякога да изисква мъчителна борба със себе си. Всеки със сигурност е преживял колко лесно е за ума ни да блуждае и да се насочва към забранени теми, към земни, плътски неща, които са от земята, а не отгоре. Не е чудно, че в Колосяни 3:2 буквалният превод на “мислете” означава “постоянно мислете за” небесните неща. Вероятно това е отчасти и значението на думите на Павел “постоянно се молете” (2 Сол. 1:11), защото нищо не може да извиси нашите мисли така, както молитва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3"/>
        <w:spacing w:lineRule="exact" w:line="380"/>
        <w:rPr>
          <w:sz w:val="24"/>
        </w:rPr>
      </w:pPr>
      <w:r>
        <w:rPr>
          <w:sz w:val="24"/>
        </w:rPr>
        <w:t>Как използвате своето въображение? То пречи ли ви или ви помага в християнския живот? Какво можете да направите, за да станете по-податливи на “обновяването” на вашия ум, обещано ви от Бог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Четвъртък</w:t>
        <w:tab/>
        <w:tab/>
        <w:tab/>
        <w:tab/>
        <w:tab/>
        <w:tab/>
        <w:tab/>
        <w:tab/>
        <w:tab/>
        <w:tab/>
        <w:tab/>
      </w:r>
      <w:r>
        <w:rPr>
          <w:b/>
          <w:bCs/>
        </w:rPr>
        <w:t>14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ВЛИЯН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Наскоро светът беше ужасен. В голям град, на една пейка спял пиян, дрипав, бездомен клошар. Трима младежи видели нещастния човек, взели туба с бензин и докато спял, го полели с горивото и го запалили. Това било ужасна смърт.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Когато ги арестували и ги запитали защо са извършили такова ужасно деяние, едно от момчетата отговорило, че били видели нещо подобно в един филм и просто повторили видяно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Помислете за тази случка. Колкото и крайна да е тя, кой съдбоносен принцип е разкрит в не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Както видяхме тази седмица, Бог е загрижен за нашите мисли. Той ни е обещал сила да промени мисленето ни. Но каквито и обещания за сила да имаме отгоре, Бог няма просто да ни промени по свръхестествен начин. Няма да стане само с произнасяне на една молитва: “Господи, промени мислите ми” и изведнъж да станем съвършено чисти по сърце и ум. Колкото и желателно за нас да е това, то няма да стане по този начин. Ние имаме определена роля – необходимо е да сътрудничим на Господа. До голяма степен нещата, които позволяваме да влизат в ума ни, ще влияят на това, за какво мислим. Колкото повече четем за Исус и насочваме умовете си към святите неща, толкова по-святи ще стават мислите ни. Колкото повече занимаваме ума си със земните и несвяти неща, толкова по-несвяти ще са мислите ни. Много е прос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ак е отразена същността на урока за тази седмица във </w:t>
      </w:r>
      <w:r>
        <w:rPr>
          <w:bCs/>
        </w:rPr>
        <w:t>Филипяни 4:8</w:t>
      </w:r>
      <w:r>
        <w:rPr>
          <w:b/>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Имате проблем с контрола над мислите си? Имате проблем по-скоро с мисленето за небесните, отколкото за земните неща? Отговорът може просто да се крие в нещата, които четете и гледате. Само вие можете да започнете с необходимите промени. Защо не решите веднага сериозно, под влиянието и със силата на Светия Дух, да цензурирате нещата, които влизат в ума ви? Иначе никога няма да победите в тази съдбоносна за християнския живот облас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Петък</w:t>
        <w:tab/>
        <w:tab/>
        <w:tab/>
        <w:tab/>
        <w:tab/>
        <w:tab/>
        <w:tab/>
        <w:tab/>
        <w:tab/>
        <w:tab/>
        <w:tab/>
        <w:tab/>
      </w:r>
      <w:r>
        <w:rPr/>
        <w:t>15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РАЗШИРЕНО ИЗУЧАВАНЕ: </w:t>
      </w:r>
      <w:r>
        <w:rPr/>
        <w:t xml:space="preserve">“Апостолът се стремеше да учи вярващите на това, колко е важно да пазим ума си от блуждаене по забранени теми или от изразходване на енергията си за маловажни въпроси. Тези, които не желаят да станат жертва на сатанинските клопки, трябва добре да пазят пътищата на душата си. Трябва да избягват четенето, гледането или слушането на неща, които предизвикват нечисти мисли” (Елън Уайт, </w:t>
      </w:r>
      <w:r>
        <w:rPr>
          <w:i/>
          <w:iCs/>
        </w:rPr>
        <w:t>Деяния на апостолите</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w:t>
      </w:r>
      <w:r>
        <w:rPr/>
        <w:t xml:space="preserve">Възпитаването на сърцето и контролът над мислите с помощта на Светия Дух помагат да се контролират думите. Това е истинската мъдрост и тя ще ви донесе спокоен ум, задоволство и мир. Съзерцаването на богатствата на Божията благодат ще ви носи радост” (Елън Уайт, </w:t>
      </w:r>
      <w:r>
        <w:rPr>
          <w:i/>
          <w:iCs/>
        </w:rPr>
        <w:t>Ум, характер, личност</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w:t>
      </w:r>
      <w:r>
        <w:rPr/>
        <w:t xml:space="preserve">Тези, които желаят да притежават мъдростта от Бога, трябва да станат невежи за греховното знание на този свят. Те трябва да затварят очите си, за да не виждат и да не възприемат злото. Трябва да запушат ушите си, за да не чуват лошото и да не придобиват знание, което ще поквари чистотата на мислите и действията им. Трябва също да пазят езика си, за да не изричат покварени думи и да не се намери “лъст в устата им” (Елън Уайт, </w:t>
      </w:r>
      <w:r>
        <w:rPr>
          <w:i/>
          <w:iCs/>
        </w:rPr>
        <w:t>Дом и семейство</w:t>
      </w:r>
      <w:r>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За разискване</w:t>
      </w:r>
    </w:p>
    <w:p>
      <w:pPr>
        <w:pStyle w:val="Norma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left="0" w:firstLine="927"/>
        <w:rPr>
          <w:b/>
          <w:b/>
        </w:rPr>
      </w:pPr>
      <w:r>
        <w:rPr>
          <w:b/>
        </w:rPr>
        <w:t>Помислете за вашия собствен дом. Какво в него ви затруднява да поддържате чистотата на мислите си?</w:t>
      </w:r>
    </w:p>
    <w:p>
      <w:pPr>
        <w:pStyle w:val="Norma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left="0" w:firstLine="927"/>
        <w:rPr>
          <w:b/>
          <w:b/>
        </w:rPr>
      </w:pPr>
      <w:r>
        <w:rPr>
          <w:b/>
        </w:rPr>
        <w:t>Каква е решаващата роля на молитвата и изучаването на Библията в контролирането на нашите мисли?</w:t>
      </w:r>
    </w:p>
    <w:p>
      <w:pPr>
        <w:pStyle w:val="Norma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left="0" w:firstLine="927"/>
        <w:rPr>
          <w:b/>
          <w:b/>
        </w:rPr>
      </w:pPr>
      <w:r>
        <w:rPr>
          <w:b/>
        </w:rPr>
        <w:t>Какво можете да направите като църква, за да помогнете на другите членове, особено младите хора, да се защитават от отрицателните влияния, които затрудняват контрола над мислите им?</w:t>
      </w:r>
    </w:p>
    <w:p>
      <w:pPr>
        <w:pStyle w:val="Norma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left="0" w:firstLine="927"/>
        <w:rPr/>
      </w:pPr>
      <w:r>
        <w:rPr>
          <w:b/>
        </w:rPr>
        <w:t xml:space="preserve">Прочетете </w:t>
      </w:r>
      <w:r>
        <w:rPr>
          <w:bCs/>
        </w:rPr>
        <w:t>Ефесяни 6:10-18</w:t>
      </w:r>
      <w:r>
        <w:rPr>
          <w:b/>
        </w:rPr>
        <w:t>. Как тези съвети ви помагат да откриете формулата за успеха в съдбоносната битка за човешките умов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t>16-22 юли</w:t>
        <w:tab/>
        <w:tab/>
        <w:tab/>
        <w:tab/>
        <w:tab/>
        <w:tab/>
        <w:tab/>
        <w:tab/>
        <w:tab/>
        <w:t>Залез:</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4. ГОСПОДАР НА НАШИЕТ ЖЕЛАН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Събо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одчиняване на желанията на Божията воля.</w:t>
      </w:r>
      <w:r>
        <w:rPr/>
        <w:t xml:space="preserve"> Апостол Павел ни предупреждава, че в последните дни хората ще бъдат “повече обзети от сладострастие, отколкото от копнеж за Бога” (2 Тим. 3:4). Какво съвършено описание на това поколение! За мнозина днес ръководният принцип е: Задоволявай желанията си. Християнските ценности са захвърлени като остарели, неразумни и излезли от мода. Моралните задръжки са отхвърлени, защото моралните норми са отхвърлени. Всеобщото мнение е: щом желаеш да извършиш нещо, което не вреди на някой друг, тогава няма причина да не го направиш.</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t>За разлика от това хората, които живеят под ръководството на Христос, са призовани да покорят всички свои желания на Божията воля. Господ заявява: “Защото слязох от небето не Моята воля да върша, а волята на Този, Който Ме е изпратил.” (Йоан 6:38). Исус дава съвършения пример на покорство спрямо Божията воля, когато се моли: “Не обаче както Аз искам, но както Ти искаш” (Марк 14:36). Това е и заповедта Му към нас. Нашата воля, нашите желания трябва да са подвластни на Господ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ЗА ИЗУЧАВАНЕ ПРЕЗ СЕДМИЦАТА: </w:t>
      </w:r>
      <w:r>
        <w:rPr/>
        <w:t>Битие 1, 2; Римляни 1:3; 6:1-7; 8:3; 2 Коринтяни 5:17; 1 Тимотей 3:16; Филипяни 2:8; Колосяни 2:12, 13; 1 Петрово 1:13-16; 1 Йоаново 2: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ОСНОВАНА МИСЪЛ: Бог е създал хората със силни желания, за да изпитват удоволствие. Като християни ние трябва да обуздаваме тези желания, на които все пак можем да се наслаждаме, но под Божия контрол.</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СТИХ ЗА ЗАПАМЕТЯВАНЕ: “Понеже това, което беше невъзможно за Закона, поради това, че беше отслабнал чрез плътта, Бог го извърши, като изпрати Своя Син в плът, подобна на греховната плът, и в жертва за грях, и осъди греха в плътта” </w:t>
      </w:r>
      <w:r>
        <w:rPr/>
        <w:t>(Римл. 8: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Неделя</w:t>
        <w:tab/>
        <w:tab/>
        <w:tab/>
        <w:tab/>
        <w:tab/>
        <w:tab/>
        <w:tab/>
        <w:tab/>
        <w:tab/>
        <w:tab/>
        <w:tab/>
      </w:r>
      <w:r>
        <w:rPr>
          <w:b/>
          <w:bCs/>
        </w:rPr>
        <w:t>17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ПЛЪТ И ДУХ</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Heading4"/>
        <w:ind w:firstLine="567"/>
        <w:rPr>
          <w:sz w:val="24"/>
        </w:rPr>
      </w:pPr>
      <w:r>
        <w:rPr>
          <w:sz w:val="24"/>
        </w:rPr>
        <w:t>Християнската вяра започва във и се разпространява сред гръцката култура и философия. Макар че гръцката империя по онова време е под римско владичество (виж Даниил 2 гл.), нейното влияние се запазва дълго след западането на политическото и военното й господств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Сред някои от вярванията, повлияни от гръцката култура, е и идеята, че плътта е нещо лошо, че човешките желания и страсти са зли и че трябва да стигнем “отвъд” плътта. Един философ учи, че хората първоначално са били чист дух и че чрез “падение” нашите души са били понижени и поставени в плът. Затова истинският духовен и морален напредък трябвало да ни върне обратно към това първоначално духовно състояни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Обаче тази представа не е библейска. Според Свещените Писания човешкото тяло само по себе си не е нещо лошо.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ой е най-яркият библейски пример, че човешкото тяло само по себе си не е зло? </w:t>
      </w:r>
      <w:r>
        <w:rPr/>
        <w:t>Римл. 8:3; 1 Тим. 3:16; Фил. 2:8; Гал. 4: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Въпреки че сега е засегнато от греха, човешкото тяло не може да бъде нещо лошо. Самият Исус Христос приема човешко тяло. Но какво да кажем за новозаветните текстове, особено в писанията на Павел, които сякаш противопоставят плътта на духа (като например Римл. 8:4, 5; Галатяни 5:24, 25; 6:8)?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Основният въпрос тук не е, че нашето тяло, нашата плът, е сама по себе си лоша. Човешкото естество на Христос отново доказва това. Павел акцентира върху </w:t>
      </w:r>
      <w:r>
        <w:rPr>
          <w:i/>
        </w:rPr>
        <w:t xml:space="preserve">контролирането </w:t>
      </w:r>
      <w:r>
        <w:rPr/>
        <w:t xml:space="preserve">на плътта, върху поставянето на желанията й под Божия власт. Ефесяни 2:3 помага в изясняването на това положение: “Между които и ние всички сме живели някога в своите плътски страсти, като сме изпълнявали волята на плътта и на помислите, и по естество сме били чеда на гнева, както и другите”. Апостолът говори за това християнинът да не позволява на плътското естество да </w:t>
      </w:r>
      <w:r>
        <w:rPr>
          <w:i/>
        </w:rPr>
        <w:t>надделява</w:t>
      </w:r>
      <w:r>
        <w:rPr/>
        <w:t xml:space="preserve"> над него, защото той е умрял за тази плътска природа, в която владеят страстите и похотите, и сега живее “по дух”, т.е. като вярва и се покорява на Христо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Част от проблема произхожда от използването на думата </w:t>
      </w:r>
      <w:r>
        <w:rPr>
          <w:i/>
        </w:rPr>
        <w:t>дух</w:t>
      </w:r>
      <w:r>
        <w:rPr/>
        <w:t xml:space="preserve">, която в писанията на Павел не означава тази вечна свята част, която живее в постоянно напрежение и битка с плътта. В Библията </w:t>
      </w:r>
      <w:r>
        <w:rPr>
          <w:i/>
        </w:rPr>
        <w:t>дух</w:t>
      </w:r>
      <w:r>
        <w:rPr/>
        <w:t xml:space="preserve"> може да означава “настроение”, “отношение” или “чувства.” Често в Новия Завет </w:t>
      </w:r>
      <w:r>
        <w:rPr>
          <w:i/>
        </w:rPr>
        <w:t xml:space="preserve">плът </w:t>
      </w:r>
      <w:r>
        <w:rPr/>
        <w:t xml:space="preserve">е просто дума, която символизира падналото в грях плътско естество, докато </w:t>
      </w:r>
      <w:r>
        <w:rPr>
          <w:i/>
        </w:rPr>
        <w:t>дух</w:t>
      </w:r>
      <w:r>
        <w:rPr/>
        <w:t xml:space="preserve"> символизира отношението на покорство и послушание към Христос. Тези, които живеят “по дух” са хората, предали себе си на Светия Дух, Който държи желанията на плътта им под контрол.</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Как можете да разберете дали живеете “по плът” или “по дух”?</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онеделник</w:t>
        <w:tab/>
        <w:tab/>
        <w:tab/>
        <w:tab/>
        <w:tab/>
        <w:tab/>
        <w:tab/>
        <w:tab/>
        <w:tab/>
        <w:tab/>
      </w:r>
      <w:r>
        <w:rPr>
          <w:b/>
          <w:bCs/>
        </w:rPr>
        <w:t>18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СЪТВОРЕНИЕТ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рипомнете си разказа за Сътворението на човека от Битие</w:t>
      </w:r>
      <w:r>
        <w:rPr/>
        <w:t xml:space="preserve"> (Битие 1 и 2 гл.)</w:t>
      </w:r>
      <w:r>
        <w:rPr>
          <w:b/>
        </w:rPr>
        <w:t>. Какви доказателства откривате за това, че Бог е създал човешките същества с желание те да се наслаждават на физическия свят, който Той е сътворил?</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BodyTextIndent2"/>
        <w:spacing w:lineRule="exact" w:line="380"/>
        <w:rPr>
          <w:sz w:val="24"/>
        </w:rPr>
      </w:pPr>
      <w:r>
        <w:rPr>
          <w:sz w:val="24"/>
        </w:rPr>
        <w:t>Дори и при едно обикновено прочитане на разказа за сътворението не можем по никакъв начин да открием идеята, че физическия свят, особено човешкото тяло, са нещо лошо. Точно обратното. Бог е създал мъжа и жената за тясно взаимодействие с творението Му. Мъжът е сътворен направо от пръстта, която Бог току-що е създал, а жената е създадена от мъжа. По този начин човечеството и земята са тясно свързани. Мъжът и жената заедно е трябвало да “се плодят и да се размножават” (Бит. 1:28), докато живеят на земята и докато се изхранват от нея. Трябвало е да участват в процеса на създаването на още човешки същества, на още човешка плът. Бог им е дал “полската трева” (2:5) за храна и всяко дърво, което “е красиво наглед” и “добро за храна” (2:9), което показва, че те е трябвало да се наслаждават на това, което ядат, и че то е щяло не само да ги нахрани, но и да им достави удоволствие. Това наистина е било рай и онова, което го е правело рай, е била степента, до която той е радвал сетивата им.</w:t>
      </w:r>
    </w:p>
    <w:p>
      <w:pPr>
        <w:pStyle w:val="BodyTextIndent2"/>
        <w:spacing w:lineRule="exact" w:line="380"/>
        <w:rPr>
          <w:sz w:val="24"/>
        </w:rPr>
      </w:pPr>
      <w:r>
        <w:rPr>
          <w:sz w:val="24"/>
        </w:rPr>
        <w:t xml:space="preserve">Можем със сигурност да заявим: Бог ни е създал като физически същества и ни е дал физически желания, които сами по себе си не могат да бъдат лоши, точно защото Бог ги е дал. Проблемът не е в нашите основни желания, но как ги използваме като паднали в грях същества; как ги държим под контрол, за да не им позволяваме да ни заведат до там, докъдето Бог никога не е възнамерявал да стигаме. Можем да постигнем това като познаем Божията воля за себе си и когато предадем нашето греховно аз на Бога, за да получим от Него сила да контролираме желанията си. Не е според Неговата воля и да тръгваме по пътя на саморазрушението. </w:t>
      </w:r>
    </w:p>
    <w:p>
      <w:pPr>
        <w:pStyle w:val="BodyTextIndent2"/>
        <w:spacing w:lineRule="exact" w:line="380"/>
        <w:rPr>
          <w:sz w:val="24"/>
        </w:rPr>
      </w:pPr>
      <w:r>
        <w:rPr>
          <w:sz w:val="24"/>
        </w:rPr>
      </w:r>
    </w:p>
    <w:p>
      <w:pPr>
        <w:pStyle w:val="BodyTextIndent2"/>
        <w:spacing w:lineRule="exact" w:line="380"/>
        <w:rPr>
          <w:b/>
          <w:b/>
          <w:sz w:val="24"/>
        </w:rPr>
      </w:pPr>
      <w:r>
        <w:rPr>
          <w:b/>
          <w:sz w:val="24"/>
        </w:rPr>
        <w:t>Въпреки опустошенията на греха, как дори сега можем да видим колко прекрасно е било творението отначало? Кои са нещата, които са ни дадени, за да им се наслаждаваме и как те ни разкриват любовта на Създателя?</w:t>
      </w:r>
    </w:p>
    <w:p>
      <w:pPr>
        <w:pStyle w:val="BodyTextIndent2"/>
        <w:spacing w:lineRule="exact" w:line="380"/>
        <w:rPr>
          <w:b/>
          <w:b/>
          <w:sz w:val="24"/>
        </w:rPr>
      </w:pPr>
      <w:r>
        <w:rPr>
          <w:b/>
          <w:sz w:val="24"/>
        </w:rPr>
      </w:r>
    </w:p>
    <w:p>
      <w:pPr>
        <w:pStyle w:val="BodyTextIndent2"/>
        <w:spacing w:lineRule="exact" w:line="380"/>
        <w:rPr/>
      </w:pPr>
      <w:r>
        <w:rPr>
          <w:b/>
          <w:sz w:val="24"/>
        </w:rPr>
        <w:t>Вторник</w:t>
        <w:tab/>
        <w:tab/>
        <w:tab/>
        <w:tab/>
        <w:tab/>
        <w:tab/>
        <w:tab/>
        <w:tab/>
        <w:tab/>
        <w:tab/>
        <w:tab/>
      </w:r>
      <w:r>
        <w:rPr>
          <w:b/>
          <w:bCs/>
          <w:sz w:val="24"/>
        </w:rPr>
        <w:t>19 юли</w:t>
      </w:r>
    </w:p>
    <w:p>
      <w:pPr>
        <w:pStyle w:val="BodyTextIndent2"/>
        <w:spacing w:lineRule="exact" w:line="380"/>
        <w:rPr>
          <w:b/>
          <w:b/>
          <w:bCs/>
          <w:sz w:val="24"/>
        </w:rPr>
      </w:pPr>
      <w:r>
        <w:rPr>
          <w:b/>
          <w:bCs/>
          <w:sz w:val="24"/>
        </w:rPr>
      </w:r>
    </w:p>
    <w:p>
      <w:pPr>
        <w:pStyle w:val="BodyTextIndent2"/>
        <w:spacing w:lineRule="exact" w:line="380"/>
        <w:rPr>
          <w:b/>
          <w:b/>
          <w:sz w:val="24"/>
        </w:rPr>
      </w:pPr>
      <w:r>
        <w:rPr>
          <w:b/>
          <w:sz w:val="24"/>
        </w:rPr>
        <w:t>ГРЕХОПАДАНЕТО</w:t>
      </w:r>
    </w:p>
    <w:p>
      <w:pPr>
        <w:pStyle w:val="BodyTextIndent2"/>
        <w:spacing w:lineRule="exact" w:line="380"/>
        <w:rPr>
          <w:b/>
          <w:b/>
          <w:sz w:val="24"/>
        </w:rPr>
      </w:pPr>
      <w:r>
        <w:rPr>
          <w:b/>
          <w:sz w:val="24"/>
        </w:rPr>
      </w:r>
    </w:p>
    <w:p>
      <w:pPr>
        <w:pStyle w:val="BodyTextIndent2"/>
        <w:spacing w:lineRule="exact" w:line="380"/>
        <w:rPr>
          <w:sz w:val="24"/>
        </w:rPr>
      </w:pPr>
      <w:r>
        <w:rPr>
          <w:sz w:val="24"/>
        </w:rPr>
        <w:t>Господ поставя нашите родители в рая - една градина, изпълнена с радващи сетивата неща, на които те могат да се наслаждават във физическото си тяло. За нещастие някои от същите тези неща са били използвани от Сатана срещу тях, за да причини падението им.</w:t>
      </w:r>
    </w:p>
    <w:p>
      <w:pPr>
        <w:pStyle w:val="BodyTextIndent2"/>
        <w:spacing w:lineRule="exact" w:line="380"/>
        <w:rPr>
          <w:sz w:val="24"/>
        </w:rPr>
      </w:pPr>
      <w:r>
        <w:rPr>
          <w:sz w:val="24"/>
        </w:rPr>
      </w:r>
    </w:p>
    <w:p>
      <w:pPr>
        <w:pStyle w:val="BodyTextIndent2"/>
        <w:spacing w:lineRule="exact" w:line="380"/>
        <w:rPr>
          <w:b/>
          <w:b/>
          <w:sz w:val="24"/>
        </w:rPr>
      </w:pPr>
      <w:r>
        <w:rPr>
          <w:b/>
          <w:sz w:val="24"/>
        </w:rPr>
        <w:t>Прочетете Битие 3:1-6. Как дяволът използва физическите сетива, за да измами жената и да я накара да се противопостави открито на Бога?</w:t>
      </w:r>
    </w:p>
    <w:p>
      <w:pPr>
        <w:pStyle w:val="BodyTextIndent2"/>
        <w:spacing w:lineRule="exact" w:line="380"/>
        <w:rPr>
          <w:b/>
          <w:b/>
          <w:sz w:val="24"/>
        </w:rPr>
      </w:pPr>
      <w:r>
        <w:rPr>
          <w:b/>
          <w:sz w:val="24"/>
        </w:rPr>
      </w:r>
    </w:p>
    <w:p>
      <w:pPr>
        <w:pStyle w:val="BodyTextIndent2"/>
        <w:spacing w:lineRule="exact" w:line="380"/>
        <w:rPr>
          <w:sz w:val="24"/>
        </w:rPr>
      </w:pPr>
      <w:r>
        <w:rPr>
          <w:sz w:val="24"/>
        </w:rPr>
        <w:t>За нас трябва да е мощно предупреждение фактът, че дори в непадналото си състояние Адам и Ева са позволили на сетивата си да ги отклонят от Бога. Сатана знае, че нашите сетива, нашите желания, макар и дадени от Бога, са мощно средство за контрол над нас. Разбира се, точно затова Библията ни казва, че трябва да ги владеем. Иначе Сатана ще ги използва, за да ни унищожи.</w:t>
      </w:r>
    </w:p>
    <w:p>
      <w:pPr>
        <w:pStyle w:val="BodyTextIndent2"/>
        <w:spacing w:lineRule="exact" w:line="380"/>
        <w:rPr>
          <w:sz w:val="24"/>
        </w:rPr>
      </w:pPr>
      <w:r>
        <w:rPr>
          <w:sz w:val="24"/>
        </w:rPr>
      </w:r>
    </w:p>
    <w:p>
      <w:pPr>
        <w:pStyle w:val="BodyTextIndent2"/>
        <w:spacing w:lineRule="exact" w:line="380"/>
        <w:rPr/>
      </w:pPr>
      <w:r>
        <w:rPr>
          <w:b/>
          <w:sz w:val="24"/>
        </w:rPr>
        <w:t xml:space="preserve">Прочетете </w:t>
      </w:r>
      <w:r>
        <w:rPr>
          <w:bCs/>
          <w:sz w:val="24"/>
        </w:rPr>
        <w:t>1 Йоаново 2:16</w:t>
      </w:r>
      <w:r>
        <w:rPr>
          <w:b/>
          <w:sz w:val="24"/>
        </w:rPr>
        <w:t>. Как са отразени тук принципите от разказа за грехопадението? Дали се казва, че очите и плътта са лоши сами по себе си или нещо друго? Ако е така, какво от тов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авсякъде около себе си можем да видим последиците от това, че хората са позволили на тези чудесни, дадени от Бог способности, да контролират тях и живота им. Бог ни е дал секса, а ние създадохме порнографията. Бог ни е дал материални притежания, а ние станахме алчни и егоистични. Бог ни е дал музиката, а ние станахме пънкари. Той ни е дал огъня, а ние извършихме престъпления с палежи. Дал ни храната, а ние се превърнахме в чревоугодници. Дал ни език, а ние лъжем и псуваме. Дал ни грозде, а ние станахме пияници. Наистина е трудно да се сетим за някой даден от Бог дар, който ние хората да не сме изопачили или с който да не сме злоупотребили по някакъв начин поради греха. Резултатите могат да се видят навсякъд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Опитайте се да си представите свят, където дадените от Бога сетива да са в съвършена хармония със света около вас (звучи като рай, нали?). Как ще изглежда той? И макар че сега не можете да имате този свят, какви промени трябва да направите, за да доведете сетивата си в по-близка хармония със света, така както Бог отначало ги е създал? Защо ако направите това, животът ви сега би бил по-добър?</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Сряда</w:t>
        <w:tab/>
        <w:tab/>
        <w:tab/>
        <w:tab/>
        <w:tab/>
        <w:tab/>
        <w:tab/>
        <w:tab/>
        <w:tab/>
        <w:tab/>
        <w:tab/>
        <w:tab/>
      </w:r>
      <w:r>
        <w:rPr>
          <w:b/>
          <w:bCs/>
        </w:rPr>
        <w:t>20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bCs w:val="false"/>
          <w:sz w:val="24"/>
          <w:szCs w:val="24"/>
        </w:rPr>
      </w:pPr>
      <w:r>
        <w:rPr>
          <w:bCs w:val="false"/>
          <w:sz w:val="24"/>
          <w:szCs w:val="24"/>
        </w:rPr>
        <w:t>ВРЕМЕ ЗА УЕДИНЕНИ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sz w:val="24"/>
          <w:szCs w:val="24"/>
        </w:rPr>
      </w:pPr>
      <w:r>
        <w:rPr>
          <w:b/>
          <w:bCs/>
          <w:sz w:val="24"/>
          <w:szCs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Прочетете Матей 4:1, 2 </w:t>
      </w:r>
      <w:r>
        <w:rPr/>
        <w:t>(вижте също Марк 1:12 и Лука 4:1, 2)</w:t>
      </w:r>
      <w:r>
        <w:rPr>
          <w:b/>
        </w:rPr>
        <w:t>. Защо според вас Исус пости толкова дълго време? Каква е вестта за нас тук?</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w:t>
      </w:r>
      <w:r>
        <w:rPr/>
        <w:t xml:space="preserve">Мнозина, които изповядват богоподобие, не се питат за смисъла на дългия период, който Исус прекарва в пост и страдание в пустинята. Неговата болка не идва толкова от спазмите, причинени от глада, а от усещането за ужасните последствия за човешкия род от задоволяването на апетита и страстите. Той знае, че апетитът ще стане идол за човека, ще го накара да забрави Бога и буквално ще препречи пътя към неговото спасение” (Елън Уайт, </w:t>
      </w:r>
      <w:r>
        <w:rPr>
          <w:i/>
          <w:iCs/>
        </w:rPr>
        <w:t>Противопоставяне</w:t>
      </w:r>
      <w:r>
        <w:rPr/>
        <w:t>).</w:t>
      </w:r>
    </w:p>
    <w:p>
      <w:pPr>
        <w:pStyle w:val="BodyTextIndent2"/>
        <w:spacing w:lineRule="exact" w:line="380"/>
        <w:rPr>
          <w:sz w:val="24"/>
          <w:szCs w:val="24"/>
        </w:rPr>
      </w:pPr>
      <w:r>
        <w:rPr>
          <w:sz w:val="24"/>
          <w:szCs w:val="24"/>
        </w:rPr>
        <w:t>Нашите прародители пропадат при изпитанието, свързано с апетита им, и провокирано от Сатана. Исус постига успех точно там, където Адам и Ева се провалят, преминавайки през същото изпитание в своя първи сблъсък със Сатана след кръщението си. Трябва да си вземем урок от Неговото себеотрицание - точно ние, които често сме роби на своя апетит и страст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szCs w:val="24"/>
        </w:rPr>
      </w:pPr>
      <w:r>
        <w:rPr>
          <w:sz w:val="24"/>
          <w:szCs w:val="24"/>
        </w:rPr>
      </w:r>
    </w:p>
    <w:p>
      <w:pPr>
        <w:pStyle w:val="BodyTextIndent3"/>
        <w:spacing w:lineRule="exact" w:line="380"/>
        <w:rPr/>
      </w:pPr>
      <w:r>
        <w:rPr>
          <w:sz w:val="24"/>
        </w:rPr>
        <w:t xml:space="preserve">Прочетете внимателно и с молитва </w:t>
      </w:r>
      <w:r>
        <w:rPr>
          <w:b w:val="false"/>
          <w:bCs w:val="false"/>
          <w:sz w:val="24"/>
        </w:rPr>
        <w:t>1 Петрово 1:13-16</w:t>
      </w:r>
      <w:r>
        <w:rPr>
          <w:sz w:val="24"/>
        </w:rPr>
        <w:t>. Каква е съществената вест за нас по отношение на нашите желания и похоти? Как думите му “препашете се през кръста на вашите помисли” ни насочва към урока за миналата седмица и защо това е решаващо за контролирането на нашите желан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Сред тези увещания е и призивът да бъдем святи. Това е доста крайна заповед за същества, които по самата си същност са грешни и паднали. И все пак очевидно е достижима цел. Иначе защо Библията нееднократно ще ни призовава към святост? В този контекст, а и на други места, светостта – която по принцип означава “да бъда отделен” за свята употреба – се състои в контрола над нашите похоти и страсти. Тя ни призовава да бъдем святи в цялото си поведение, обноски, мислене и начин на живот. Въпреки че Бог е Източникът на основните човешки желания, ние трябва да бъдем отделени от света и от начина, по който светът задоволява тези желания, злоупотребява с тях и ги извращав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Heading1"/>
        <w:spacing w:lineRule="exact" w:line="380"/>
        <w:ind w:firstLine="567"/>
        <w:rPr>
          <w:sz w:val="24"/>
        </w:rPr>
      </w:pPr>
      <w:r>
        <w:rPr>
          <w:sz w:val="24"/>
        </w:rPr>
        <w:t>Доколко практикувате себеотрицание? С други думи, когато желанията ви водят там, където знаете, че не трябва да ходите, как реагирате? Какво ви говори вашата реакция за степента, в която следвате Божията заповед за контрол над тези желан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Четвъртък</w:t>
        <w:tab/>
        <w:tab/>
        <w:tab/>
        <w:tab/>
        <w:tab/>
        <w:tab/>
        <w:tab/>
        <w:tab/>
        <w:tab/>
        <w:tab/>
        <w:tab/>
      </w:r>
      <w:r>
        <w:rPr>
          <w:b/>
          <w:bCs/>
        </w:rPr>
        <w:t>21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ПРЕДАЙТЕ СЕБЕ С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Едно е да четем библейските съвети за контрол на желанията си, но съвсем друго е да го постигнем. Въпреки че желаем да вършим правилното, по-лесно се подчиняваме на своите похоти и страсти. Вероятно този проблем е бил най-добре изразен още преди много векове от Августин, който веднъж се помолил така: “Господи, дай ми сила да преодолея страстите си, но не веднага!” Кой не е преживявал тов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Въпреки всичко за нас като християни има огромна надежда. Ние можем да победим тези неща, които иначе могат да ни унищожат. Но можем да победим само чрез силата на Светия Дух, Който действа в душата, предаваща се на тази сила. В края на краищата ние всички се предаваме: Въпросът е – на кого и на какво? На нашите страсти, които ни носят смърт, или на Бога, Който ни донася живот? Няма други възможност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очетете внимателно и с молитва следните текстове. За какви лични преживявания говорят те? </w:t>
      </w:r>
      <w:r>
        <w:rPr>
          <w:b w:val="false"/>
          <w:bCs w:val="false"/>
          <w:sz w:val="24"/>
        </w:rPr>
        <w:t>Кол. 2:12, 13; Римл. 6:1-7; 2 Кор. 5:17</w:t>
      </w:r>
      <w:r>
        <w:rPr>
          <w:sz w:val="24"/>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2"/>
        <w:spacing w:lineRule="exact" w:line="380"/>
        <w:rPr>
          <w:sz w:val="24"/>
          <w:szCs w:val="24"/>
        </w:rPr>
      </w:pPr>
      <w:r>
        <w:rPr>
          <w:sz w:val="24"/>
          <w:szCs w:val="24"/>
        </w:rPr>
        <w:t>Хората, които напълно са предали живота си на волята на Христос, умират за старото си естество чрез Божия Дух и биват родени отгоре (виж Йоан 3:3). Те са подчинили на Бога целия си живот, включително и желанията на сърцето и плътта си (виж Римл. 6:13). Сега те живеят под силата и влиянието на Светия Дух, Който им дава нов живот в Христос (виж Галатяни 5:25). За разлика от времето, преди да приемат Господа, тези, които са умрели за личното аз и са се родили отново в Христос, могат чрез Неговата сила да владеят и управляват желанията с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Обаче този нов живот с Бога е ежедневно преживяване. Макар че понякога чуваме разкази за хора, които, предавайки се на Христос, веднага изоставят дългогодишните си навици на пушене, пиене или нещо друго, при повечето християни това не се случва. А освен това характерът не се променя за минути. Трябва да водим ежедневна битка с греха, с личното аз и с плътското си естество, което макар и подчинено чрез Божията сила, винаги се опитва да пробие отново. Оставени сами на себе си, ние не можем да спечелим битката срещу грешната си плът. Това, което можем да направим, е всяка минута да предаваме волята си на Христос и да изискваме силата Му, за да победим греховните си желания. Това изисква отричане от себе си, бдителност, борба и много молитва. Но победата ни е обещана. В противен случай поражението е сигурн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Как сте преживели в живота си това, за което говорят изброените днес текстове? Защо познаването на кръста е толкова важно, когато понякога не успяваме да победим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етък</w:t>
        <w:tab/>
        <w:tab/>
        <w:tab/>
        <w:tab/>
        <w:tab/>
        <w:tab/>
        <w:tab/>
        <w:tab/>
        <w:tab/>
        <w:tab/>
        <w:tab/>
        <w:tab/>
      </w:r>
      <w:r>
        <w:rPr>
          <w:b/>
          <w:bCs/>
        </w:rPr>
        <w:t>22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РАЗШИРЕНО ИЗУЧАВАНЕ:</w:t>
      </w:r>
      <w:r>
        <w:rPr/>
        <w:t xml:space="preserve"> Разгледайте разказите за различни библейски герои, които не са успели да подчинят желанията си на Божията воля. Обърнете внимание на последиците от действията им. Някои от тези хора са се покаяли от греховете си и са повярвали в Божията благодат, за да получат прошка и спасение. Други са продължили да вършат греховете си и ще бъдат завинаги изгубен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tbl>
      <w:tblPr>
        <w:tblW w:w="8856" w:type="dxa"/>
        <w:jc w:val="left"/>
        <w:tblInd w:w="-123" w:type="dxa"/>
        <w:tblLayout w:type="fixed"/>
        <w:tblCellMar>
          <w:top w:w="0" w:type="dxa"/>
          <w:left w:w="108" w:type="dxa"/>
          <w:bottom w:w="0" w:type="dxa"/>
          <w:right w:w="108" w:type="dxa"/>
        </w:tblCellMar>
      </w:tblPr>
      <w:tblGrid>
        <w:gridCol w:w="2943"/>
        <w:gridCol w:w="5913"/>
      </w:tblGrid>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sz w:val="24"/>
                <w:lang w:val="bg-BG"/>
              </w:rPr>
            </w:pPr>
            <w:r>
              <w:rPr>
                <w:sz w:val="24"/>
                <w:lang w:val="bg-BG"/>
              </w:rPr>
              <w:t>Библейски герой</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sz w:val="24"/>
                <w:lang w:val="bg-BG"/>
              </w:rPr>
            </w:pPr>
            <w:r>
              <w:rPr>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jc w:val="center"/>
              <w:rPr>
                <w:b/>
                <w:b/>
              </w:rPr>
            </w:pPr>
            <w:r>
              <w:rPr>
                <w:b/>
              </w:rPr>
              <w:t xml:space="preserve">Последствия </w:t>
            </w:r>
          </w:p>
        </w:tc>
      </w:tr>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pPr>
            <w:r>
              <w:rPr>
                <w:sz w:val="24"/>
                <w:lang w:val="bg-BG"/>
              </w:rPr>
              <w:t xml:space="preserve">Каин </w:t>
            </w:r>
            <w:r>
              <w:rPr>
                <w:b w:val="false"/>
                <w:sz w:val="24"/>
                <w:lang w:val="bg-BG"/>
              </w:rPr>
              <w:t>(Бит. 4:3-15)</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val="false"/>
                <w:b w:val="false"/>
                <w:sz w:val="24"/>
                <w:lang w:val="bg-BG"/>
              </w:rPr>
            </w:pPr>
            <w:r>
              <w:rPr>
                <w:b w:val="false"/>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380"/>
              <w:rPr>
                <w:b w:val="false"/>
                <w:b w:val="false"/>
                <w:sz w:val="24"/>
                <w:lang w:val="bg-BG"/>
              </w:rPr>
            </w:pPr>
            <w:r>
              <w:rPr>
                <w:b w:val="false"/>
                <w:sz w:val="24"/>
                <w:lang w:val="bg-BG"/>
              </w:rPr>
            </w:r>
          </w:p>
        </w:tc>
      </w:tr>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pPr>
            <w:r>
              <w:rPr>
                <w:sz w:val="24"/>
                <w:lang w:val="bg-BG"/>
              </w:rPr>
              <w:t>Мойсей</w:t>
            </w:r>
            <w:r>
              <w:rPr>
                <w:b w:val="false"/>
                <w:sz w:val="24"/>
                <w:lang w:val="bg-BG"/>
              </w:rPr>
              <w:t xml:space="preserve"> (Изх. 2:11-15)</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val="false"/>
                <w:b w:val="false"/>
                <w:sz w:val="24"/>
                <w:lang w:val="bg-BG"/>
              </w:rPr>
            </w:pPr>
            <w:r>
              <w:rPr>
                <w:b w:val="false"/>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380"/>
              <w:rPr>
                <w:b w:val="false"/>
                <w:b w:val="false"/>
                <w:sz w:val="24"/>
                <w:lang w:val="bg-BG"/>
              </w:rPr>
            </w:pPr>
            <w:r>
              <w:rPr>
                <w:b w:val="false"/>
                <w:sz w:val="24"/>
                <w:lang w:val="bg-BG"/>
              </w:rPr>
            </w:r>
          </w:p>
        </w:tc>
      </w:tr>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pPr>
            <w:r>
              <w:rPr>
                <w:sz w:val="24"/>
                <w:lang w:val="bg-BG"/>
              </w:rPr>
              <w:t>Давид</w:t>
            </w:r>
            <w:r>
              <w:rPr>
                <w:b w:val="false"/>
                <w:sz w:val="24"/>
                <w:lang w:val="bg-BG"/>
              </w:rPr>
              <w:t xml:space="preserve"> (2 Царе 11-18)</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val="false"/>
                <w:b w:val="false"/>
                <w:sz w:val="24"/>
                <w:lang w:val="bg-BG"/>
              </w:rPr>
            </w:pPr>
            <w:r>
              <w:rPr>
                <w:b w:val="false"/>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380"/>
              <w:rPr>
                <w:b w:val="false"/>
                <w:b w:val="false"/>
                <w:sz w:val="24"/>
                <w:lang w:val="bg-BG"/>
              </w:rPr>
            </w:pPr>
            <w:r>
              <w:rPr>
                <w:b w:val="false"/>
                <w:sz w:val="24"/>
                <w:lang w:val="bg-BG"/>
              </w:rPr>
            </w:r>
          </w:p>
        </w:tc>
      </w:tr>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pPr>
            <w:r>
              <w:rPr>
                <w:sz w:val="24"/>
                <w:lang w:val="bg-BG"/>
              </w:rPr>
              <w:t xml:space="preserve">Петър </w:t>
            </w:r>
            <w:r>
              <w:rPr>
                <w:b w:val="false"/>
                <w:sz w:val="24"/>
                <w:lang w:val="bg-BG"/>
              </w:rPr>
              <w:t>(Мат. 26:69-75)</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val="false"/>
                <w:b w:val="false"/>
                <w:sz w:val="24"/>
                <w:lang w:val="bg-BG"/>
              </w:rPr>
            </w:pPr>
            <w:r>
              <w:rPr>
                <w:b w:val="false"/>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380"/>
              <w:rPr>
                <w:b w:val="false"/>
                <w:b w:val="false"/>
                <w:sz w:val="24"/>
                <w:lang w:val="bg-BG"/>
              </w:rPr>
            </w:pPr>
            <w:r>
              <w:rPr>
                <w:b w:val="false"/>
                <w:sz w:val="24"/>
                <w:lang w:val="bg-BG"/>
              </w:rPr>
            </w:r>
          </w:p>
        </w:tc>
      </w:tr>
      <w:tr>
        <w:trPr/>
        <w:tc>
          <w:tcPr>
            <w:tcW w:w="2943" w:type="dxa"/>
            <w:tcBorders>
              <w:top w:val="double" w:sz="4" w:space="0" w:color="000000"/>
              <w:left w:val="double" w:sz="4" w:space="0" w:color="000000"/>
              <w:bottom w:val="double" w:sz="4" w:space="0" w:color="000000"/>
              <w:right w:val="double" w:sz="4" w:space="0" w:color="000000"/>
            </w:tcBorders>
          </w:tcPr>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pPr>
            <w:r>
              <w:rPr>
                <w:sz w:val="24"/>
                <w:lang w:val="bg-BG"/>
              </w:rPr>
              <w:t xml:space="preserve">Юда </w:t>
            </w:r>
            <w:r>
              <w:rPr>
                <w:b w:val="false"/>
                <w:sz w:val="24"/>
                <w:lang w:val="bg-BG"/>
              </w:rPr>
              <w:t>(Мат. 27:3-5)</w:t>
            </w:r>
          </w:p>
          <w:p>
            <w:pPr>
              <w:pStyle w:val="H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val="false"/>
                <w:b w:val="false"/>
                <w:sz w:val="24"/>
                <w:lang w:val="bg-BG"/>
              </w:rPr>
            </w:pPr>
            <w:r>
              <w:rPr>
                <w:b w:val="false"/>
                <w:sz w:val="24"/>
                <w:lang w:val="bg-BG"/>
              </w:rPr>
            </w:r>
          </w:p>
        </w:tc>
        <w:tc>
          <w:tcPr>
            <w:tcW w:w="5913" w:type="dxa"/>
            <w:tcBorders>
              <w:top w:val="double" w:sz="4" w:space="0" w:color="000000"/>
              <w:left w:val="double" w:sz="4" w:space="0" w:color="000000"/>
              <w:bottom w:val="double" w:sz="4" w:space="0" w:color="000000"/>
              <w:right w:val="double" w:sz="4" w:space="0" w:color="000000"/>
            </w:tcBorders>
          </w:tcPr>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exact" w:line="380"/>
              <w:rPr>
                <w:b w:val="false"/>
                <w:b w:val="false"/>
                <w:sz w:val="24"/>
                <w:lang w:val="bg-BG"/>
              </w:rPr>
            </w:pPr>
            <w:r>
              <w:rPr>
                <w:b w:val="false"/>
                <w:sz w:val="24"/>
                <w:lang w:val="bg-BG"/>
              </w:rPr>
            </w:r>
          </w:p>
        </w:tc>
      </w:tr>
    </w:tbl>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w:t>
      </w:r>
      <w:r>
        <w:rPr/>
        <w:t xml:space="preserve">Можете да живеете в Духа, да ходите по Дух и да изявявате плодовете на Духа. Можете да бъдете изпълнени с цялата Божия пълнота. Тогава ще бъдете живи проводници на светлината и животът ви ще е скрит с Христос в Бога” (Елън Уайт, </w:t>
      </w:r>
      <w:r>
        <w:rPr>
          <w:i/>
          <w:iCs/>
        </w:rPr>
        <w:t>Ръкописи</w:t>
      </w:r>
      <w:r>
        <w:rPr/>
        <w:t>, т. 4).</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За разискване</w:t>
      </w:r>
    </w:p>
    <w:p>
      <w:pPr>
        <w:pStyle w:val="Normal"/>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Като група обсъдете какво означава да умреш за личното си аз и да живееш нов живот в Христос. Споделете собствените си преживявания и как някой истински християнин би могъл да промени живота ви. Какъв съвет бихте дали на някого, който иска да бъде християнин, но признава, че никога не е имал преживявания с Бога?</w:t>
      </w:r>
    </w:p>
    <w:p>
      <w:pPr>
        <w:pStyle w:val="Normal"/>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Защо в борбата ни да контролираме желанията си е толкова важно да разбираме добрата вест за Христовата заместническа смърт, особено след като направим грешка и се поддадем на греховното си желание?</w:t>
      </w:r>
    </w:p>
    <w:p>
      <w:pPr>
        <w:pStyle w:val="Normal"/>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spacing w:lineRule="exact" w:line="380"/>
        <w:ind w:left="0" w:firstLine="927"/>
        <w:rPr>
          <w:b/>
          <w:b/>
        </w:rPr>
      </w:pPr>
      <w:r>
        <w:rPr>
          <w:b/>
        </w:rPr>
        <w:t>Там, където живеете, откривате ли различни видове бизнес, възползващи се от греховното ни естеств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rPr>
          <w:b/>
          <w:b/>
        </w:rPr>
      </w:pPr>
      <w:r>
        <w:rPr>
          <w:b/>
        </w:rPr>
      </w:r>
    </w:p>
    <w:p>
      <w:pPr>
        <w:pStyle w:val="BodyTextIndent3"/>
        <w:spacing w:lineRule="exact" w:line="380"/>
        <w:rPr>
          <w:sz w:val="24"/>
          <w:szCs w:val="24"/>
        </w:rPr>
      </w:pPr>
      <w:r>
        <w:rPr>
          <w:sz w:val="24"/>
          <w:szCs w:val="24"/>
        </w:rPr>
        <w:t>23-29 юли</w:t>
        <w:tab/>
        <w:tab/>
        <w:tab/>
        <w:tab/>
        <w:tab/>
        <w:tab/>
        <w:tab/>
        <w:tab/>
        <w:tab/>
        <w:t>Залез:</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szCs w:val="24"/>
        </w:rPr>
      </w:pPr>
      <w:r>
        <w:rPr>
          <w:sz w:val="24"/>
          <w:szCs w:val="24"/>
        </w:rPr>
      </w:r>
    </w:p>
    <w:p>
      <w:pPr>
        <w:pStyle w:val="Heading1"/>
        <w:spacing w:lineRule="exact" w:line="380"/>
        <w:ind w:firstLine="567"/>
        <w:rPr>
          <w:sz w:val="24"/>
        </w:rPr>
      </w:pPr>
      <w:r>
        <w:rPr>
          <w:sz w:val="24"/>
        </w:rPr>
        <w:t>5. ГОСПОДАР НА НАШИТЕ ДУМ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Събо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Способността да говорим </w:t>
      </w:r>
      <w:r>
        <w:rPr/>
        <w:t>може да бъде огромно благословение или ужасно проклятие. Когато започнем нов живот под ръководството на Христос, Той ни кани да Му позволим да бъде Господар и на думите ни. При разумно използване те могат да прославят Бога и да бъдат благословение за хората около нас. При злоупотреба, могат да причинят истински поражения. Изопаченото общуване причинява болка в Божието сърце и вреди на тези, които попадат в кръга на влиянието му.</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Елън Уайт ни напомня, че “способността да говорим е ценен дар и ако най-благородното от нашите качества – разума – се заема със задачата да познае Бог, то дарът на речта може да стане средство за даряване на благодат на другите, проводник, чрез който може да се предаде познанието за Бога” (Елън Уайт, </w:t>
      </w:r>
      <w:r>
        <w:rPr>
          <w:i/>
          <w:iCs/>
        </w:rPr>
        <w:t>Ръкописи</w:t>
      </w:r>
      <w:r>
        <w:rPr/>
        <w:t>, т. 19).</w:t>
      </w:r>
    </w:p>
    <w:p>
      <w:pPr>
        <w:pStyle w:val="BodyTextIndent2"/>
        <w:spacing w:lineRule="exact" w:line="380"/>
        <w:rPr>
          <w:sz w:val="24"/>
          <w:szCs w:val="24"/>
        </w:rPr>
      </w:pPr>
      <w:r>
        <w:rPr>
          <w:sz w:val="24"/>
          <w:szCs w:val="24"/>
        </w:rPr>
        <w:t>В урока за тази седмица ще разгледаме някои практични начини за използване на речта ни за слава на Бога и за благословение на другите. Същият призив, който апостол Павел отправя към младия Тимотей, днес е отправен и към нас: “[бъди] пример в слово” (1 Тим. 4:1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szCs w:val="24"/>
        </w:rPr>
      </w:pPr>
      <w:r>
        <w:rPr>
          <w:b/>
          <w:sz w:val="24"/>
          <w:szCs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ЗА ИЗУЧАВАНЕ ПРЕЗ СЕДМИЦАТА:</w:t>
      </w:r>
      <w:r>
        <w:rPr/>
        <w:t xml:space="preserve"> Псалм 9; Деяния 1:8; Колосяни 4:6; Ефесяни 4:15, 29; 1 Коринтяни 2:1-5; Яков 3:5-13; 4:1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ОСНОВАНА МИСЪЛ: Призовани сме да използваме думите си за слава на нашия Господ и за благословение на околните.</w:t>
      </w:r>
    </w:p>
    <w:p>
      <w:pPr>
        <w:pStyle w:val="BodyTextIndent2"/>
        <w:spacing w:lineRule="exact" w:line="380"/>
        <w:rPr>
          <w:sz w:val="24"/>
          <w:szCs w:val="24"/>
        </w:rPr>
      </w:pPr>
      <w:r>
        <w:rPr>
          <w:sz w:val="24"/>
          <w:szCs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СТИХ ЗА ЗАПАМЕТЯВАНЕ: “Това, което говорите, да бъде винаги с благодат, подправено със сол, за да знаете как трябва да отговаряте на всекиго”</w:t>
      </w:r>
      <w:r>
        <w:rPr/>
        <w:t xml:space="preserve"> (Колосяни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Неделя</w:t>
        <w:tab/>
        <w:tab/>
        <w:tab/>
        <w:tab/>
        <w:tab/>
        <w:tab/>
        <w:tab/>
        <w:tab/>
        <w:tab/>
        <w:tab/>
        <w:tab/>
      </w:r>
      <w:r>
        <w:rPr>
          <w:b/>
          <w:bCs/>
        </w:rPr>
        <w:t>24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Heading1"/>
        <w:spacing w:lineRule="exact" w:line="380"/>
        <w:ind w:firstLine="567"/>
        <w:rPr>
          <w:sz w:val="24"/>
        </w:rPr>
      </w:pPr>
      <w:r>
        <w:rPr>
          <w:sz w:val="24"/>
        </w:rPr>
        <w:t>ДА СЛАВИМ БОГ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Най-голямата привилегия за членовете на човешкото семейство е да изговарят думи на хваление за Бога. Псалмите са пълни с призиви да Го хвалим с думите си. В псалм 9 Давид възкликва: “Ще Те славословя, Господи, с цялото си сърце! Ще разкажа всичките Твои чудесни дела! Ще се веселя и ще се радвам в Теб, ще възпявам името Ти, Всевишни!” (Пс. 9:1,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Прочетете възможно най-много пъти последните пет псалма. Кое в Господа кара псалмиста да представи толкова много хваления?</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В цялата Библия откриваме свидетелствата на хора, използвали дара на речта, за да изразят своето хваление към Бога. Например, когато на Даниил е разкрита тайната за съня на Навуходоносор, младият пророк веднага поднася хваления на Господа (виж Дан. 2:20-23). Подобни ситуации намираме навсякъде в Библия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3"/>
        <w:spacing w:lineRule="exact" w:line="380"/>
        <w:rPr>
          <w:sz w:val="24"/>
        </w:rPr>
      </w:pPr>
      <w:r>
        <w:rPr>
          <w:sz w:val="24"/>
        </w:rPr>
        <w:t>Какви духовни предимства придобиваме чрез отделянето на време за хваление на Господа устно или писмен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В думите има сила, която влияе не само върху тези, които ги чуват или ги четат, но и върху тези, които ги говорят или пишат. Когато хвалим Господа за Неговата благост, милост и Божествени действия в наша полза, ние засилваме своята собствена вяра и оценяваме още по-ясно Божията благост, милост и промисъл. Мисленето за тези неща също е важно, но изразяването им чрез произнесени или написани думи увеличава влиянието им върху нас. Не е чудно, че в Писанието има цели глави с хваление на Господ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3"/>
        <w:spacing w:lineRule="exact" w:line="380"/>
        <w:rPr>
          <w:sz w:val="24"/>
        </w:rPr>
      </w:pPr>
      <w:r>
        <w:rPr>
          <w:sz w:val="24"/>
        </w:rPr>
        <w:t>Напишете свой собствен псалм на хваление за Господа. Убедете се сами, че подобни думи могат да ви въздействат само положителн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Понеделник</w:t>
        <w:tab/>
        <w:tab/>
        <w:tab/>
        <w:tab/>
        <w:tab/>
        <w:tab/>
        <w:tab/>
        <w:tab/>
        <w:tab/>
        <w:tab/>
      </w:r>
      <w:r>
        <w:rPr>
          <w:b/>
          <w:bCs/>
        </w:rPr>
        <w:t>25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ГОВОРИМ С БЛАГОДАТ</w:t>
      </w:r>
      <w:r>
        <w:rPr/>
        <w:t xml:space="preserve"> (Кол. 4: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Проучете съвета на апостол Павел към вярващите в Колос, записан в </w:t>
      </w:r>
      <w:r>
        <w:rPr>
          <w:bCs/>
        </w:rPr>
        <w:t>Колосяни 4:6</w:t>
      </w:r>
      <w:r>
        <w:rPr>
          <w:b/>
        </w:rPr>
        <w:t>. Какво означава “Това, което говорите, да бъде винаги с благодат, подправено със сол”? Като имате предвид, че тогава солта се е използвала и за консервиране, какво мислите, че означава “подправено със сол” в този контекс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Никъде в Писанието не откриваме и намек, че благодатта може да произхожда от сърцата на човешките същества. Благодатта винаги произхожда от Божието сърце. Тя не може да бъде изработена, а трябва да се измоли от небето. Можем да говорим с благодат само ако животът ни е изпълнен с благодат. Как става това? Чрез ежедневна жива връзка с Източника на цялата благодат, чрез осъзнаване на начина, по който тя е била излята над нас. Когато винаги помним тази велика истина, че сме приели благодатта от Бога чрез саможертвата на Христос – нещо, което в никакъв случай </w:t>
      </w:r>
      <w:r>
        <w:rPr>
          <w:i/>
        </w:rPr>
        <w:t>не</w:t>
      </w:r>
      <w:r>
        <w:rPr/>
        <w:t xml:space="preserve"> заслужаваме, – тогава можем да започнем да говорим на другите с благода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очетете в </w:t>
      </w:r>
      <w:r>
        <w:rPr>
          <w:b w:val="false"/>
          <w:bCs w:val="false"/>
          <w:sz w:val="24"/>
        </w:rPr>
        <w:t>Йоан 8:1-11</w:t>
      </w:r>
      <w:r>
        <w:rPr>
          <w:sz w:val="24"/>
        </w:rPr>
        <w:t xml:space="preserve"> историята за прелюбодейката, хвърлена в нозете на Исус. Как разговора на Исус с жената и с обвинителите й показва един от начините да се говори с благода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Често се сблъскваме със ситуации, където естествената реакция е да отвърнем с остри думи, които не отразяват благодат, но чувства на гняв, осъждане и отмъщение. Много пъти сме в положение, когато трябва да кажем твърди думи. Но дори тогава има значение </w:t>
      </w:r>
      <w:r>
        <w:rPr>
          <w:i/>
        </w:rPr>
        <w:t>как</w:t>
      </w:r>
      <w:r>
        <w:rPr/>
        <w:t xml:space="preserve"> ги казваме, начина и тона, с който ги произнасяме. Те винаги отразяват или благодат, или нашата егоистична природа. Дори когато понасяме лошо отношение, Господ желае да отговаряме с думи на благодат, вместо с укори или с отмъстителен език. Всички страдания на Христос ни дават съвършен пример за това, как да разговаряме дори и с тези, които се отнасят зле с нас.</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sz w:val="24"/>
        </w:rPr>
      </w:pPr>
      <w:r>
        <w:rPr>
          <w:sz w:val="24"/>
        </w:rPr>
        <w:t>Спомнете си за случаите, кога сте изричали груби думи. Макар че единственото нещо, което можете да направите, е да се помолите за прошка, какво можете да направите още сега, за да се предпазите от подобна грешка следващия път?</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Вторник</w:t>
        <w:tab/>
        <w:tab/>
        <w:tab/>
        <w:tab/>
        <w:tab/>
        <w:tab/>
        <w:tab/>
        <w:tab/>
        <w:tab/>
        <w:tab/>
        <w:tab/>
      </w:r>
      <w:r>
        <w:rPr>
          <w:b/>
          <w:bCs/>
        </w:rPr>
        <w:t>26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ГОВОРИМ ИСТИНАТА С ЛЮБОВ</w:t>
      </w:r>
      <w:r>
        <w:rPr/>
        <w:t xml:space="preserve"> (Еф. 4: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Както споменахме вчера, има случаи, когато може да се наложи да изречем думи на укор, съвет или наставлени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очетете: </w:t>
      </w:r>
      <w:r>
        <w:rPr>
          <w:b w:val="false"/>
          <w:bCs w:val="false"/>
          <w:sz w:val="24"/>
        </w:rPr>
        <w:t>Матей 16:23; 23:13-39; Йоан 14:8, 9; 18:19-23</w:t>
      </w:r>
      <w:r>
        <w:rPr>
          <w:sz w:val="24"/>
        </w:rPr>
        <w:t>. Според вас с какъв тон Исус е изрекъл тези думи? Как тонът Му е изразявал принципа на любовта и благодатта, на който Той е олицетворение?</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pPr>
      <w:r>
        <w:rPr>
          <w:sz w:val="24"/>
        </w:rPr>
        <w:t>“</w:t>
      </w:r>
      <w:r>
        <w:rPr>
          <w:sz w:val="24"/>
        </w:rPr>
        <w:t xml:space="preserve">Самият Христос никога не спестяваше нито една правдива дума, но винаги я изговаряше с любов. В общуването си с хората Той проявяваше изключителна тактичност и загриженост, любезно внимание. Никога не нагрубяваше хората, не изричаше без нужда нито една строга дума, нито причиняваше ненужна болка на някоя чувствителна душа. Не порицаваше човешката слабост. Смело изобличаваше лицемерието, неверието и греховете, но гласът Му потреперваше от мъка, когато изричаше строгите Си укори. Той плака за Ерусалим – града, който обичаше и който отказа да Го приеме като Пътя, Истината и Живота. Те отхвърлиха Него, Спасителя, но Той изпитваше към тях състрадание и нежност и толкова дълбока мъка, че тя разби сърцето Му. Всяка душа беше скъпоценна в очите Му. Въпреки че винаги в поведението Му се усещаше Божественото достойнство, Той се свеждаше с най-нежно съчувствие към всеки член на Божието семейство. Във всички хора Той виждаше паднали души, които бе дошъл, за да спаси” (Елън Уайт, </w:t>
      </w:r>
      <w:r>
        <w:rPr>
          <w:i/>
          <w:iCs/>
          <w:sz w:val="24"/>
        </w:rPr>
        <w:t>Животът на Исус Христос</w:t>
      </w:r>
      <w:r>
        <w:rPr>
          <w:sz w:val="24"/>
        </w:rPr>
        <w: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BodyTextIndent3"/>
        <w:spacing w:lineRule="exact" w:line="380"/>
        <w:rPr>
          <w:sz w:val="24"/>
        </w:rPr>
      </w:pPr>
      <w:r>
        <w:rPr>
          <w:sz w:val="24"/>
        </w:rPr>
        <w:t>Прочетете Ефесяни 4:15. Какво означава да говорим истината с любов? Истината остава ли си истина, ако я говорим по някакъв друг начин, освен с любов?</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За нещастие се случва да не успеем да кажем истината с любов. Сякаш лесно попадаме в единия от двата капана: Някои бързат да говорят истината, но не с любов. Други заместват любовта със сантименталност, която им пречи изобщо да говорят истинат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t>Често най-голямо значение има не това, което говорим, а начинът, по който го казваме. Застанете пред едно огледало или пред други хора и се опитайте да кажете едно и също нещо веднъж с любов и веднъж с рязък, нелюбезен тон. Ще бъдете поразени от това, че макар думите да са едни и същи, тяхното значение ще изглежда напълно различно. Тук има много важен урок за нас, ако пожелаем да го разберем.</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Сряда</w:t>
        <w:tab/>
        <w:tab/>
        <w:tab/>
        <w:tab/>
        <w:tab/>
        <w:tab/>
        <w:tab/>
        <w:tab/>
        <w:tab/>
        <w:tab/>
        <w:tab/>
        <w:tab/>
      </w:r>
      <w:r>
        <w:rPr>
          <w:b/>
          <w:bCs/>
        </w:rPr>
        <w:t>27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ДА ГОВОРИМ СЪС СИЛАТА НА СВЕТИЯ ДУХ </w:t>
      </w:r>
      <w:r>
        <w:rPr/>
        <w:t>(Деян. 1:8; 1 Кор. 2:1-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 xml:space="preserve">Когато някой споменава за говорене със силата на Светия Дух, ние често си мислим за проповядването. Свидетелството на Писанието е ясно: Божието намерение е всяко проповядване да бъде поднасяно със силата на Светия Дух.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Разгледайте обещанието на Исус в </w:t>
      </w:r>
      <w:r>
        <w:rPr>
          <w:b w:val="false"/>
          <w:bCs w:val="false"/>
          <w:sz w:val="24"/>
        </w:rPr>
        <w:t>Деяния 1:8</w:t>
      </w:r>
      <w:r>
        <w:rPr>
          <w:sz w:val="24"/>
        </w:rPr>
        <w:t xml:space="preserve"> и свидетелството на апостол Павел в </w:t>
      </w:r>
      <w:r>
        <w:rPr>
          <w:b w:val="false"/>
          <w:bCs w:val="false"/>
          <w:sz w:val="24"/>
        </w:rPr>
        <w:t>1 Коринтяни 2:1-5</w:t>
      </w:r>
      <w:r>
        <w:rPr>
          <w:sz w:val="24"/>
        </w:rPr>
        <w:t>. Каква е тайната на проповядването със сил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sz w:val="24"/>
        </w:rPr>
      </w:pPr>
      <w:r>
        <w:rPr>
          <w:b/>
          <w:sz w:val="24"/>
        </w:rPr>
      </w:r>
    </w:p>
    <w:p>
      <w:pPr>
        <w:pStyle w:val="BodyTextIndent2"/>
        <w:spacing w:lineRule="exact" w:line="380"/>
        <w:rPr>
          <w:sz w:val="24"/>
        </w:rPr>
      </w:pPr>
      <w:r>
        <w:rPr>
          <w:sz w:val="24"/>
        </w:rPr>
        <w:t>Проповядването със сила не е резултат от човешка мъдрост или красноречие. То е свидетелството на човек, който има близка и лична връзка с Господ Исус Христос. Същият Свети Дух, Който е поставил Своя печат на одобрение върху проповядването на ап. Павел, ще даде способност и на всеки смирен служител на Христос от нашето поколение да говори с Божествена сила.</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Това говорене обаче не се ограничава само с проповядването. Бог желае целия ни говор да бъде придружен от изява да Божествена сила. Всъщност всеки от нас, който е влязъл в новия живот чрез Христос, има привилегията и отговорността да говори със сила от Светия Дух. Божествената сила не означава и непременно само красноречие (виж Изх. 4:10; 1 Кор. 2:1). Ако говорим под ръководството на Духа, нашите думи, нашият тон, нашата вест ще отразяват качествата на Духа, които се разкриват в живота на хората, докоснати от Него. Нашите думи ще говорят какви хора сме. Ще отразяват нашия живот – дали е по плът или по Дух.</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Също така не бива да смесваме голямото ораторско изкуство с говоренето по Дух. Много от най-злите тирани в историята са били хора със силна и убедителна реч. Но едва ли някой може да каже, че те са говорили със сила от Божия Дух.</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 xml:space="preserve">Кои са принципите, които ни помагат да разберем дали говорим под влиянието на Светия Дух? </w:t>
      </w:r>
      <w:r>
        <w:rPr/>
        <w:t>1 Кор. 12:1, 2; Гал. 5:22; Еф. 5:9, 10; 6:17-19.</w:t>
      </w:r>
      <w:r>
        <w:rPr>
          <w:b/>
        </w:rPr>
        <w:t xml:space="preserve"> Как можем да приложим тези принципи в собствения си живот и говор?</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rPr>
      </w:pPr>
      <w:r>
        <w:rPr>
          <w:b/>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Четвъртък</w:t>
        <w:tab/>
        <w:tab/>
        <w:tab/>
        <w:tab/>
        <w:tab/>
        <w:tab/>
        <w:tab/>
        <w:tab/>
        <w:tab/>
        <w:tab/>
        <w:tab/>
      </w:r>
      <w:r>
        <w:rPr>
          <w:b/>
          <w:bCs/>
        </w:rPr>
        <w:t>28 юли</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b/>
          <w:b/>
          <w:bCs/>
        </w:rPr>
      </w:pPr>
      <w:r>
        <w:rPr>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b/>
        </w:rPr>
        <w:t>ДА ИЗБЯГВАМЕ ГНИЛИТЕ ДУМИ</w:t>
      </w:r>
      <w:r>
        <w:rPr/>
        <w:t xml:space="preserve"> (Еф. 4:2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t>Апостол Павел увещава вярващите в Ефес да избягват “гнилите” думи. За нещастие много от нас живеят в социална среда, където такива думи се смятат за нормални. Хората често изговарят името на Господа напразно, използват богохулни думи и правят груби или будещи неприлични мисли коментари. Ако постоянно сме изложени на влиянието на подобен говор, самите ние, макар и християни, рано или късно може да бъдем повлияни да използваме такива думи в подобни ситуации. Затова е необходимо да бдим постоянно.</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rPr/>
      </w:pPr>
      <w:r>
        <w:rPr/>
      </w:r>
    </w:p>
    <w:p>
      <w:pPr>
        <w:pStyle w:val="BodyTextIndent3"/>
        <w:spacing w:lineRule="exact" w:line="380"/>
        <w:rPr/>
      </w:pPr>
      <w:r>
        <w:rPr>
          <w:sz w:val="24"/>
        </w:rPr>
        <w:t xml:space="preserve">Предвид коментарите на текста в </w:t>
      </w:r>
      <w:r>
        <w:rPr>
          <w:b w:val="false"/>
          <w:bCs w:val="false"/>
          <w:sz w:val="24"/>
        </w:rPr>
        <w:t>Ефесяни 4:29,</w:t>
      </w:r>
      <w:r>
        <w:rPr>
          <w:sz w:val="24"/>
        </w:rPr>
        <w:t xml:space="preserve"> какво определение ще дадете на “гнилите думи”? Защо те не се ограничават само с това, което наричаме скверни думи?</w:t>
      </w:r>
      <w:r>
        <w:rPr>
          <w:b w:val="false"/>
          <w:sz w:val="24"/>
        </w:rPr>
        <w:t xml:space="preserve"> Имайте предвид също и Изх. 20:16, Пр. 10:18, Еф. 4:31, Яков 3:5-13, 4:11.</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Гнилите думи са разрушителни. Гръцката дума, използвана в 1 Тимотей 3:11 и преведена като “клеветници” или “говорещи със злоба” (Нов международен превод), е </w:t>
      </w:r>
      <w:r>
        <w:rPr>
          <w:b w:val="false"/>
          <w:i/>
          <w:sz w:val="24"/>
        </w:rPr>
        <w:t>diabolos</w:t>
      </w:r>
      <w:r>
        <w:rPr>
          <w:b w:val="false"/>
          <w:sz w:val="24"/>
        </w:rPr>
        <w:t xml:space="preserve"> – едно от имената на врага, Сатана. Когато хората използват гнили думи, те всъщност вършат делото на Сатана. Какво свидетелство е това за силата, криеща се в нашите думи!</w:t>
      </w:r>
    </w:p>
    <w:p>
      <w:pPr>
        <w:pStyle w:val="BodyTextIndent3"/>
        <w:spacing w:lineRule="exact" w:line="380"/>
        <w:rPr>
          <w:b w:val="false"/>
          <w:b w:val="false"/>
          <w:sz w:val="24"/>
        </w:rPr>
      </w:pPr>
      <w:r>
        <w:rPr>
          <w:b w:val="false"/>
          <w:sz w:val="24"/>
        </w:rPr>
        <w:t>Апостол Павел умолява вярващите да говорят “онова, което е добро, за назидание според нуждата” (Еф. 4:29). Думата, използвана тук, буквално означава “изграждане на характера.” Един превод гласи: “Не позволявайте от устата ви да излизат никакви зловредни думи, а само това, което спомага за изграждането на характера на другите според нуждите им, за да има полза за тези, които слушат” (Еф. 4:29, Нов международен превод).</w:t>
      </w:r>
    </w:p>
    <w:p>
      <w:pPr>
        <w:pStyle w:val="BodyTextIndent3"/>
        <w:spacing w:lineRule="exact" w:line="380"/>
        <w:rPr>
          <w:b w:val="false"/>
          <w:b w:val="false"/>
          <w:sz w:val="24"/>
        </w:rPr>
      </w:pPr>
      <w:r>
        <w:rPr>
          <w:b w:val="false"/>
          <w:sz w:val="24"/>
        </w:rPr>
        <w:t>Следователно нашите думи имат силно влияние за добро или за зло, за израстването на другите във вярата или за провалянето им. Кой не е преживявал силата на думите за добро или за зло, за поучение или за пораждане на съмнения? Много е важно, че ние забелязваме не само думите, но и тона и начина, по който ги изразяваме В действителност дори точните думи, изречени с неправилен дух могат да бъдат счетени за “гнили дум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лко “гнили думи” излизат от вашите уста? Не говорим само за псувни, говорим за неистини, клевети, преувеличение, осъждане и т.н. Вгледайте се сериозно в себе си: Какво трябва да промените в говора си?</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tab/>
        <w:tab/>
        <w:tab/>
      </w:r>
      <w:r>
        <w:rPr>
          <w:bCs w:val="false"/>
          <w:sz w:val="24"/>
        </w:rPr>
        <w:t>29 юл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РАЗШИРЕНО ИЗУЧАВАНЕ: Дарът на мълчанието.</w:t>
      </w:r>
      <w:r>
        <w:rPr>
          <w:b w:val="false"/>
          <w:sz w:val="24"/>
        </w:rPr>
        <w:t xml:space="preserve"> Мъдрецът Соломон ни напомня, че има време за говорене, но също и “време за мълчание” (Екл. 3:7). Когато Исус Христос е Господар на говора ни, не само ще прославяме Бога чрез думите си и ще бъдем благословение за другите, но и ще разбираме кога трябва да запазим мълчание.</w:t>
      </w:r>
    </w:p>
    <w:p>
      <w:pPr>
        <w:pStyle w:val="BodyTextIndent3"/>
        <w:spacing w:lineRule="exact" w:line="380"/>
        <w:rPr/>
      </w:pPr>
      <w:r>
        <w:rPr>
          <w:sz w:val="24"/>
        </w:rPr>
        <w:t xml:space="preserve">Забележка: </w:t>
      </w:r>
      <w:r>
        <w:rPr>
          <w:b w:val="false"/>
          <w:sz w:val="24"/>
        </w:rPr>
        <w:t>До каква степен позволявате на Исус Христос да бъде Господар и на говора ви. Отделяйте време за четене на Писанията с намерението да слушате по-внимателно Божиите думи, а не своите собствени. Използвайте дневник, за да записвате мислите си. Когато прекарате определеното от вас време в мълчание, можете да откриете, че по-ясно осъзнавате дара на говора.</w:t>
      </w:r>
    </w:p>
    <w:p>
      <w:pPr>
        <w:pStyle w:val="BodyTextIndent3"/>
        <w:spacing w:lineRule="exact" w:line="380"/>
        <w:rPr/>
      </w:pPr>
      <w:r>
        <w:rPr>
          <w:b w:val="false"/>
          <w:sz w:val="24"/>
        </w:rPr>
        <w:t>“</w:t>
      </w:r>
      <w:r>
        <w:rPr>
          <w:b w:val="false"/>
          <w:sz w:val="24"/>
        </w:rPr>
        <w:t xml:space="preserve">Желая да можем да обещаем в сърцата си, че никога няма да изричаме нито една дума срещу някой брат или сестра... Не клюкарствайте и не правете забележки за характера им, но идете при тях с Исусовата любов и с любовта към истината и се опитайте да им помогнете” (Елън Уайт, </w:t>
      </w:r>
      <w:r>
        <w:rPr>
          <w:b w:val="false"/>
          <w:i/>
          <w:iCs/>
          <w:sz w:val="24"/>
        </w:rPr>
        <w:t>В небесни места</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2"/>
        </w:numPr>
        <w:tabs>
          <w:tab w:val="left" w:pos="0" w:leader="none"/>
        </w:tabs>
        <w:spacing w:lineRule="exact" w:line="380"/>
        <w:ind w:left="0" w:firstLine="927"/>
        <w:rPr/>
      </w:pPr>
      <w:r>
        <w:rPr>
          <w:sz w:val="24"/>
        </w:rPr>
        <w:t>Исус е описан като говорещ “благодатни” думи</w:t>
      </w:r>
      <w:r>
        <w:rPr>
          <w:b w:val="false"/>
          <w:sz w:val="24"/>
        </w:rPr>
        <w:t xml:space="preserve"> (Лука 4:22)</w:t>
      </w:r>
      <w:r>
        <w:rPr>
          <w:sz w:val="24"/>
        </w:rPr>
        <w:t>. Това може да се отнася както до съдържанието на думите Му, така и до начина Му на говорене. Кои евангелски разкази илюстрират благодатния говор на Исус? Какво можем да научим от тези примери?</w:t>
      </w:r>
    </w:p>
    <w:p>
      <w:pPr>
        <w:pStyle w:val="BodyTextIndent3"/>
        <w:numPr>
          <w:ilvl w:val="0"/>
          <w:numId w:val="2"/>
        </w:numPr>
        <w:tabs>
          <w:tab w:val="left" w:pos="0" w:leader="none"/>
        </w:tabs>
        <w:spacing w:lineRule="exact" w:line="380"/>
        <w:ind w:left="0" w:firstLine="927"/>
        <w:rPr>
          <w:sz w:val="24"/>
        </w:rPr>
      </w:pPr>
      <w:r>
        <w:rPr>
          <w:sz w:val="24"/>
        </w:rPr>
        <w:t>Ние сме склонни да приемаме речта само като нещо лично. Но какво да кажем за себе си като църква? Как използваме силата на речта? Защо много често нашата отговорност към говора ни като църква е по-голяма от отговорността ни като отделни личности?</w:t>
      </w:r>
    </w:p>
    <w:p>
      <w:pPr>
        <w:pStyle w:val="BodyTextIndent3"/>
        <w:numPr>
          <w:ilvl w:val="0"/>
          <w:numId w:val="2"/>
        </w:numPr>
        <w:tabs>
          <w:tab w:val="left" w:pos="0" w:leader="none"/>
        </w:tabs>
        <w:spacing w:lineRule="exact" w:line="380"/>
        <w:ind w:left="0" w:firstLine="927"/>
        <w:rPr>
          <w:sz w:val="24"/>
        </w:rPr>
      </w:pPr>
      <w:r>
        <w:rPr>
          <w:sz w:val="24"/>
        </w:rPr>
        <w:t>Какъв съвет бихте дали на човек, работещ в среда, където гнилите думи се смятат за нещо нормално? Кога човек трябва да остане и да бъде “сол” и “светлина”? Кога е по-мъдро да напусне?</w:t>
      </w:r>
    </w:p>
    <w:p>
      <w:pPr>
        <w:pStyle w:val="BodyTextIndent3"/>
        <w:spacing w:lineRule="exact" w:line="380"/>
        <w:rPr>
          <w:sz w:val="24"/>
        </w:rPr>
      </w:pPr>
      <w:r>
        <w:rPr>
          <w:sz w:val="24"/>
        </w:rPr>
      </w:r>
    </w:p>
    <w:p>
      <w:pPr>
        <w:pStyle w:val="BodyTextIndent3"/>
        <w:spacing w:lineRule="exact" w:line="380"/>
        <w:rPr>
          <w:bCs w:val="false"/>
          <w:sz w:val="24"/>
        </w:rPr>
      </w:pPr>
      <w:r>
        <w:rPr>
          <w:bCs w:val="false"/>
          <w:sz w:val="24"/>
        </w:rPr>
        <w:t>30 юли-5 август</w:t>
        <w:tab/>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ГОСПОДАР НА НАШИТЕ МОЛИТВИ</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Животът на нашия Господ.</w:t>
      </w:r>
      <w:r>
        <w:rPr>
          <w:b w:val="false"/>
          <w:sz w:val="24"/>
        </w:rPr>
        <w:t xml:space="preserve"> Животът на Христос е бил живот на молитвата. За Него молитвата е била най-важното нещо. Марк е записал: “На сутринта, когато беше още тъмно, стана и излезе, и отиде в уединено място, и там се молеше” (Марк 1:35). Лука сведетелства “[Исус] се изкачи на планината да се помоли и прекара цялата нощ в молитва към Бога” (Лука 6:12). “Животът на никой човек не е бил така изпълнен с усилия и отговорности, както животът на Исус Христос. И все пак колко често Той е отделял време за молитва!” (Елън Уайт, </w:t>
      </w:r>
      <w:r>
        <w:rPr>
          <w:b w:val="false"/>
          <w:i/>
          <w:iCs/>
          <w:sz w:val="24"/>
        </w:rPr>
        <w:t>Животът на Исус Христос</w:t>
      </w:r>
      <w:r>
        <w:rPr>
          <w:b w:val="false"/>
          <w:sz w:val="24"/>
        </w:rPr>
        <w:t>).</w:t>
      </w:r>
    </w:p>
    <w:p>
      <w:pPr>
        <w:pStyle w:val="BodyTextIndent3"/>
        <w:spacing w:lineRule="exact" w:line="380"/>
        <w:rPr>
          <w:b w:val="false"/>
          <w:b w:val="false"/>
          <w:sz w:val="24"/>
        </w:rPr>
      </w:pPr>
      <w:r>
        <w:rPr>
          <w:b w:val="false"/>
          <w:sz w:val="24"/>
        </w:rPr>
        <w:t>Ако следваме живота и поученията на Исус, ние също ще се предаваме на молитва и ще се учим от примера на нашия Бог. Молитвата е сърцето и душата на християнския живот. Без нея бихме били духовно мъртви.</w:t>
      </w:r>
    </w:p>
    <w:p>
      <w:pPr>
        <w:pStyle w:val="BodyTextIndent3"/>
        <w:spacing w:lineRule="exact" w:line="380"/>
        <w:rPr>
          <w:b w:val="false"/>
          <w:b w:val="false"/>
          <w:sz w:val="24"/>
        </w:rPr>
      </w:pPr>
      <w:r>
        <w:rPr>
          <w:b w:val="false"/>
          <w:sz w:val="24"/>
        </w:rPr>
        <w:t>Нека, когато се молим, да отправяме молитвите си към нашия Небесен Баща. Нека да се молим в името на Исус. Да се молим според Неговата воля. Да се присъединяваме към нашя Господ в свещеното дело на застъпничеството.</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Римляни 8:15, Галатяни 4:6, Римляни 8:18, Галятяни 4:5, Ефесяни 1:5, Йоан 14:12-14, Исая 53:12, 1 Тимотей 2:5, Евреи 8:6, 12:24, Римляни 8:34.</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Тези, които решават да живеят под ръководството на Христос, са призовани да следват примера на своя Господ за живот на посвещение и молитв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СТИХ ЗА ЗАПАМЕТЯВАНЕ: “И каквто и да поискате в Мое име, ще го направя, за да се прослави Отец в Сина” </w:t>
      </w:r>
      <w:r>
        <w:rPr>
          <w:b w:val="false"/>
          <w:sz w:val="24"/>
        </w:rPr>
        <w:t>(Йоан 14:13).</w:t>
      </w:r>
    </w:p>
    <w:p>
      <w:pPr>
        <w:pStyle w:val="BodyTextIndent3"/>
        <w:spacing w:lineRule="exact" w:line="380"/>
        <w:rPr>
          <w:b w:val="false"/>
          <w:b w:val="false"/>
          <w:sz w:val="24"/>
        </w:rPr>
      </w:pPr>
      <w:r>
        <w:rPr>
          <w:b w:val="false"/>
          <w:sz w:val="24"/>
        </w:rPr>
      </w:r>
    </w:p>
    <w:p>
      <w:pPr>
        <w:pStyle w:val="BodyTextIndent3"/>
        <w:spacing w:lineRule="exact" w:line="380"/>
        <w:rPr/>
      </w:pPr>
      <w:r>
        <w:rPr>
          <w:sz w:val="24"/>
        </w:rPr>
        <w:t>Неделя</w:t>
        <w:tab/>
        <w:tab/>
        <w:tab/>
        <w:tab/>
        <w:tab/>
        <w:tab/>
        <w:tab/>
        <w:tab/>
        <w:tab/>
        <w:tab/>
        <w:tab/>
      </w:r>
      <w:r>
        <w:rPr>
          <w:bCs w:val="false"/>
          <w:sz w:val="24"/>
        </w:rPr>
        <w:t>31 юл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ДА СЕ МОЛИМ НА НАШИЯ НЕБЕСЕН БАЩ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 личното си общуване с Небето Исус се е обръщал към Бога с думите “Отче” (Йоан 17:1), “Отче святи” (Йоан 17:11) и “Отче праведни” (Йоан 17:25). Дори кратката Му молитва, записана в Лука 10:21, е: “Отче, Господи на небето и земята...” Марк е записал, че по време на страданията Си в Гетсимания Исус се е обръщал към Небесния Си Баща с арамейското Авва (Марк 14:36) - гальовно име, което носи идеята за “моя баща.” Очевидно ранните християни са следвали Неговия пример, поне в определени случаи (виж Римл. 8:15; Гал. 4:6).</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 xml:space="preserve">Прегледайте следните старозаветни текстове. Как са разкрити в тях взаимоотношенията, което Бог желае да има със Своя народ и как образът на Бащата съответства на това? </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т. 1:3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Вт. 32: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 103:13:</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Ис. 63: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ал. 2:1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р. 3:12:</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Няма съмнение, че в най-добрия случай бащата трябва да бъде любящ, загрижен, закрилящ човек, когото детето да обича, на когото да се доверява и да Му се покорява.</w:t>
      </w:r>
    </w:p>
    <w:p>
      <w:pPr>
        <w:pStyle w:val="BodyTextIndent3"/>
        <w:spacing w:lineRule="exact" w:line="380"/>
        <w:rPr>
          <w:b w:val="false"/>
          <w:b w:val="false"/>
          <w:sz w:val="24"/>
        </w:rPr>
      </w:pPr>
      <w:r>
        <w:rPr>
          <w:b w:val="false"/>
          <w:sz w:val="24"/>
        </w:rPr>
        <w:t>Освен това имаме и библейската идея за осиновяването – че като последователи на Христос ние сме били осиновени в Божието семейство (виж Римл. 8:15; Гал. 4:5; Еф. 1:5). По времето на Римската империя осиновеният син получавал всички законни права и привилегии, които имало новото семейство. Като последователи на Христос ние получаваме в неговата цялост спасението, което придружава осиновяването ни от Бога. “Вижте каква любов ни е дал Отец - да се наречем Божии чеда. А такива и сме” (1 Йоан. 3:1).</w:t>
      </w:r>
    </w:p>
    <w:p>
      <w:pPr>
        <w:pStyle w:val="BodyTextIndent3"/>
        <w:spacing w:lineRule="exact" w:line="380"/>
        <w:rPr/>
      </w:pPr>
      <w:r>
        <w:rPr>
          <w:b w:val="false"/>
          <w:sz w:val="24"/>
        </w:rPr>
        <w:t xml:space="preserve">Когато се молим на Отец, ние признаваме Кой е Той, какво е направил за нас и кои сме ние по отношение на Него. Признаваме спасението, което имаме единствено чрез Исус. По този начин името </w:t>
      </w:r>
      <w:r>
        <w:rPr>
          <w:b w:val="false"/>
          <w:i/>
          <w:sz w:val="24"/>
        </w:rPr>
        <w:t>Отец</w:t>
      </w:r>
      <w:r>
        <w:rPr>
          <w:b w:val="false"/>
          <w:sz w:val="24"/>
        </w:rPr>
        <w:t xml:space="preserve"> би трябвало да ни носи утеха, надежда и радо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Разбира се много земни бащи са жестоки, лишени от любов и незаинтересовани – точно обратното на това, което би трябвало да бъде един баща. Какъв съвет можете да дадете на някого, чиято идея за </w:t>
      </w:r>
      <w:r>
        <w:rPr>
          <w:i/>
          <w:sz w:val="24"/>
        </w:rPr>
        <w:t>бащата</w:t>
      </w:r>
      <w:r>
        <w:rPr>
          <w:sz w:val="24"/>
        </w:rPr>
        <w:t xml:space="preserve"> навява болезнени спомени? Как можете да му помогнете да разбере и преживее любовта на Бог-Отец?</w:t>
      </w:r>
    </w:p>
    <w:p>
      <w:pPr>
        <w:pStyle w:val="BodyTextIndent3"/>
        <w:spacing w:lineRule="exact" w:line="380"/>
        <w:rPr>
          <w:sz w:val="24"/>
        </w:rPr>
      </w:pPr>
      <w:r>
        <w:rPr>
          <w:sz w:val="24"/>
        </w:rPr>
      </w:r>
    </w:p>
    <w:p>
      <w:pPr>
        <w:pStyle w:val="BodyTextIndent3"/>
        <w:spacing w:lineRule="exact" w:line="380"/>
        <w:rPr/>
      </w:pPr>
      <w:r>
        <w:rPr>
          <w:sz w:val="24"/>
        </w:rPr>
        <w:t>Понеделник</w:t>
        <w:tab/>
        <w:tab/>
        <w:tab/>
        <w:tab/>
        <w:tab/>
        <w:tab/>
        <w:tab/>
        <w:tab/>
        <w:tab/>
        <w:tab/>
      </w:r>
      <w:r>
        <w:rPr>
          <w:bCs w:val="false"/>
          <w:sz w:val="24"/>
        </w:rPr>
        <w:t>1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ДА СЕ МОЛИМ В ИМЕТО НА ИСУС</w:t>
      </w:r>
    </w:p>
    <w:p>
      <w:pPr>
        <w:pStyle w:val="BodyTextIndent3"/>
        <w:spacing w:lineRule="exact" w:line="380"/>
        <w:rPr>
          <w:sz w:val="24"/>
        </w:rPr>
      </w:pPr>
      <w:r>
        <w:rPr>
          <w:sz w:val="24"/>
        </w:rPr>
      </w:r>
    </w:p>
    <w:p>
      <w:pPr>
        <w:pStyle w:val="BodyTextIndent3"/>
        <w:spacing w:lineRule="exact" w:line="380"/>
        <w:rPr/>
      </w:pPr>
      <w:r>
        <w:rPr>
          <w:sz w:val="24"/>
        </w:rPr>
        <w:t>“</w:t>
      </w:r>
      <w:r>
        <w:rPr>
          <w:sz w:val="24"/>
        </w:rPr>
        <w:t>Защото има само един Бог и един Ходатай между Бога и човеците – Човекът Исус Христос” (</w:t>
      </w:r>
      <w:r>
        <w:rPr>
          <w:b w:val="false"/>
          <w:sz w:val="24"/>
        </w:rPr>
        <w:t>1 Тим. 2:5).</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В Йоан 14:12-14 Исус ни казва, че трябва да се молим за нуждите си в Неговото име, т.е. когато искаме нещо от Отец, трябва да молим в името на Исус. Какво означава това? Често в молитвите си се обръщаме към Отец и в края завършваме с думи като “Молим тези неща в името на Исус.” Какво имаме предвид?</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во трябва да използваме според следните текстове, за да можем по-добре да разберем идеята за молитвата в името на Исус? </w:t>
      </w:r>
      <w:r>
        <w:rPr>
          <w:b w:val="false"/>
          <w:sz w:val="24"/>
        </w:rPr>
        <w:t>Ис. 53:12, 1 Тим. 2:5, Евр. 8:6, 12:24, Римл. 8:34.</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Когато се молим в името на Исус, ние заявяваме пред себе си, пред света и дори пред Вселената (виж 1 Кор. 4:9), че лично признаваме силата и властта на Исус Христос в своя живот. Когато се молим в Неговото име, ние изказваме гласно, че Го приемаме като наш личен Спасител и Изкупител, като такъв, Който се е пожертвал за нашите грехове и чрез Когото можем да имаме пълен достъп до Отец (виж Евр. 8:1). Когато се молим в името на Исус, ние изискваме обещанията на Бога, които имаме в Него и чрез Него. Когато се молим в името на Исус, ние открито изразяваме нашата вяра в Него като Такъв, Който е хвърлил мост над бездната между Небето и земята и чрез Когото като грешници можем да бъдем примирени с нашия Небесен Отец. “А всичко е от Бога, Който ни примири със Себе Си чрез [Исус] Христос, и даде на нас да служим за примирение; т.е. че Бог в Христос примиряваше света със Себе Си, като не вменяваше на човеците прегрешенията им и повери на нас посланието на примирението” (2 Кор. 5:18, 19).</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то се молим в името на Исус, ние признаваме Него и това, което е направил за нас. Едновременно какви задължения поемаме ние, които се молим в Неговото име, по отношение на това, как ще живеем, как ще говорим и как ще се отнасяме с другите?</w:t>
      </w:r>
    </w:p>
    <w:p>
      <w:pPr>
        <w:pStyle w:val="BodyTextIndent3"/>
        <w:spacing w:lineRule="exact" w:line="380"/>
        <w:rPr>
          <w:sz w:val="24"/>
        </w:rPr>
      </w:pPr>
      <w:r>
        <w:rPr>
          <w:sz w:val="24"/>
        </w:rPr>
      </w:r>
    </w:p>
    <w:p>
      <w:pPr>
        <w:pStyle w:val="BodyTextIndent3"/>
        <w:spacing w:lineRule="exact" w:line="380"/>
        <w:rPr>
          <w:b w:val="false"/>
          <w:b w:val="false"/>
          <w:sz w:val="24"/>
        </w:rPr>
      </w:pPr>
      <w:bookmarkStart w:id="0" w:name="р"/>
      <w:bookmarkEnd w:id="0"/>
      <w:r>
        <w:rPr>
          <w:sz w:val="24"/>
        </w:rPr>
        <w:t>Вторник</w:t>
        <w:tab/>
        <w:tab/>
        <w:tab/>
        <w:tab/>
        <w:tab/>
        <w:tab/>
        <w:tab/>
        <w:tab/>
        <w:tab/>
        <w:tab/>
        <w:tab/>
        <w:t>2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ДА СЕ МОЛИМ ПО БОЖИЯТА ВОЛЯ </w:t>
      </w:r>
      <w:r>
        <w:rPr>
          <w:b w:val="false"/>
          <w:sz w:val="24"/>
        </w:rPr>
        <w:t>(Йоан 6:38; Марк 14:36; 1 Йоан. 5:14, 15)</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u w:val="single"/>
        </w:rPr>
      </w:pPr>
      <w:r>
        <w:rPr>
          <w:b w:val="false"/>
          <w:sz w:val="24"/>
        </w:rPr>
        <w:t>Исус заявява: “... слязох от небето не Моята воля да върша, а волята на Този, Който Ме е изпратил” (Йоан 6:38). Дори в молитвите Си Исус изявява решението Си да покорява собствената Си воля пред волята на Своя Отец. Когато се молим, можем да имаме предвид някои молби, които със сигурност са в съгласие с волята на Отец. Например, когато се молим за спасение (Йоан 3:16.</w:t>
      </w:r>
    </w:p>
    <w:p>
      <w:pPr>
        <w:pStyle w:val="BodyTextIndent3"/>
        <w:spacing w:lineRule="exact" w:line="380"/>
        <w:rPr>
          <w:b w:val="false"/>
          <w:b w:val="false"/>
          <w:sz w:val="24"/>
          <w:u w:val="single"/>
        </w:rPr>
      </w:pPr>
      <w:r>
        <w:rPr>
          <w:b w:val="false"/>
          <w:sz w:val="24"/>
          <w:u w:val="single"/>
        </w:rPr>
      </w:r>
    </w:p>
    <w:p>
      <w:pPr>
        <w:pStyle w:val="BodyTextIndent3"/>
        <w:spacing w:lineRule="exact" w:line="380"/>
        <w:rPr>
          <w:sz w:val="24"/>
        </w:rPr>
      </w:pPr>
      <w:r>
        <w:rPr>
          <w:sz w:val="24"/>
        </w:rPr>
        <w:t>Избройте три други молби, които можем да отправяме с пълната увереност, че са според Божията воля.</w:t>
      </w:r>
    </w:p>
    <w:p>
      <w:pPr>
        <w:pStyle w:val="BodyTextIndent3"/>
        <w:spacing w:lineRule="exact" w:line="380"/>
        <w:rPr>
          <w:sz w:val="24"/>
        </w:rPr>
      </w:pPr>
      <w:r>
        <w:rPr>
          <w:sz w:val="24"/>
        </w:rPr>
      </w:r>
    </w:p>
    <w:p>
      <w:pPr>
        <w:pStyle w:val="BodyTextIndent3"/>
        <w:spacing w:lineRule="exact" w:line="380"/>
        <w:rPr>
          <w:sz w:val="24"/>
        </w:rPr>
      </w:pPr>
      <w:r>
        <w:rPr>
          <w:sz w:val="24"/>
        </w:rPr>
        <w:t>Молба</w:t>
        <w:tab/>
        <w:tab/>
        <w:tab/>
        <w:tab/>
        <w:tab/>
        <w:t>Доказателство от Писанието</w:t>
      </w:r>
    </w:p>
    <w:p>
      <w:pPr>
        <w:pStyle w:val="BodyTextIndent3"/>
        <w:spacing w:lineRule="exact" w:line="380"/>
        <w:rPr>
          <w:sz w:val="24"/>
        </w:rPr>
      </w:pPr>
      <w:r>
        <w:rPr>
          <w:sz w:val="24"/>
        </w:rPr>
        <w:t xml:space="preserve">1. </w:t>
      </w:r>
    </w:p>
    <w:p>
      <w:pPr>
        <w:pStyle w:val="BodyTextIndent3"/>
        <w:spacing w:lineRule="exact" w:line="380"/>
        <w:rPr>
          <w:sz w:val="24"/>
        </w:rPr>
      </w:pPr>
      <w:r>
        <w:rPr>
          <w:sz w:val="24"/>
        </w:rPr>
      </w:r>
    </w:p>
    <w:p>
      <w:pPr>
        <w:pStyle w:val="BodyTextIndent3"/>
        <w:spacing w:lineRule="exact" w:line="380"/>
        <w:rPr>
          <w:sz w:val="24"/>
        </w:rPr>
      </w:pPr>
      <w:r>
        <w:rPr>
          <w:sz w:val="24"/>
        </w:rPr>
        <w:t>2.</w:t>
      </w:r>
    </w:p>
    <w:p>
      <w:pPr>
        <w:pStyle w:val="BodyTextIndent3"/>
        <w:spacing w:lineRule="exact" w:line="380"/>
        <w:rPr>
          <w:sz w:val="24"/>
        </w:rPr>
      </w:pPr>
      <w:r>
        <w:rPr>
          <w:sz w:val="24"/>
        </w:rPr>
      </w:r>
    </w:p>
    <w:p>
      <w:pPr>
        <w:pStyle w:val="BodyTextIndent3"/>
        <w:spacing w:lineRule="exact" w:line="380"/>
        <w:rPr>
          <w:sz w:val="24"/>
        </w:rPr>
      </w:pPr>
      <w:r>
        <w:rPr>
          <w:sz w:val="24"/>
        </w:rPr>
        <w:t>3.</w:t>
      </w:r>
    </w:p>
    <w:p>
      <w:pPr>
        <w:pStyle w:val="BodyTextIndent3"/>
        <w:spacing w:lineRule="exact" w:line="380"/>
        <w:rPr>
          <w:sz w:val="24"/>
        </w:rPr>
      </w:pPr>
      <w:r>
        <w:rPr>
          <w:sz w:val="24"/>
        </w:rPr>
      </w:r>
    </w:p>
    <w:p>
      <w:pPr>
        <w:pStyle w:val="BodyTextIndent3"/>
        <w:spacing w:lineRule="exact" w:line="380"/>
        <w:rPr/>
      </w:pPr>
      <w:r>
        <w:rPr>
          <w:b w:val="false"/>
          <w:sz w:val="24"/>
        </w:rPr>
        <w:t xml:space="preserve">В други случаи може да е по-трудно да определим волята на Бог-Отец. Например молили ли сте се някога за болен човек? Как разбирате волята на Отец за него? Казано ни е да се молим за болните и да вярваме, че Бог ще ги излекува. Но ние не знаем как ще стане излекуването, нито знаем кога Бог ще го извърши. Трябва ли тогава да не се молим за тези, които са слаби и немощни? Не! “Нека молитвите ви винаги да включват думите: `Господи, ти знаеш всяка тайна на човешката душа. Ти познаваш тези хора, защото Исус, техният Застъпник, е дал живота Си за тях. Той ги обича повече, отколкото ние. Затова, ако възстановяването на здравето им е за Твоя слава и за тяхно добро, ние те молим в името на Исус да им дадеш здраве сега`” (Елън Уайт, </w:t>
      </w:r>
      <w:r>
        <w:rPr>
          <w:b w:val="false"/>
          <w:i/>
          <w:iCs/>
          <w:sz w:val="24"/>
        </w:rPr>
        <w:t>Съвети за здравето</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отново молитвата на Исус в </w:t>
      </w:r>
      <w:r>
        <w:rPr>
          <w:b w:val="false"/>
          <w:bCs w:val="false"/>
          <w:sz w:val="24"/>
        </w:rPr>
        <w:t>Марк 14:36</w:t>
      </w:r>
      <w:r>
        <w:rPr>
          <w:sz w:val="24"/>
        </w:rPr>
        <w:t xml:space="preserve">. Обърнете внимание на последователността на мислите: 1) Думата </w:t>
      </w:r>
      <w:r>
        <w:rPr>
          <w:i/>
          <w:sz w:val="24"/>
        </w:rPr>
        <w:t>Авва</w:t>
      </w:r>
      <w:r>
        <w:rPr>
          <w:sz w:val="24"/>
        </w:rPr>
        <w:t xml:space="preserve"> изразява близката Му връзка с Неговия Отец. 2) Той признава Божията сила. 3) Изразява Своето собствено желание. 4) Подчинява личното Си желание на Отец. Как това служи като образец за нашите собствени молитви? Имате ли нужда точно сега да изречете молитва, която да изразява същите неща? Защо веднага не застанете на колене и не се помолите с подобна молитва според Божията воля?</w:t>
      </w:r>
    </w:p>
    <w:p>
      <w:pPr>
        <w:pStyle w:val="BodyTextIndent3"/>
        <w:spacing w:lineRule="exact" w:line="380"/>
        <w:rPr>
          <w:sz w:val="24"/>
        </w:rPr>
      </w:pPr>
      <w:r>
        <w:rPr>
          <w:sz w:val="24"/>
        </w:rPr>
      </w:r>
    </w:p>
    <w:p>
      <w:pPr>
        <w:pStyle w:val="BodyTextIndent3"/>
        <w:spacing w:lineRule="exact" w:line="380"/>
        <w:rPr/>
      </w:pPr>
      <w:r>
        <w:rPr>
          <w:sz w:val="24"/>
        </w:rPr>
        <w:t>Сряда</w:t>
        <w:tab/>
        <w:tab/>
        <w:tab/>
        <w:tab/>
        <w:tab/>
        <w:tab/>
        <w:tab/>
        <w:tab/>
        <w:tab/>
        <w:tab/>
        <w:tab/>
        <w:tab/>
      </w:r>
      <w:r>
        <w:rPr>
          <w:bCs w:val="false"/>
          <w:sz w:val="24"/>
        </w:rPr>
        <w:t>3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ДА СЕ МОЛИМ ЗА ДРУГИТЕ</w:t>
      </w:r>
    </w:p>
    <w:p>
      <w:pPr>
        <w:pStyle w:val="BodyTextIndent3"/>
        <w:spacing w:lineRule="exact" w:line="380"/>
        <w:rPr>
          <w:sz w:val="24"/>
        </w:rPr>
      </w:pPr>
      <w:r>
        <w:rPr>
          <w:sz w:val="24"/>
        </w:rPr>
      </w:r>
    </w:p>
    <w:p>
      <w:pPr>
        <w:pStyle w:val="BodyTextIndent3"/>
        <w:spacing w:lineRule="exact" w:line="380"/>
        <w:rPr>
          <w:sz w:val="24"/>
        </w:rPr>
      </w:pPr>
      <w:r>
        <w:rPr>
          <w:b w:val="false"/>
          <w:sz w:val="24"/>
        </w:rPr>
        <w:t xml:space="preserve">Не е възможно да сме под ръководството на Христос и да се молим само за себе си. Когато Исус Христос е Господар на молитвите ни, ние ще се присъединяваме към Неговите застъпнически молитви за другите. Исус се е молил за групи от хора (виж Йоан 17:9, 20), а също и за отделни личности (виж Лука 22:31, 32). В Новия Завет са използвани няколко гръцки думи във връзка с молитвите на Исус. Един такъв глагол означава “моля”. Това е глаголът, използван в Лука 22:32, по отношентие на застъпническата молитва на Христос за Симон Петър. “Сатана не можеше да направи нищо срещу мощното застъпничество на Христос. А молитвата на Христос за Петър се отнася и за всички, които имат смирени и каещи се сърца” (Елън Уайт, </w:t>
      </w:r>
      <w:r>
        <w:rPr>
          <w:b w:val="false"/>
          <w:i/>
          <w:iCs/>
          <w:sz w:val="24"/>
        </w:rPr>
        <w:t>Божии синове и дъщери</w:t>
      </w:r>
      <w:r>
        <w:rPr>
          <w:b w:val="false"/>
          <w:sz w:val="24"/>
        </w:rPr>
        <w:t>).</w:t>
      </w:r>
    </w:p>
    <w:p>
      <w:pPr>
        <w:pStyle w:val="BodyTextIndent3"/>
        <w:spacing w:lineRule="exact" w:line="380"/>
        <w:rPr>
          <w:sz w:val="24"/>
        </w:rPr>
      </w:pPr>
      <w:r>
        <w:rPr>
          <w:sz w:val="24"/>
        </w:rPr>
      </w:r>
    </w:p>
    <w:p>
      <w:pPr>
        <w:pStyle w:val="BodyTextIndent3"/>
        <w:spacing w:lineRule="exact" w:line="380"/>
        <w:rPr>
          <w:sz w:val="24"/>
        </w:rPr>
      </w:pPr>
      <w:r>
        <w:rPr>
          <w:sz w:val="24"/>
        </w:rPr>
        <w:t>Как следните стихове ни помагат да разберем защо трябва да се молим за другит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Ер. 29: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Яков 5: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Фил. 1:9, 1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арк 9:29:</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Римл. 15:30, 31:</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Многократно ни се напомня да се молим за другите, когато те се сблъскват с трудности и изпитания. В църквите се четат списъци с хора, които се нуждаят от нашите молитви. Понякога можем да бъдем изкушени да се чувстваме объркани, тъй като имаме твърде много хора в молитвения си списък. Въпреки това в Библията има многобройни заповеди за застъпничеството и примери за верни Божии служители, които се молят за другите. Ние също не бива да бъдем небрежни към своя дълг в това отношение. В молитвата има сила, която могат да преживеят само онези, които се молят “в дух и истина”.</w:t>
      </w:r>
    </w:p>
    <w:p>
      <w:pPr>
        <w:pStyle w:val="BodyTextIndent3"/>
        <w:spacing w:lineRule="exact" w:line="380"/>
        <w:rPr>
          <w:b w:val="false"/>
          <w:b w:val="false"/>
          <w:sz w:val="24"/>
        </w:rPr>
      </w:pPr>
      <w:r>
        <w:rPr>
          <w:b w:val="false"/>
          <w:sz w:val="24"/>
        </w:rPr>
        <w:t>Всъщност дори науката едва сега започва да разбира нещо повече за силата на молитвата. Макар този въпрос все още да е спорен, все пак са проведени проучвания, които са убедили много учени и лекари нехристияни, че молитвите за болни хора наистина им помагат да се почувстват по-добре – факт, който е “невъзможен” според тяхната “научна” гледна точка. Всичко това просто показва, че молитвата е нещо, което стои далеч над възможностите на наукат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и са някои от нещата, с които Сатана се опитва да ни заблуди, че не е необходимо да се молим? Или че това няма значение? Какво можете да направите, за да отхвърлите подобни мисли и да вземете лично решение да се молите за себе си и за други нуждаещи с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4 авгус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ИМЕРИ ЗА МОЛИТВИ</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 Библията има много примери за силни молитви, изречени от вярващи хора. Никой от тях не е бил съвършен, никой не е живял безгрешен живот, нито пък някой е притежавал своя собствена правда, с която да се препоръча пред Бога. Всички са били – както и ние – грешници, които се нуждаят от Божествена благодат, от “тамяна” на Христовата праведност, който да се смеси с нашите молитви и да ги направи достойни за приемане от Светия Бог (виж Откр. 8:3). Въпреки това в голямата си нужда и съзнавайки кои са те и кой е Бог, те са се молили на своя Творец, Изкупител и Небесен Баща.</w:t>
      </w:r>
    </w:p>
    <w:p>
      <w:pPr>
        <w:pStyle w:val="BodyTextIndent3"/>
        <w:spacing w:lineRule="exact" w:line="380"/>
        <w:rPr>
          <w:b w:val="false"/>
          <w:b w:val="false"/>
          <w:sz w:val="24"/>
        </w:rPr>
      </w:pPr>
      <w:r>
        <w:rPr>
          <w:b w:val="false"/>
          <w:sz w:val="24"/>
        </w:rPr>
        <w:t>Молитвата е израз на разбирането за това, че ние самите нищо не можем да направим, че има сили извън нашия контрол и че ние сме същества, които зависят от Един По-Велик в сравнение с нас или с нашия материален свя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 xml:space="preserve">По-долу са споменати няколко велики молитви, описани в Библията. Какво според вас прави тези молитви толкова силни? Докато четете, се запитайте: </w:t>
      </w:r>
      <w:r>
        <w:rPr>
          <w:i/>
          <w:sz w:val="24"/>
        </w:rPr>
        <w:t>Какво мога да науча от тези молитви, което да направи моя молитвен живот по-ефективен?</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Дан. 9:4-19:</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3 Царе 8:15-6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алм 51:</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sz w:val="24"/>
        </w:rPr>
        <w:t>Петък</w:t>
        <w:tab/>
        <w:tab/>
        <w:tab/>
        <w:tab/>
        <w:tab/>
        <w:tab/>
        <w:tab/>
        <w:tab/>
        <w:tab/>
        <w:tab/>
        <w:tab/>
        <w:tab/>
      </w:r>
      <w:r>
        <w:rPr>
          <w:bCs w:val="false"/>
          <w:sz w:val="24"/>
        </w:rPr>
        <w:t>5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РАЗШИРЕНО ИЗУЧАВАНЕ: Постоянство в молитвата.</w:t>
      </w:r>
      <w:r>
        <w:rPr>
          <w:b w:val="false"/>
          <w:sz w:val="24"/>
        </w:rPr>
        <w:t xml:space="preserve"> Прочетете гл. “Привилегията на молитвата” от книгата на Елън Уайт </w:t>
      </w:r>
      <w:r>
        <w:rPr>
          <w:b w:val="false"/>
          <w:i/>
          <w:iCs/>
          <w:sz w:val="24"/>
        </w:rPr>
        <w:t>Пътят към Христос</w:t>
      </w:r>
      <w:r>
        <w:rPr>
          <w:b w:val="false"/>
          <w:sz w:val="24"/>
        </w:rPr>
        <w:t>. Обърнете внимание на новите прозрения, които ви правят впечатление в контекста на урока за тази седмиц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бележка: </w:t>
      </w:r>
      <w:r>
        <w:rPr>
          <w:b w:val="false"/>
          <w:sz w:val="24"/>
        </w:rPr>
        <w:t>Християните използват различни модели за молитва. Най-известният от тях е Господнята молитва. Тя се казва за по-малко от 60 секунди. Обаче ако използвате основните й моменти като план за молитва, вашата молитва може да продължи половин час, един час или дори цяла нощ.</w:t>
      </w:r>
    </w:p>
    <w:p>
      <w:pPr>
        <w:pStyle w:val="BodyTextIndent3"/>
        <w:spacing w:lineRule="exact" w:line="380"/>
        <w:rPr>
          <w:b w:val="false"/>
          <w:b w:val="false"/>
          <w:sz w:val="24"/>
        </w:rPr>
      </w:pPr>
      <w:r>
        <w:rPr>
          <w:b w:val="false"/>
          <w:sz w:val="24"/>
        </w:rPr>
        <w:t>Земното светилище е също един полезен модел за молитва, тъй като включва хваление, изповядване, пречистване, молитва за кръщение със Светия Дух, за сила чрез Божието Слово, застъпническа молитва и близко общуване с Господа пред ковчега на Завета в Светая Светих.</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13"/>
        </w:numPr>
        <w:tabs>
          <w:tab w:val="left" w:pos="0" w:leader="none"/>
        </w:tabs>
        <w:spacing w:lineRule="exact" w:line="380"/>
        <w:ind w:left="0" w:firstLine="927"/>
        <w:rPr/>
      </w:pPr>
      <w:r>
        <w:rPr>
          <w:sz w:val="24"/>
        </w:rPr>
        <w:t xml:space="preserve">Апостол Павел насърчава вярващите: “Непрестанно се молете” </w:t>
      </w:r>
      <w:r>
        <w:rPr>
          <w:b w:val="false"/>
          <w:sz w:val="24"/>
        </w:rPr>
        <w:t>(1 Сол. 5:17)</w:t>
      </w:r>
      <w:r>
        <w:rPr>
          <w:sz w:val="24"/>
        </w:rPr>
        <w:t>. Какво означава това според вас? Как можем да се молим “непрестанно”?</w:t>
      </w:r>
    </w:p>
    <w:p>
      <w:pPr>
        <w:pStyle w:val="BodyTextIndent3"/>
        <w:numPr>
          <w:ilvl w:val="0"/>
          <w:numId w:val="13"/>
        </w:numPr>
        <w:tabs>
          <w:tab w:val="left" w:pos="0" w:leader="none"/>
        </w:tabs>
        <w:spacing w:lineRule="exact" w:line="380"/>
        <w:ind w:left="0" w:firstLine="927"/>
        <w:rPr>
          <w:sz w:val="24"/>
        </w:rPr>
      </w:pPr>
      <w:r>
        <w:rPr>
          <w:sz w:val="24"/>
        </w:rPr>
        <w:t>Споделете с групата някои лични преживявания, свързани с молитвата. Можете да разкажете за драматични отговори на молитви, за това, което получавате чрез молитва или как според вас действа тя. Какво можете да споделите, за да поучите и окуражите другите в техния молитвен живот?</w:t>
      </w:r>
    </w:p>
    <w:p>
      <w:pPr>
        <w:pStyle w:val="BodyTextIndent3"/>
        <w:numPr>
          <w:ilvl w:val="0"/>
          <w:numId w:val="13"/>
        </w:numPr>
        <w:tabs>
          <w:tab w:val="left" w:pos="0" w:leader="none"/>
        </w:tabs>
        <w:spacing w:lineRule="exact" w:line="380"/>
        <w:ind w:left="0" w:firstLine="927"/>
        <w:rPr>
          <w:sz w:val="24"/>
        </w:rPr>
      </w:pPr>
      <w:r>
        <w:rPr>
          <w:sz w:val="24"/>
        </w:rPr>
        <w:t>Познавате ли някой, за когото да знаете, че се нуждае от вашата застъпническа молитва? Спрете точно сега и се помолите за този човек.</w:t>
      </w:r>
    </w:p>
    <w:p>
      <w:pPr>
        <w:pStyle w:val="BodyTextIndent3"/>
        <w:numPr>
          <w:ilvl w:val="0"/>
          <w:numId w:val="13"/>
        </w:numPr>
        <w:tabs>
          <w:tab w:val="left" w:pos="0" w:leader="none"/>
        </w:tabs>
        <w:spacing w:lineRule="exact" w:line="380"/>
        <w:ind w:left="0" w:firstLine="927"/>
        <w:rPr>
          <w:sz w:val="24"/>
        </w:rPr>
      </w:pPr>
      <w:r>
        <w:rPr>
          <w:sz w:val="24"/>
        </w:rPr>
        <w:t>Как можете да помогнете на децата си да преживеят молитвеното общуване със своя Небесен Баща?</w:t>
      </w:r>
    </w:p>
    <w:p>
      <w:pPr>
        <w:pStyle w:val="BodyTextIndent3"/>
        <w:numPr>
          <w:ilvl w:val="0"/>
          <w:numId w:val="13"/>
        </w:numPr>
        <w:tabs>
          <w:tab w:val="left" w:pos="0" w:leader="none"/>
        </w:tabs>
        <w:spacing w:lineRule="exact" w:line="380"/>
        <w:ind w:left="0" w:firstLine="927"/>
        <w:rPr>
          <w:sz w:val="24"/>
        </w:rPr>
      </w:pPr>
      <w:r>
        <w:rPr>
          <w:sz w:val="24"/>
        </w:rPr>
        <w:t>Какъв е смисълът да се молим групово?</w:t>
      </w:r>
    </w:p>
    <w:p>
      <w:pPr>
        <w:pStyle w:val="BodyTextIndent3"/>
        <w:spacing w:lineRule="exact" w:line="380"/>
        <w:rPr>
          <w:b w:val="false"/>
          <w:b w:val="false"/>
          <w:sz w:val="24"/>
        </w:rPr>
      </w:pPr>
      <w:r>
        <w:rPr>
          <w:b w:val="false"/>
          <w:sz w:val="24"/>
        </w:rPr>
      </w:r>
    </w:p>
    <w:p>
      <w:pPr>
        <w:pStyle w:val="BodyTextIndent3"/>
        <w:spacing w:lineRule="exact" w:line="380"/>
        <w:rPr>
          <w:bCs w:val="false"/>
          <w:sz w:val="24"/>
        </w:rPr>
      </w:pPr>
      <w:r>
        <w:rPr>
          <w:bCs w:val="false"/>
          <w:sz w:val="24"/>
        </w:rPr>
        <w:t>6-12 август</w:t>
        <w:tab/>
        <w:tab/>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7.ГОСПОДАР НА НАШИТЕ ВЗАИМООТНОШЕНИЯ</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Създадени за взаимоотношения.</w:t>
      </w:r>
      <w:r>
        <w:rPr>
          <w:b w:val="false"/>
          <w:sz w:val="24"/>
        </w:rPr>
        <w:t xml:space="preserve"> След като Бог създава Адам, Той произнася думите: “Не е добре за човека да бъде сам” (Битие 2:18). Адам не е само едно произведение на изкуството, на което неговият Творец да се възхищава. Той е същество, създадено за взаимоотношения, сътворено с вътрешната потребност да преживява близост с Бога и с другите сътворени същества. Когато Господ довежда Ева при нейния другар, Адам произнася следното свидетелство за близостта, която вече изпитва: “Тази вече е кост от костите ми и плът от плътта ми; тя ще се нарече Жена, защото от Мъжа бе взета” (ст. 23). Мойсей дава кратко описание на близкото взаимоотношение, което са имали нашите прародители: “А и двамата - човекът и жена му - бяха голи и не се срамуваха” (ст. 25).</w:t>
      </w:r>
    </w:p>
    <w:p>
      <w:pPr>
        <w:pStyle w:val="BodyTextIndent3"/>
        <w:spacing w:lineRule="exact" w:line="380"/>
        <w:rPr>
          <w:b w:val="false"/>
          <w:b w:val="false"/>
          <w:sz w:val="24"/>
        </w:rPr>
      </w:pPr>
      <w:r>
        <w:rPr>
          <w:b w:val="false"/>
          <w:sz w:val="24"/>
        </w:rPr>
        <w:t>От времето на тази първа среща са се променили много неща. Взаимоотношенията са нарушени и разкъсани от греха. Бог желае да имаме смислени и близки взаимоотношения, които са част от Неговия първоначален план за човек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д тази седмица: </w:t>
      </w:r>
      <w:r>
        <w:rPr>
          <w:b w:val="false"/>
          <w:sz w:val="24"/>
        </w:rPr>
        <w:t>Изход 20:14, 17; Псалм 127, 128; Лука 6:27, 28; Деяния 2:41-47; Ефесяни 4:32; 5:25; 6:1-4.</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Бог е създал хората, за да се наслаждават на близки взаимоотношения с Него и един с друг. Когато Исус Христос е Господар на нашите взаимоотношения, ще преживяваме изпълнената със съдържание близост с Бога, която е част от Божия първоначален план за човек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СТИХ ЗА ЗАПАМЕТЯВАНЕ: “Един на друг си носете теготите и така изпълнявайте Христовия закон” </w:t>
      </w:r>
      <w:r>
        <w:rPr>
          <w:b w:val="false"/>
          <w:sz w:val="24"/>
        </w:rPr>
        <w:t>(Гал. 6:2).</w:t>
      </w:r>
    </w:p>
    <w:p>
      <w:pPr>
        <w:pStyle w:val="BodyTextIndent3"/>
        <w:spacing w:lineRule="exact" w:line="380"/>
        <w:rPr>
          <w:b w:val="false"/>
          <w:b w:val="false"/>
          <w:sz w:val="24"/>
        </w:rPr>
      </w:pPr>
      <w:r>
        <w:rPr>
          <w:b w:val="false"/>
          <w:sz w:val="24"/>
        </w:rPr>
      </w:r>
    </w:p>
    <w:p>
      <w:pPr>
        <w:pStyle w:val="BodyTextIndent3"/>
        <w:spacing w:lineRule="exact" w:line="380"/>
        <w:rPr/>
      </w:pPr>
      <w:r>
        <w:rPr>
          <w:sz w:val="24"/>
        </w:rPr>
        <w:t>Неделя</w:t>
      </w:r>
      <w:r>
        <w:rPr>
          <w:b w:val="false"/>
          <w:sz w:val="24"/>
        </w:rPr>
        <w:tab/>
        <w:tab/>
        <w:tab/>
        <w:tab/>
        <w:tab/>
        <w:tab/>
        <w:tab/>
        <w:tab/>
        <w:tab/>
        <w:tab/>
        <w:tab/>
      </w:r>
      <w:r>
        <w:rPr>
          <w:bCs w:val="false"/>
          <w:sz w:val="24"/>
        </w:rPr>
        <w:t>7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БОГЪТ НА ВЗАИМООТНОШЕНИЯТ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 xml:space="preserve">Като човешки същества ние живеем във взаимоотношения с другите човешки същества. Не можем да избегнем това. Самата ни природа показва, че сме създадени да живеем така. </w:t>
      </w:r>
    </w:p>
    <w:p>
      <w:pPr>
        <w:pStyle w:val="BodyTextIndent3"/>
        <w:spacing w:lineRule="exact" w:line="380"/>
        <w:rPr/>
      </w:pPr>
      <w:r>
        <w:rPr>
          <w:b w:val="false"/>
          <w:sz w:val="24"/>
        </w:rPr>
        <w:t xml:space="preserve">Като начало, всеки от нас е тук единствено поради някакви човешки </w:t>
      </w:r>
      <w:r>
        <w:rPr>
          <w:b w:val="false"/>
          <w:i/>
          <w:sz w:val="24"/>
        </w:rPr>
        <w:t>взаимоотношения</w:t>
      </w:r>
      <w:r>
        <w:rPr>
          <w:b w:val="false"/>
          <w:sz w:val="24"/>
        </w:rPr>
        <w:t xml:space="preserve">, чийто резултат е бил нашето раждане. И дори след раждането си бебетата не могат да живеят самостоятелно повече от няколко часа. Те имат нужда от взаимоотношения, за да оцелеят, т.е. имат нужда от поне един човек, който да се грижи за физическите и душевните им нужди. И колкото са важни физическите, точно толкова важни са и душевните, и духовните. Бебетата копнеят за любов, внимание и обич. От най-ранна възраст те усещат и реагират на човешката любов – докосване, думи, настроение, отношение. Те са създадени за връзка с другите хора. Децата, които имат любящи и сърдечни родители, се приспособяват към живота много по-лесно от тези, които никога не са имали такава. Това е така, защото сме създадени като </w:t>
      </w:r>
      <w:r>
        <w:rPr>
          <w:b w:val="false"/>
          <w:i/>
          <w:iCs/>
          <w:sz w:val="24"/>
        </w:rPr>
        <w:t>социални същества</w:t>
      </w:r>
      <w:r>
        <w:rPr>
          <w:b w:val="false"/>
          <w:sz w:val="24"/>
        </w:rPr>
        <w:t>.</w:t>
      </w:r>
    </w:p>
    <w:p>
      <w:pPr>
        <w:pStyle w:val="BodyTextIndent3"/>
        <w:spacing w:lineRule="exact" w:line="380"/>
        <w:rPr>
          <w:b w:val="false"/>
          <w:b w:val="false"/>
          <w:sz w:val="24"/>
        </w:rPr>
      </w:pPr>
      <w:r>
        <w:rPr>
          <w:b w:val="false"/>
          <w:sz w:val="24"/>
        </w:rPr>
        <w:t xml:space="preserve">И все пак колкото и важни да са взаимоотношенията ни за нашето съществуване и самоличност, нещо в тях се е объркало. Навсякъде виждаме примери за развалени взаимоотношения. Това е причината за почти цялата човешка болка и сърдечна мъка. </w:t>
      </w:r>
    </w:p>
    <w:p>
      <w:pPr>
        <w:pStyle w:val="BodyTextIndent3"/>
        <w:spacing w:lineRule="exact" w:line="380"/>
        <w:rPr>
          <w:b w:val="false"/>
          <w:b w:val="false"/>
          <w:sz w:val="24"/>
        </w:rPr>
      </w:pPr>
      <w:r>
        <w:rPr>
          <w:b w:val="false"/>
          <w:sz w:val="24"/>
        </w:rPr>
        <w:t>Тъй като Бог ни обича, Той очевидно е загрижен за нашите взаимоотношения, които представляват такава важна част от съществуването ни. Той желае да имаме добри, здрави и положителни взаимоотношения. По тази причина и Библията има да каже толкова много неща по тази съдбоносна тем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во ни казват за човешките взаимоотношения следните текстове: </w:t>
      </w:r>
      <w:r>
        <w:rPr>
          <w:b w:val="false"/>
          <w:bCs w:val="false"/>
          <w:sz w:val="24"/>
        </w:rPr>
        <w:t>Изход 20:14, 17; Лука 6:27, 28; Ефесяни 4:32; 5:25; Филипяни 2:2, 3; Римляни 12:2-21; Галатяни 6:2</w:t>
      </w:r>
      <w:r>
        <w:rPr>
          <w:sz w:val="24"/>
        </w:rPr>
        <w:t>? Какво научаваме от тях за начина на свързването ни с нашите себеподобни? Спомнете си и за други подобни стихове в Библията.</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В отношенията ни с другите се разкрива истинското ниво на нашето християнство. Затова те трябва да бъдат ръководени от Исус Христос повече от всички други страни на живота н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Вашите взаимоотношения отразяват ли принципите, изразени в горните текстове? В кои области ще трябва да направите някои коренни или дори болезнени промени?</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Понеделник</w:t>
        <w:tab/>
        <w:tab/>
        <w:tab/>
        <w:tab/>
        <w:tab/>
        <w:tab/>
        <w:tab/>
        <w:tab/>
        <w:tab/>
        <w:tab/>
      </w:r>
      <w:r>
        <w:rPr>
          <w:bCs w:val="false"/>
          <w:sz w:val="24"/>
        </w:rPr>
        <w:t>8 авгус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ВРЪЗКА С БОГ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ъпреки че всички желаем да имаме добри и здрави взаимоотношения, това не винаги е лесно. Всички сме хора, всички допускаме грешки, всички имаме черти на характера, които затрудняват общуването с нас.</w:t>
      </w:r>
    </w:p>
    <w:p>
      <w:pPr>
        <w:pStyle w:val="BodyTextIndent3"/>
        <w:spacing w:lineRule="exact" w:line="380"/>
        <w:rPr>
          <w:b w:val="false"/>
          <w:b w:val="false"/>
          <w:sz w:val="24"/>
        </w:rPr>
      </w:pPr>
      <w:r>
        <w:rPr>
          <w:b w:val="false"/>
          <w:sz w:val="24"/>
        </w:rPr>
        <w:t>Обаче връзката ни с Бога е съдбоносна за взаимоотношенията ни с другите. Той ни е създал и само Той може да ни промени. Само чрез близка връзка с Него можем да постигнем такива взаимоотношения с другите, каквито би трябвало да имам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Матей 22:36-39</w:t>
      </w:r>
      <w:r>
        <w:rPr>
          <w:sz w:val="24"/>
        </w:rPr>
        <w:t>. Как това, което Исус казва тук, потвърждава основната мисъл на урока? Защо връзката ни с Бога е толкова важна за умението ни да създаваме правилни отношения с другите? Какво прави Бог в нас, което ни помага в тази насок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Как следните текстове ни помагат да си отговорим на тези въпроси?</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 51:1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Гал. 4:19:</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2 Петр. 1:4:</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2 Кор. 5:17-19:</w:t>
      </w:r>
    </w:p>
    <w:p>
      <w:pPr>
        <w:pStyle w:val="BodyTextIndent3"/>
        <w:spacing w:lineRule="exact" w:line="380"/>
        <w:rPr>
          <w:b w:val="false"/>
          <w:b w:val="false"/>
          <w:sz w:val="24"/>
          <w:u w:val="single"/>
        </w:rPr>
      </w:pPr>
      <w:r>
        <w:rPr>
          <w:b w:val="false"/>
          <w:sz w:val="24"/>
          <w:u w:val="single"/>
        </w:rPr>
      </w:r>
    </w:p>
    <w:p>
      <w:pPr>
        <w:pStyle w:val="BodyTextIndent3"/>
        <w:spacing w:lineRule="exact" w:line="380"/>
        <w:rPr/>
      </w:pPr>
      <w:r>
        <w:rPr>
          <w:b w:val="false"/>
          <w:sz w:val="24"/>
        </w:rPr>
        <w:t xml:space="preserve">Когато Йов заявява: “Защото </w:t>
      </w:r>
      <w:r>
        <w:rPr>
          <w:b w:val="false"/>
          <w:i/>
          <w:sz w:val="24"/>
        </w:rPr>
        <w:t>зная</w:t>
      </w:r>
      <w:r>
        <w:rPr>
          <w:b w:val="false"/>
          <w:sz w:val="24"/>
        </w:rPr>
        <w:t>, че е жив Изкупителят ми и че в последното време ще застане на земята” (Йов 19:25), той говори за нещо повече от просто “знаене” на този факт. Същата еврейска дума (yada) е използвана и в Битие 4:1, където Адам “позна” жена си и тя зачена и роди син. Йов свидетелства за една близка лична връзка. В статия със заглавие “Израстване в благодатта” Елън Уайт споделя следното прозрение: “За да бъдем жизнени християни, трябва да имаме жива връзка с Христос. Истинският вярващ може да каже: `Зная, че е жив Изкупителят ми!` Това близко общуване с нашия Спасител ще смири желанието ни за земни и чувствени удоволствия. Цялата сила на тялото, душата и духа трябва да бъде посветена на Бога” (</w:t>
      </w:r>
      <w:r>
        <w:rPr>
          <w:b w:val="false"/>
          <w:i/>
          <w:iCs/>
          <w:sz w:val="24"/>
        </w:rPr>
        <w:t>Ривю енд Херълд</w:t>
      </w:r>
      <w:r>
        <w:rPr>
          <w:b w:val="false"/>
          <w:sz w:val="24"/>
        </w:rPr>
        <w:t xml:space="preserve">, 30 май 1882 г.). </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вашата връзка с Бога е влияе на взаимоотношенията ви? Кои са практическите, конкретните начини, чрез които познаването на Бога влияе на отношенията ви с хората. В кои области имате нужда от израстване?</w:t>
      </w:r>
    </w:p>
    <w:p>
      <w:pPr>
        <w:pStyle w:val="BodyTextIndent3"/>
        <w:spacing w:lineRule="exact" w:line="380"/>
        <w:rPr>
          <w:sz w:val="24"/>
        </w:rPr>
      </w:pPr>
      <w:r>
        <w:rPr>
          <w:sz w:val="24"/>
        </w:rPr>
      </w:r>
    </w:p>
    <w:p>
      <w:pPr>
        <w:pStyle w:val="BodyTextIndent3"/>
        <w:spacing w:lineRule="exact" w:line="380"/>
        <w:rPr/>
      </w:pPr>
      <w:r>
        <w:rPr>
          <w:sz w:val="24"/>
        </w:rPr>
        <w:t>Вторник</w:t>
        <w:tab/>
        <w:tab/>
        <w:tab/>
        <w:tab/>
        <w:tab/>
        <w:tab/>
        <w:tab/>
        <w:tab/>
        <w:tab/>
        <w:tab/>
        <w:tab/>
      </w:r>
      <w:r>
        <w:rPr>
          <w:bCs w:val="false"/>
          <w:sz w:val="24"/>
        </w:rPr>
        <w:t>9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ДАРЪТ НА БРАКА</w:t>
      </w:r>
      <w:r>
        <w:rPr>
          <w:b w:val="false"/>
          <w:sz w:val="24"/>
        </w:rPr>
        <w:t xml:space="preserve"> (Еф. 5:22-33)</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Бракът, подобно на съботата, е нещо, което сме получили още от Едем. Но е много тъжно, че толкова бракове днес едва ли могат да се нарекат “райски”. Малко са нещата, които да представят по-добре степента на поражението, нанесено от греха върху човешките взаимоотношения, отколкото брака – институцията, която първоначално е била планирана да носи удовлетворение, щастие и радо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Битие 2:24</w:t>
      </w:r>
      <w:r>
        <w:rPr>
          <w:sz w:val="24"/>
        </w:rPr>
        <w:t xml:space="preserve"> –заповед, която е повторена в </w:t>
      </w:r>
      <w:r>
        <w:rPr>
          <w:b w:val="false"/>
          <w:bCs w:val="false"/>
          <w:sz w:val="24"/>
        </w:rPr>
        <w:t>Матей 19:5</w:t>
      </w:r>
      <w:r>
        <w:rPr>
          <w:sz w:val="24"/>
        </w:rPr>
        <w:t xml:space="preserve"> и </w:t>
      </w:r>
      <w:r>
        <w:rPr>
          <w:b w:val="false"/>
          <w:bCs w:val="false"/>
          <w:sz w:val="24"/>
        </w:rPr>
        <w:t>Ефесяни 5:31</w:t>
      </w:r>
      <w:r>
        <w:rPr>
          <w:sz w:val="24"/>
        </w:rPr>
        <w:t>. Само за физическото единство ли говори тя или и за нещо повече?</w:t>
      </w:r>
    </w:p>
    <w:p>
      <w:pPr>
        <w:pStyle w:val="BodyTextIndent3"/>
        <w:spacing w:lineRule="exact" w:line="380"/>
        <w:rPr>
          <w:sz w:val="24"/>
        </w:rPr>
      </w:pPr>
      <w:r>
        <w:rPr>
          <w:sz w:val="24"/>
        </w:rPr>
      </w:r>
    </w:p>
    <w:p>
      <w:pPr>
        <w:pStyle w:val="BodyTextIndent3"/>
        <w:spacing w:lineRule="exact" w:line="380"/>
        <w:rPr/>
      </w:pPr>
      <w:r>
        <w:rPr>
          <w:b w:val="false"/>
          <w:sz w:val="24"/>
        </w:rPr>
        <w:t xml:space="preserve">Когато Исус Христос е Господар на живота ни на взаимоотношенията ни, нашата гледна точка за брака ще бъде единствено християнска. “Мъже и жени могат да постигнат Божия идеал за себе си, ако пожелаят да приемат Христос за свой Помощник. Това, което човешката мъдрост не може да извърши, ще го направи Неговата благодат - за всички, които са Му се предали с любов и доверие. Неговото Провидение може да обедини сърцата във връзки с небесен произход. Любовта няма да бъде само размяна на приятни и ласкави думи. Небесният стан тъче с основа и тъкан по-фини, но по-здрави от тези, които могат да изтъкат земните станове. Резултатът не е тънка материя, но такава, която ще издържи на износване, на всяка проверка и изпитание” (Елън Уайт, </w:t>
      </w:r>
      <w:r>
        <w:rPr>
          <w:b w:val="false"/>
          <w:i/>
          <w:iCs/>
          <w:sz w:val="24"/>
        </w:rPr>
        <w:t>Дом и семейство</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то следвате съветите на Павел за брака </w:t>
      </w:r>
      <w:r>
        <w:rPr>
          <w:b w:val="false"/>
          <w:bCs w:val="false"/>
          <w:sz w:val="24"/>
        </w:rPr>
        <w:t>(Ефесяни 5:22-33)</w:t>
      </w:r>
      <w:r>
        <w:rPr>
          <w:sz w:val="24"/>
        </w:rPr>
        <w:t>, какво бихте отговорили на следните въпроси:</w:t>
      </w:r>
    </w:p>
    <w:p>
      <w:pPr>
        <w:pStyle w:val="BodyTextIndent3"/>
        <w:spacing w:lineRule="exact" w:line="380"/>
        <w:rPr>
          <w:sz w:val="24"/>
        </w:rPr>
      </w:pPr>
      <w:r>
        <w:rPr>
          <w:sz w:val="24"/>
        </w:rPr>
      </w:r>
    </w:p>
    <w:p>
      <w:pPr>
        <w:pStyle w:val="BodyTextIndent3"/>
        <w:numPr>
          <w:ilvl w:val="0"/>
          <w:numId w:val="11"/>
        </w:numPr>
        <w:tabs>
          <w:tab w:val="left" w:pos="0" w:leader="none"/>
        </w:tabs>
        <w:spacing w:lineRule="exact" w:line="380"/>
        <w:ind w:left="0" w:firstLine="927"/>
        <w:rPr>
          <w:sz w:val="24"/>
        </w:rPr>
      </w:pPr>
      <w:r>
        <w:rPr>
          <w:sz w:val="24"/>
        </w:rPr>
        <w:t>Какви взаимоотношения трябва да имат брачните партньори?</w:t>
      </w:r>
    </w:p>
    <w:p>
      <w:pPr>
        <w:pStyle w:val="BodyTextIndent3"/>
        <w:spacing w:lineRule="exact" w:line="380"/>
        <w:rPr>
          <w:sz w:val="24"/>
        </w:rPr>
      </w:pPr>
      <w:r>
        <w:rPr>
          <w:sz w:val="24"/>
        </w:rPr>
      </w:r>
    </w:p>
    <w:p>
      <w:pPr>
        <w:pStyle w:val="BodyTextIndent3"/>
        <w:numPr>
          <w:ilvl w:val="0"/>
          <w:numId w:val="11"/>
        </w:numPr>
        <w:spacing w:lineRule="exact" w:line="380"/>
        <w:ind w:left="0" w:firstLine="927"/>
        <w:rPr>
          <w:sz w:val="24"/>
        </w:rPr>
      </w:pPr>
      <w:r>
        <w:rPr>
          <w:sz w:val="24"/>
        </w:rPr>
        <w:t>Как трябва съпрузите да се отнасят към своите съпруги?</w:t>
      </w:r>
    </w:p>
    <w:p>
      <w:pPr>
        <w:pStyle w:val="BodyTextIndent3"/>
        <w:spacing w:lineRule="exact" w:line="380"/>
        <w:ind w:hanging="0"/>
        <w:rPr>
          <w:sz w:val="24"/>
        </w:rPr>
      </w:pPr>
      <w:r>
        <w:rPr>
          <w:sz w:val="24"/>
        </w:rPr>
      </w:r>
    </w:p>
    <w:p>
      <w:pPr>
        <w:pStyle w:val="BodyTextIndent3"/>
        <w:numPr>
          <w:ilvl w:val="0"/>
          <w:numId w:val="11"/>
        </w:numPr>
        <w:spacing w:lineRule="exact" w:line="380"/>
        <w:ind w:left="0" w:firstLine="927"/>
        <w:rPr>
          <w:sz w:val="24"/>
        </w:rPr>
      </w:pPr>
      <w:r>
        <w:rPr>
          <w:sz w:val="24"/>
        </w:rPr>
        <w:t>Как това, което Христос е направил за църквата, представя това, което съпругът трябва да прави за съпругата си?</w:t>
      </w:r>
    </w:p>
    <w:p>
      <w:pPr>
        <w:pStyle w:val="BodyTextIndent3"/>
        <w:spacing w:lineRule="exact" w:line="380"/>
        <w:ind w:hanging="0"/>
        <w:rPr>
          <w:sz w:val="24"/>
        </w:rPr>
      </w:pPr>
      <w:r>
        <w:rPr>
          <w:sz w:val="24"/>
        </w:rPr>
      </w:r>
    </w:p>
    <w:p>
      <w:pPr>
        <w:pStyle w:val="BodyTextIndent3"/>
        <w:numPr>
          <w:ilvl w:val="0"/>
          <w:numId w:val="11"/>
        </w:numPr>
        <w:tabs>
          <w:tab w:val="left" w:pos="0" w:leader="none"/>
        </w:tabs>
        <w:spacing w:lineRule="exact" w:line="380"/>
        <w:ind w:left="0" w:firstLine="927"/>
        <w:rPr>
          <w:sz w:val="24"/>
        </w:rPr>
      </w:pPr>
      <w:r>
        <w:rPr>
          <w:sz w:val="24"/>
        </w:rPr>
        <w:t>Какви принципи на взаимна любов и уважение виждаме в тези текстове? Как следването на споменатите принципи би заздравило всеки брак?</w:t>
      </w:r>
    </w:p>
    <w:p>
      <w:pPr>
        <w:pStyle w:val="BodyTextIndent3"/>
        <w:spacing w:lineRule="exact" w:line="380"/>
        <w:ind w:hanging="0"/>
        <w:rPr>
          <w:sz w:val="24"/>
        </w:rPr>
      </w:pPr>
      <w:r>
        <w:rPr>
          <w:sz w:val="24"/>
        </w:rPr>
      </w:r>
    </w:p>
    <w:p>
      <w:pPr>
        <w:pStyle w:val="BodyTextIndent3"/>
        <w:spacing w:lineRule="exact" w:line="380"/>
        <w:rPr>
          <w:b w:val="false"/>
          <w:b w:val="false"/>
          <w:sz w:val="24"/>
        </w:rPr>
      </w:pPr>
      <w:r>
        <w:rPr>
          <w:sz w:val="24"/>
        </w:rPr>
        <w:t>Сряда</w:t>
        <w:tab/>
        <w:tab/>
        <w:tab/>
        <w:tab/>
        <w:tab/>
        <w:tab/>
        <w:tab/>
        <w:tab/>
        <w:tab/>
        <w:tab/>
        <w:tab/>
        <w:tab/>
      </w:r>
      <w:r>
        <w:rPr>
          <w:bCs w:val="false"/>
          <w:sz w:val="24"/>
        </w:rPr>
        <w:t>10 авгус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ДАРЪТ НА СЕМЕЙСТВОТО</w:t>
      </w:r>
    </w:p>
    <w:p>
      <w:pPr>
        <w:pStyle w:val="BodyTextIndent3"/>
        <w:spacing w:lineRule="exact" w:line="380"/>
        <w:rPr>
          <w:sz w:val="24"/>
        </w:rPr>
      </w:pPr>
      <w:r>
        <w:rPr>
          <w:sz w:val="24"/>
        </w:rPr>
      </w:r>
    </w:p>
    <w:p>
      <w:pPr>
        <w:pStyle w:val="BodyTextIndent3"/>
        <w:spacing w:lineRule="exact" w:line="380"/>
        <w:rPr/>
      </w:pPr>
      <w:r>
        <w:rPr>
          <w:sz w:val="24"/>
        </w:rPr>
        <w:t xml:space="preserve">Какви прозрения за дара на семейството откриваме в </w:t>
      </w:r>
      <w:r>
        <w:rPr>
          <w:b w:val="false"/>
          <w:bCs w:val="false"/>
          <w:sz w:val="24"/>
        </w:rPr>
        <w:t>Псалм 127</w:t>
      </w:r>
      <w:r>
        <w:rPr>
          <w:sz w:val="24"/>
        </w:rPr>
        <w:t xml:space="preserve"> и </w:t>
      </w:r>
      <w:r>
        <w:rPr>
          <w:b w:val="false"/>
          <w:bCs w:val="false"/>
          <w:sz w:val="24"/>
        </w:rPr>
        <w:t>128</w:t>
      </w:r>
      <w:r>
        <w:rPr>
          <w:sz w:val="24"/>
        </w:rPr>
        <w:t>?</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Бог е благословил всеки от нас с дара на семейството. Независимо дали сме семейни или не, със или без деца, всички сме част от някой семеен кръг. Той се разширява изключително много, когато станем част от Божието семейство! Ние, които сме били изкупени със скъпоценната кръв на Христос и сега живеем под Неговото ръководство, трябва да показваме христоподобен дух и любящо поведение във всичките си взаимоотношения в кръга на нашето семейство.</w:t>
      </w:r>
    </w:p>
    <w:p>
      <w:pPr>
        <w:pStyle w:val="BodyTextIndent3"/>
        <w:spacing w:lineRule="exact" w:line="380"/>
        <w:rPr>
          <w:b w:val="false"/>
          <w:b w:val="false"/>
          <w:sz w:val="24"/>
        </w:rPr>
      </w:pPr>
      <w:r>
        <w:rPr>
          <w:b w:val="false"/>
          <w:sz w:val="24"/>
        </w:rPr>
        <w:t>В дома, повече отколкото на всяко друго място, родителите имат святото задължение да живеят според принципите на своята вяра. Любов, прошка, любезност, съчувствие, загриженост, дисциплина – тези принципи са особено решаващи. Голяма част от ранните детски впечатления за Бога се оформят въз основа на отношенията между родителите и на родителите с детето им. Нищо в дома не се случва във “вакуум”: Ехото от нашите думи, езикът на тялото, тонът и действията ни отекват в целия ни дом, независимо дали осъзнаваме това, или не. И дълго след като действията са забравени, думите и дори отношението продължават да въздействат върху сърцата и умовете на децата, които са толкова податливи, нежни и чувствителни. Колко съдбоносно е тогава родителите (или този, който ги отглежда) да се отнасят с нежност към тях.</w:t>
      </w:r>
    </w:p>
    <w:p>
      <w:pPr>
        <w:pStyle w:val="BodyTextIndent3"/>
        <w:spacing w:lineRule="exact" w:line="380"/>
        <w:rPr>
          <w:b w:val="false"/>
          <w:b w:val="false"/>
          <w:sz w:val="24"/>
        </w:rPr>
      </w:pPr>
      <w:r>
        <w:rPr>
          <w:b w:val="false"/>
          <w:sz w:val="24"/>
        </w:rPr>
      </w:r>
    </w:p>
    <w:p>
      <w:pPr>
        <w:pStyle w:val="BodyTextIndent3"/>
        <w:spacing w:lineRule="exact" w:line="380"/>
        <w:rPr/>
      </w:pPr>
      <w:r>
        <w:rPr>
          <w:sz w:val="24"/>
        </w:rPr>
        <w:t>Какъв съвет дава апостол Павел на християнските семейства за отношенията между родители и деца?</w:t>
      </w:r>
      <w:r>
        <w:rPr>
          <w:b w:val="false"/>
          <w:sz w:val="24"/>
        </w:rPr>
        <w:t xml:space="preserve"> Еф. 6:1-4.</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Когато се грижим за деца, сме съветвани от Господ Исус Христос да избягваме двете крайности: суров, тираничен контрол и незаинтересовано, безразлично отношение. Родителите трябва да намерят тънката граница между тези две крайности, когато дисциплинират и насочват децата си при необходимост, и в същото време да показват милостта, любовта и благодатта, която Бог проявява към самите тях. Това е свята и сериозна отговорност. Тук, както и във всички взаимоотношения, родителите трябва да се учат от Бога в подножието на кръста.</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Четвъртък</w:t>
        <w:tab/>
      </w:r>
      <w:r>
        <w:rPr>
          <w:b w:val="false"/>
          <w:sz w:val="24"/>
        </w:rPr>
        <w:tab/>
        <w:tab/>
        <w:tab/>
        <w:tab/>
        <w:tab/>
        <w:tab/>
        <w:tab/>
        <w:tab/>
        <w:tab/>
        <w:tab/>
      </w:r>
      <w:r>
        <w:rPr>
          <w:bCs w:val="false"/>
          <w:sz w:val="24"/>
        </w:rPr>
        <w:t>11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ДАРАТ НА ОБЩЕНИЕТО</w:t>
      </w:r>
      <w:r>
        <w:rPr>
          <w:b w:val="false"/>
          <w:sz w:val="24"/>
        </w:rPr>
        <w:t xml:space="preserve"> (Деян. 2:41-47)</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Тези, които живеят под ръководството на Христос, преживяват неповторимото усещане за общност. Гръцкото съществително, използвано в Новия завет за “общност” е </w:t>
      </w:r>
      <w:r>
        <w:rPr>
          <w:b w:val="false"/>
          <w:i/>
          <w:sz w:val="24"/>
        </w:rPr>
        <w:t>koinonia</w:t>
      </w:r>
      <w:r>
        <w:rPr>
          <w:b w:val="false"/>
          <w:sz w:val="24"/>
        </w:rPr>
        <w:t xml:space="preserve"> и често се превежда като “общение.” Някои учени предполагат, че “</w:t>
      </w:r>
      <w:r>
        <w:rPr>
          <w:b w:val="false"/>
          <w:i/>
          <w:sz w:val="24"/>
        </w:rPr>
        <w:t>koinonia</w:t>
      </w:r>
      <w:r>
        <w:rPr>
          <w:b w:val="false"/>
          <w:sz w:val="24"/>
        </w:rPr>
        <w:t xml:space="preserve"> на Светия Дух”, за което говори апостол Павел във 2 Коринтяни 13:14, може да се преведе и “</w:t>
      </w:r>
      <w:r>
        <w:rPr>
          <w:b w:val="false"/>
          <w:i/>
          <w:sz w:val="24"/>
        </w:rPr>
        <w:t>koinonia</w:t>
      </w:r>
      <w:r>
        <w:rPr>
          <w:b w:val="false"/>
          <w:sz w:val="24"/>
        </w:rPr>
        <w:t>, осъществено чрез Светия Дух.” Казано по друг начин, ще имаме общение един с друг до степента, до която позволим на Светия Дух да действа в живота н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егледайте описанието на ранната християнска общност в </w:t>
      </w:r>
      <w:r>
        <w:rPr>
          <w:b w:val="false"/>
          <w:bCs w:val="false"/>
          <w:sz w:val="24"/>
        </w:rPr>
        <w:t>Деяния 2:41-47</w:t>
      </w:r>
      <w:r>
        <w:rPr>
          <w:sz w:val="24"/>
        </w:rPr>
        <w:t xml:space="preserve">. Лука е записал, че те постоянстват в </w:t>
      </w:r>
      <w:r>
        <w:rPr>
          <w:i/>
          <w:sz w:val="24"/>
        </w:rPr>
        <w:t>koinonia</w:t>
      </w:r>
      <w:r>
        <w:rPr>
          <w:sz w:val="24"/>
        </w:rPr>
        <w:t>. След като прочетете текстовете, отговорете на следните въпроси:</w:t>
      </w:r>
    </w:p>
    <w:p>
      <w:pPr>
        <w:pStyle w:val="BodyTextIndent3"/>
        <w:spacing w:lineRule="exact" w:line="380"/>
        <w:rPr>
          <w:sz w:val="24"/>
        </w:rPr>
      </w:pPr>
      <w:r>
        <w:rPr>
          <w:sz w:val="24"/>
        </w:rPr>
      </w:r>
    </w:p>
    <w:p>
      <w:pPr>
        <w:pStyle w:val="BodyTextIndent3"/>
        <w:numPr>
          <w:ilvl w:val="0"/>
          <w:numId w:val="20"/>
        </w:numPr>
        <w:tabs>
          <w:tab w:val="left" w:pos="0" w:leader="none"/>
        </w:tabs>
        <w:spacing w:lineRule="exact" w:line="380"/>
        <w:ind w:left="0" w:firstLine="927"/>
        <w:rPr>
          <w:sz w:val="24"/>
        </w:rPr>
      </w:pPr>
      <w:r>
        <w:rPr>
          <w:sz w:val="24"/>
        </w:rPr>
        <w:t>Какво практическо и теологично единство се проявява помежду им?</w:t>
      </w:r>
    </w:p>
    <w:p>
      <w:pPr>
        <w:pStyle w:val="BodyTextIndent3"/>
        <w:spacing w:lineRule="exact" w:line="380"/>
        <w:ind w:hanging="0"/>
        <w:rPr>
          <w:sz w:val="24"/>
        </w:rPr>
      </w:pPr>
      <w:r>
        <w:rPr>
          <w:sz w:val="24"/>
        </w:rPr>
      </w:r>
    </w:p>
    <w:p>
      <w:pPr>
        <w:pStyle w:val="BodyTextIndent3"/>
        <w:numPr>
          <w:ilvl w:val="0"/>
          <w:numId w:val="20"/>
        </w:numPr>
        <w:tabs>
          <w:tab w:val="left" w:pos="0" w:leader="none"/>
        </w:tabs>
        <w:spacing w:lineRule="exact" w:line="380"/>
        <w:ind w:left="0" w:firstLine="927"/>
        <w:rPr>
          <w:sz w:val="24"/>
        </w:rPr>
      </w:pPr>
      <w:r>
        <w:rPr>
          <w:sz w:val="24"/>
        </w:rPr>
        <w:t>Какво общение имат помежду си?</w:t>
      </w:r>
    </w:p>
    <w:p>
      <w:pPr>
        <w:pStyle w:val="BodyTextIndent3"/>
        <w:spacing w:lineRule="exact" w:line="380"/>
        <w:ind w:hanging="0"/>
        <w:rPr>
          <w:sz w:val="24"/>
        </w:rPr>
      </w:pPr>
      <w:r>
        <w:rPr>
          <w:sz w:val="24"/>
        </w:rPr>
      </w:r>
    </w:p>
    <w:p>
      <w:pPr>
        <w:pStyle w:val="BodyTextIndent3"/>
        <w:numPr>
          <w:ilvl w:val="0"/>
          <w:numId w:val="20"/>
        </w:numPr>
        <w:tabs>
          <w:tab w:val="left" w:pos="0" w:leader="none"/>
        </w:tabs>
        <w:spacing w:lineRule="exact" w:line="380"/>
        <w:ind w:left="0" w:firstLine="927"/>
        <w:rPr>
          <w:sz w:val="24"/>
        </w:rPr>
      </w:pPr>
      <w:r>
        <w:rPr>
          <w:sz w:val="24"/>
        </w:rPr>
        <w:t>Как на практика се отнасят един към друг?</w:t>
      </w:r>
    </w:p>
    <w:p>
      <w:pPr>
        <w:pStyle w:val="BodyTextIndent3"/>
        <w:spacing w:lineRule="exact" w:line="380"/>
        <w:ind w:hanging="0"/>
        <w:rPr>
          <w:sz w:val="24"/>
        </w:rPr>
      </w:pPr>
      <w:r>
        <w:rPr>
          <w:sz w:val="24"/>
        </w:rPr>
      </w:r>
    </w:p>
    <w:p>
      <w:pPr>
        <w:pStyle w:val="BodyTextIndent3"/>
        <w:numPr>
          <w:ilvl w:val="0"/>
          <w:numId w:val="20"/>
        </w:numPr>
        <w:tabs>
          <w:tab w:val="left" w:pos="0" w:leader="none"/>
        </w:tabs>
        <w:spacing w:lineRule="exact" w:line="380"/>
        <w:ind w:left="0" w:firstLine="927"/>
        <w:rPr/>
      </w:pPr>
      <w:r>
        <w:rPr>
          <w:sz w:val="24"/>
        </w:rPr>
        <w:t xml:space="preserve">Какво свидетелство представят пред света в своето </w:t>
      </w:r>
      <w:r>
        <w:rPr>
          <w:i/>
          <w:sz w:val="24"/>
        </w:rPr>
        <w:t>koinonia</w:t>
      </w:r>
      <w:r>
        <w:rPr>
          <w:sz w:val="24"/>
        </w:rPr>
        <w:t>?</w:t>
      </w:r>
    </w:p>
    <w:p>
      <w:pPr>
        <w:pStyle w:val="BodyTextIndent3"/>
        <w:spacing w:lineRule="exact" w:line="380"/>
        <w:ind w:hanging="0"/>
        <w:rPr>
          <w:sz w:val="24"/>
        </w:rPr>
      </w:pPr>
      <w:r>
        <w:rPr>
          <w:sz w:val="24"/>
        </w:rPr>
      </w:r>
    </w:p>
    <w:p>
      <w:pPr>
        <w:pStyle w:val="BodyTextIndent3"/>
        <w:spacing w:lineRule="exact" w:line="380"/>
        <w:rPr>
          <w:b w:val="false"/>
          <w:b w:val="false"/>
          <w:sz w:val="24"/>
        </w:rPr>
      </w:pPr>
      <w:r>
        <w:rPr>
          <w:b w:val="false"/>
          <w:sz w:val="24"/>
        </w:rPr>
        <w:t>Каква прекрасна картина на ранната църква; какво силно свидетелство за принципите на отношенията, които самият Исус проповядва и естествено проявява в живота Си. Опитайте се да си представите какво положително влияние би могла да има вашата местна църква, ако би имало такова koinonia. Какъв мощен свидетел би била (виж Йоан 13:35)!</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ви промени трябва да се направят във вашата църква в това отношение? Защо тези промени би трябвало да започнат в сърцето на всеки вярващ? Кой е единственият начин за осъществяване на тези промени?</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tab/>
        <w:tab/>
        <w:tab/>
      </w:r>
      <w:r>
        <w:rPr>
          <w:bCs w:val="false"/>
          <w:sz w:val="24"/>
        </w:rPr>
        <w:t>12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РАЗШИРЕНО ИЗУЧАВАНЕ:</w:t>
      </w:r>
      <w:r>
        <w:rPr>
          <w:b w:val="false"/>
          <w:sz w:val="24"/>
        </w:rPr>
        <w:t xml:space="preserve"> Изкуството на слушането е решаващо при изграждането на взаимоотношенията. Ние слушаме Бога предимно чрез Неговото Слово и чрез Неговите творчески дела. Слушаме другите, когато те общуват с нас с думи или без думи.</w:t>
      </w:r>
    </w:p>
    <w:p>
      <w:pPr>
        <w:pStyle w:val="BodyTextIndent3"/>
        <w:spacing w:lineRule="exact" w:line="380"/>
        <w:rPr>
          <w:b w:val="false"/>
          <w:b w:val="false"/>
          <w:sz w:val="24"/>
        </w:rPr>
      </w:pPr>
      <w:r>
        <w:rPr>
          <w:b w:val="false"/>
          <w:sz w:val="24"/>
        </w:rPr>
        <w:t>Прегледайте следните ситуации в живота на Исус, където Той показва важността на слушането при изграждането на взаимоотношения: Йоан 3:1-21; 4:4-42.</w:t>
      </w:r>
    </w:p>
    <w:p>
      <w:pPr>
        <w:pStyle w:val="BodyTextIndent3"/>
        <w:spacing w:lineRule="exact" w:line="380"/>
        <w:rPr/>
      </w:pPr>
      <w:r>
        <w:rPr>
          <w:b w:val="false"/>
          <w:sz w:val="24"/>
        </w:rPr>
        <w:t>“</w:t>
      </w:r>
      <w:r>
        <w:rPr>
          <w:b w:val="false"/>
          <w:sz w:val="24"/>
        </w:rPr>
        <w:t xml:space="preserve">Първото служене, което вярващият дължи на другите в общението си с тях, се състои в изслушването им. Точно както любовта към Бога започва със слушане на Неговото Слово, така и любовта към братята започва с усвояването на умението да ги изслушваме им. Божията любов към нас се изразява и в това, че Той не само ни дава Словото Си, но и ни дава “назаем” ухото Си. Затова, когато изслушваме своите братя, ние вършим Неговото дело... Християните за съжаление често забравят, че служенето на изслушването е поверено на тях от Най-великият Слушател. Трябва да умеем да слушаме с Божиите уши, за да можем да говорим Божиите думи” (Дитрих Бонхофър, </w:t>
      </w:r>
      <w:r>
        <w:rPr>
          <w:b w:val="false"/>
          <w:i/>
          <w:iCs/>
          <w:sz w:val="24"/>
        </w:rPr>
        <w:t>Да живеем заедно</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6"/>
        </w:numPr>
        <w:tabs>
          <w:tab w:val="left" w:pos="0" w:leader="none"/>
        </w:tabs>
        <w:spacing w:lineRule="exact" w:line="380"/>
        <w:ind w:left="0" w:firstLine="927"/>
        <w:rPr>
          <w:sz w:val="24"/>
        </w:rPr>
      </w:pPr>
      <w:r>
        <w:rPr>
          <w:sz w:val="24"/>
        </w:rPr>
        <w:t>При всички взаимоотношения между хората на преден план излиза една съдбоносна тема и тя е изразена най-добре в думите от Матей 16:24. Кой е основният принцип там? Защо е толкова важен за правилните ни взаимоотношения с другите?</w:t>
      </w:r>
    </w:p>
    <w:p>
      <w:pPr>
        <w:pStyle w:val="BodyTextIndent3"/>
        <w:numPr>
          <w:ilvl w:val="0"/>
          <w:numId w:val="6"/>
        </w:numPr>
        <w:tabs>
          <w:tab w:val="left" w:pos="0" w:leader="none"/>
        </w:tabs>
        <w:spacing w:lineRule="exact" w:line="380"/>
        <w:ind w:left="0" w:firstLine="927"/>
        <w:rPr>
          <w:sz w:val="24"/>
        </w:rPr>
      </w:pPr>
      <w:r>
        <w:rPr>
          <w:sz w:val="24"/>
        </w:rPr>
        <w:t>Избройте трите най-важни взаимоотношения в сегашния си живот. Какво правите, за да ги поддържате?</w:t>
      </w:r>
    </w:p>
    <w:p>
      <w:pPr>
        <w:pStyle w:val="BodyTextIndent3"/>
        <w:numPr>
          <w:ilvl w:val="0"/>
          <w:numId w:val="6"/>
        </w:numPr>
        <w:tabs>
          <w:tab w:val="left" w:pos="0" w:leader="none"/>
        </w:tabs>
        <w:spacing w:lineRule="exact" w:line="380"/>
        <w:ind w:left="0" w:firstLine="927"/>
        <w:rPr>
          <w:sz w:val="24"/>
        </w:rPr>
      </w:pPr>
      <w:r>
        <w:rPr>
          <w:sz w:val="24"/>
        </w:rPr>
        <w:t>По какви изобретателни начини можете да достигнете до хората, които нямат значими взаимоотношения в живота си?</w:t>
      </w:r>
    </w:p>
    <w:p>
      <w:pPr>
        <w:pStyle w:val="BodyTextIndent3"/>
        <w:numPr>
          <w:ilvl w:val="0"/>
          <w:numId w:val="6"/>
        </w:numPr>
        <w:tabs>
          <w:tab w:val="left" w:pos="0" w:leader="none"/>
        </w:tabs>
        <w:spacing w:lineRule="exact" w:line="380"/>
        <w:ind w:left="0" w:firstLine="927"/>
        <w:rPr>
          <w:sz w:val="24"/>
        </w:rPr>
      </w:pPr>
      <w:r>
        <w:rPr>
          <w:sz w:val="24"/>
        </w:rPr>
        <w:t>Какви конкретни неща можете да направите, за да подобрите умението си да слушат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13-19 август</w:t>
        <w:tab/>
        <w:tab/>
        <w:tab/>
        <w:tab/>
        <w:tab/>
        <w:tab/>
        <w:tab/>
        <w:tab/>
        <w:tab/>
        <w:t>Залез:</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8. ГОСПОДАР НА НАШИТЕ СПОСОБНОСТИ И ВЪЗМОЖНОСТИ</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Най-великият дар.</w:t>
      </w:r>
      <w:r>
        <w:rPr>
          <w:b w:val="false"/>
          <w:sz w:val="24"/>
        </w:rPr>
        <w:t xml:space="preserve"> Псалмистът ни напомня, че “Господня е земята и всичко, което има в нея; Вселената и тези, които живеят в нея” (Пс. 24:1). Всеки добър и съвършен дар, който получаваме, идва от ръката на Отец. Най-великият Дар ни е бил даден, когато Бог толкова възлюби света, че даде Своя Единороден Син”. “Той изля цялото Небе над човека в този велик Дар. А после завърши делото, като обгради човешките същества с безкрайни благословения, с безкрайно благоразположение и безбройни дарове и отвори пред погледа ни всички съкровища на бъдещия свят” (Елън Уайт, </w:t>
      </w:r>
      <w:r>
        <w:rPr>
          <w:b w:val="false"/>
          <w:i/>
          <w:iCs/>
          <w:sz w:val="24"/>
        </w:rPr>
        <w:t>Мисионерското дело</w:t>
      </w:r>
      <w:r>
        <w:rPr>
          <w:b w:val="false"/>
          <w:sz w:val="24"/>
        </w:rPr>
        <w:t>).</w:t>
      </w:r>
    </w:p>
    <w:p>
      <w:pPr>
        <w:pStyle w:val="BodyTextIndent3"/>
        <w:spacing w:lineRule="exact" w:line="380"/>
        <w:rPr>
          <w:b w:val="false"/>
          <w:b w:val="false"/>
          <w:sz w:val="24"/>
        </w:rPr>
      </w:pPr>
      <w:r>
        <w:rPr>
          <w:b w:val="false"/>
          <w:sz w:val="24"/>
        </w:rPr>
        <w:t>Ние сме изкупени чрез скъпоценната кръв на Христос и Го приемаме като Господар на всички свои способности и възможности, защото всички те идват само от Него и в никакъв случай не от нас самите. Затова сме настойници, а не притежатели. И като настойници се отъждествяваме с Господаря, Чиито притежания трябва да стопанисваме и да развиваме правилно. Ние трябва да приемем отговорностите си като настойници и да действаме като заместници на Господаря с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Второзаконие 8:7-18; Матей 6:19-21; 24:45-51; 1 Коринтяни 9:11-14; Филипяни 4:11-13; Евреи 13:5; Яков 1:16, 17.</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Всеки добър и съвършен дар идва отгоре. Ние не сме притежатели, но настойници на даровете, които Господ милостиво ни дава на разположени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ТИХ ЗА ЗАПАМЕТЯВАНЕ: “Всяко дадено добро и всеки съвършен дар е отгоре и слиза от Отца на светлините, у Когото няма изменение или сянка от промяна”</w:t>
      </w:r>
      <w:r>
        <w:rPr>
          <w:b w:val="false"/>
          <w:sz w:val="24"/>
        </w:rPr>
        <w:t xml:space="preserve"> (Яков 1:1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Неделя</w:t>
        <w:tab/>
        <w:tab/>
        <w:tab/>
        <w:tab/>
        <w:tab/>
        <w:tab/>
        <w:tab/>
        <w:tab/>
        <w:tab/>
        <w:tab/>
        <w:tab/>
      </w:r>
      <w:r>
        <w:rPr>
          <w:bCs w:val="false"/>
          <w:sz w:val="24"/>
        </w:rPr>
        <w:t>14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ДА БЛАГОДАРИМ ЗА ВСЯКО ДАДЕНО ДОБРО И ЗА ВСЕКИ СЪВЪРШЕН ДАР</w:t>
      </w:r>
      <w:r>
        <w:rPr>
          <w:b w:val="false"/>
          <w:sz w:val="24"/>
        </w:rPr>
        <w:t xml:space="preserve"> (Яков 1:16, 17)</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ва важна истина потвърждава Яков в своето писмо до братята и сестрите си в Христос? </w:t>
      </w:r>
      <w:r>
        <w:rPr>
          <w:b w:val="false"/>
          <w:sz w:val="24"/>
        </w:rPr>
        <w:t xml:space="preserve">Яков 1:16, 17. </w:t>
      </w:r>
      <w:r>
        <w:rPr>
          <w:sz w:val="24"/>
        </w:rPr>
        <w:t>Кои са тези дарове? Каква грешка се опитва той да им помогне да избегнат?</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 xml:space="preserve">В нашата култура се твърди, че получаваме това, което сме спечелили, и владеем това, което ни принадлежи. Обаче Божието Слово ни напомня, че получаваме това, което не заслужаваме и че нашите притежания принадлежат на Бога. Всяко дадено добро и всеки съвършен дар идват отгоре. Ако не беше нашия любящ Небесен Отец, ние нямаше да имаме нито живот, нито смисъл, нито бъдеще. Апостол Павел ни напомня, че “в Него живеем, движим се и съществуваме” (Деян. 17:28). </w:t>
      </w:r>
    </w:p>
    <w:p>
      <w:pPr>
        <w:pStyle w:val="BodyTextIndent3"/>
        <w:spacing w:lineRule="exact" w:line="380"/>
        <w:rPr>
          <w:b w:val="false"/>
          <w:b w:val="false"/>
          <w:sz w:val="24"/>
        </w:rPr>
      </w:pPr>
      <w:r>
        <w:rPr>
          <w:b w:val="false"/>
          <w:sz w:val="24"/>
        </w:rPr>
        <w:t>Помислете за миг за благословенията, на които се радвате всеки ден. Някой замислял ли се е колко трябва да сме благодарни? Има ли нещо, което имаме, и което в края на краищата да не е от Бога, нашия Творец? Богатство, сила, престиж, каквото и да имате, неговият източник не сте вие, но Бог, Който е създал всичко. Колко важно е никога да не забравяме тази истин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съботата ни напомня тази важна истина всяка седмица?</w:t>
      </w:r>
    </w:p>
    <w:p>
      <w:pPr>
        <w:pStyle w:val="BodyTextIndent3"/>
        <w:spacing w:lineRule="exact" w:line="380"/>
        <w:rPr>
          <w:sz w:val="24"/>
        </w:rPr>
      </w:pPr>
      <w:r>
        <w:rPr>
          <w:sz w:val="24"/>
        </w:rPr>
      </w:r>
    </w:p>
    <w:p>
      <w:pPr>
        <w:pStyle w:val="BodyTextIndent3"/>
        <w:spacing w:lineRule="exact" w:line="380"/>
        <w:rPr/>
      </w:pPr>
      <w:r>
        <w:rPr>
          <w:sz w:val="24"/>
        </w:rPr>
        <w:t xml:space="preserve">С каква опасност се сблъскват израилтяните, докато се приготвят да превземат обещаната земя, където скоро ще бъдат заобиколени от множество благословения? </w:t>
      </w:r>
      <w:r>
        <w:rPr>
          <w:b w:val="false"/>
          <w:sz w:val="24"/>
        </w:rPr>
        <w:t xml:space="preserve">Вт. 8:7-18. </w:t>
      </w:r>
      <w:r>
        <w:rPr>
          <w:sz w:val="24"/>
        </w:rPr>
        <w:t>За какво ги предупреждава Бог? Как и ние можем да бъдем в същата опасна ситуация?</w:t>
      </w:r>
    </w:p>
    <w:p>
      <w:pPr>
        <w:pStyle w:val="BodyTextIndent3"/>
        <w:spacing w:lineRule="exact" w:line="380"/>
        <w:rPr>
          <w:sz w:val="24"/>
        </w:rPr>
      </w:pPr>
      <w:r>
        <w:rPr>
          <w:sz w:val="24"/>
        </w:rPr>
      </w:r>
    </w:p>
    <w:p>
      <w:pPr>
        <w:pStyle w:val="BodyTextIndent3"/>
        <w:spacing w:lineRule="exact" w:line="380"/>
        <w:rPr>
          <w:sz w:val="24"/>
        </w:rPr>
      </w:pPr>
      <w:r>
        <w:rPr>
          <w:sz w:val="24"/>
        </w:rPr>
        <w:t>Кои от даровете, които сте получили, имат най-голямо значение за вас? Защо са толкова важни? Какво можете да направите, за да се предпазите от приемането им за даденост или от мисълта, че някак си ги заслужавате поради собствената си вродена доброта?</w:t>
      </w:r>
    </w:p>
    <w:p>
      <w:pPr>
        <w:pStyle w:val="BodyTextIndent3"/>
        <w:spacing w:lineRule="exact" w:line="380"/>
        <w:rPr>
          <w:sz w:val="24"/>
        </w:rPr>
      </w:pPr>
      <w:r>
        <w:rPr>
          <w:sz w:val="24"/>
        </w:rPr>
      </w:r>
    </w:p>
    <w:p>
      <w:pPr>
        <w:pStyle w:val="BodyTextIndent3"/>
        <w:spacing w:lineRule="exact" w:line="380"/>
        <w:rPr/>
      </w:pPr>
      <w:r>
        <w:rPr>
          <w:sz w:val="24"/>
        </w:rPr>
        <w:t>Понеделник</w:t>
        <w:tab/>
        <w:tab/>
        <w:tab/>
        <w:tab/>
        <w:tab/>
        <w:tab/>
        <w:tab/>
        <w:tab/>
        <w:tab/>
        <w:tab/>
      </w:r>
      <w:r>
        <w:rPr>
          <w:bCs w:val="false"/>
          <w:sz w:val="24"/>
        </w:rPr>
        <w:t>15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ДА БЪДЕМ ВЕРНИ В ДАВАНЕТО НА ДЕСЯТЪКА</w:t>
      </w:r>
    </w:p>
    <w:p>
      <w:pPr>
        <w:pStyle w:val="BodyTextIndent3"/>
        <w:spacing w:lineRule="exact" w:line="380"/>
        <w:rPr>
          <w:sz w:val="24"/>
        </w:rPr>
      </w:pPr>
      <w:r>
        <w:rPr>
          <w:sz w:val="24"/>
        </w:rPr>
      </w:r>
    </w:p>
    <w:p>
      <w:pPr>
        <w:pStyle w:val="BodyTextIndent3"/>
        <w:spacing w:lineRule="exact" w:line="380"/>
        <w:rPr/>
      </w:pPr>
      <w:r>
        <w:rPr>
          <w:sz w:val="24"/>
        </w:rPr>
        <w:t xml:space="preserve"> </w:t>
      </w:r>
      <w:r>
        <w:rPr>
          <w:b w:val="false"/>
          <w:sz w:val="24"/>
        </w:rPr>
        <w:t>Чрез Мойсей Бог дава на израилтяните следната заповед: “Всеки десятък от земята, било от посевите на земята, или от плода на дърветата, е ГОСПОДЕН; свят е на ГОСПОДА” (Лев. 27:30). Изразът “свят на Господа” има повече смисъл, когато разберете, че идеята за “свят” носи значение на “отделен за свята употреба”. Десятъкът трябва да се отделя за Господа, за да се използва специално за Него и за Неговите цели, за разлика от човешките ни цели. Той е нещо специално, нещо различно от останалите наши “посеви на земята или плода на дърветат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Малахия 3:8-10</w:t>
      </w:r>
      <w:r>
        <w:rPr>
          <w:sz w:val="24"/>
        </w:rPr>
        <w:t>. Защо Бог нарича задържането на десятъка “кражба”? На първо място, какво ни подсказва това за притежателя му?</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 цялата Библия намираме различни аспекти на принципа за десятъка. Авраам дава десятък на свещеника на Всевишния Бог – Мелхиседек (виж Бит. 14:20) – факт, който отново е подчертан в Новия Завет, в Посланието към евреите (Евр. 7:2). Яков също е разбирал идеята за десятъка (виж Бит. 28:22), а след Изхода Бог отново потвърждава закона за десятъка като Божествена заповед (виж Лев. 27:30-32; Числа 18:24, 26, 28; Вт. 12:6, 11, 17).</w:t>
      </w:r>
    </w:p>
    <w:p>
      <w:pPr>
        <w:pStyle w:val="BodyTextIndent3"/>
        <w:spacing w:lineRule="exact" w:line="380"/>
        <w:rPr/>
      </w:pPr>
      <w:r>
        <w:rPr>
          <w:b w:val="false"/>
          <w:sz w:val="24"/>
        </w:rPr>
        <w:t>“</w:t>
      </w:r>
      <w:r>
        <w:rPr>
          <w:b w:val="false"/>
          <w:sz w:val="24"/>
        </w:rPr>
        <w:t>Тъй като Авраам е баща на всички вярващи, той е образецът и за плащането на десятък от християните. Както Авраам дава десятък на Мелхиседек, свещеника на Всевишния Бог, така и новозаветните вярващи дават десятък на Христос, нашият Първосвещеник “според чина на Мелхиседек” (Евр. 5:9, 10; 7:1-22)” (</w:t>
      </w:r>
      <w:r>
        <w:rPr>
          <w:b w:val="false"/>
          <w:i/>
          <w:iCs/>
          <w:sz w:val="24"/>
        </w:rPr>
        <w:t>Адвентистите от седмия ден вярват</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1 Коринтяни 9:11-14</w:t>
      </w:r>
      <w:r>
        <w:rPr>
          <w:sz w:val="24"/>
        </w:rPr>
        <w:t>. Как думите на ап. Павел тук ни помагат да разберем един от важните принципи, който стои в основата на верността в плащането на десятъка?</w:t>
      </w:r>
    </w:p>
    <w:p>
      <w:pPr>
        <w:pStyle w:val="BodyTextIndent3"/>
        <w:spacing w:lineRule="exact" w:line="380"/>
        <w:rPr>
          <w:sz w:val="24"/>
        </w:rPr>
      </w:pPr>
      <w:r>
        <w:rPr>
          <w:sz w:val="24"/>
        </w:rPr>
      </w:r>
    </w:p>
    <w:p>
      <w:pPr>
        <w:pStyle w:val="BodyTextIndent3"/>
        <w:spacing w:lineRule="exact" w:line="380"/>
        <w:rPr>
          <w:sz w:val="24"/>
        </w:rPr>
      </w:pPr>
      <w:r>
        <w:rPr>
          <w:sz w:val="24"/>
        </w:rPr>
        <w:t>Как десятъкът е видима проява на признанието, че всичко, което притежаваме, идва от Бог? Защо той е толкова важна проява на вяр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Вторник</w:t>
        <w:tab/>
        <w:tab/>
        <w:tab/>
        <w:tab/>
        <w:tab/>
        <w:tab/>
        <w:tab/>
        <w:tab/>
        <w:tab/>
        <w:tab/>
        <w:tab/>
      </w:r>
      <w:r>
        <w:rPr>
          <w:bCs w:val="false"/>
          <w:sz w:val="24"/>
        </w:rPr>
        <w:t>16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ЪБИРАНЕ НА СЪКРОВИЩЕ В НЕБЕТО</w:t>
      </w:r>
      <w:r>
        <w:rPr>
          <w:b w:val="false"/>
          <w:sz w:val="24"/>
        </w:rPr>
        <w:t xml:space="preserve"> (Мат. 6:19-21)</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Матей 6:19-21</w:t>
      </w:r>
      <w:r>
        <w:rPr>
          <w:sz w:val="24"/>
        </w:rPr>
        <w:t>. Опитайте се да предадете текста със свои думи и да изразите най-важната вест, която мислите, че Господ дава тук.</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олкото и прости да са думите на Христос, смисълът зад тях е много дълбок. Исус ни предупреждава, че нещата от този свят са временни, преходни, несигурни. Тогава защо да слагам цялото си съкровище там, където един ден то ще бъде унищожено или изгубено завинаги? Влагаме ли парите си в банка, за която знаем, че ще фалира? Бог ни насочва към вечните неща, към небесните неща, които няма да се поклатят дълго след като този свят и всичко, което е в него, си замин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1 Йоаново 2:15-17</w:t>
      </w:r>
      <w:r>
        <w:rPr>
          <w:sz w:val="24"/>
        </w:rPr>
        <w:t>. Как тези думи ни говорят за същите неща, които ни казва и Исус в предишните стихове?</w:t>
      </w:r>
    </w:p>
    <w:p>
      <w:pPr>
        <w:pStyle w:val="BodyTextIndent3"/>
        <w:spacing w:lineRule="exact" w:line="380"/>
        <w:rPr>
          <w:sz w:val="24"/>
        </w:rPr>
      </w:pPr>
      <w:r>
        <w:rPr>
          <w:sz w:val="24"/>
        </w:rPr>
      </w:r>
    </w:p>
    <w:p>
      <w:pPr>
        <w:pStyle w:val="BodyTextIndent3"/>
        <w:spacing w:lineRule="exact" w:line="380"/>
        <w:rPr/>
      </w:pPr>
      <w:r>
        <w:rPr>
          <w:sz w:val="24"/>
        </w:rPr>
        <w:t>Как разбирате увещанието на Исус: “А събирайте си съкровища в небето”? Какво точно включва това?</w:t>
      </w:r>
      <w:r>
        <w:rPr>
          <w:b w:val="false"/>
          <w:sz w:val="24"/>
        </w:rPr>
        <w:t xml:space="preserve"> Виж също Лука 12:16-2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Събирането на съкровища в небето включва не само начина, по който се отнасяме към парите си, но и към целия си живот. Кое поставяме на първо място? За кое сме загрижени? Каква част от живота си прекарваме в преходните земни, светски занимания, за разлика от вечните духовни и небесни неща? Например, колко време прекарваме в молитва, в изучаване на Библията или в свидетелстване, сравнено с времето за гледане на телевизия? Животът ни показва ли, че наистина се приготвяме не само да посрещнем Исус, но и да помогнем на другите също да се приготвят? Тези, които си събират съкровища на небето, всеки ден се посвещават на Господа. Те предпочитат послушанието пред греха, любовта пред омразата и другите пред себе си. Накратко, да си събираме съкровища в небето означава да живеем християнски живот, израз на самопожертвувателната Божия любов. Това е живот, който не се ръководи от любовта към света или от нещата в свет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Разсъждавайте върху думите на Христос: “... където е съкровището ти, там ще бъде и сърцето ти.” Къде е сърцето ти? Какво говори вашият отговор за вас самите и за мястото, където е вашето съкровище? Не е ли време да пренасочите “влоговете” си?</w:t>
      </w:r>
    </w:p>
    <w:p>
      <w:pPr>
        <w:pStyle w:val="BodyTextIndent3"/>
        <w:spacing w:lineRule="exact" w:line="380"/>
        <w:rPr>
          <w:sz w:val="24"/>
        </w:rPr>
      </w:pPr>
      <w:r>
        <w:rPr>
          <w:sz w:val="24"/>
        </w:rPr>
      </w:r>
    </w:p>
    <w:p>
      <w:pPr>
        <w:pStyle w:val="BodyTextIndent3"/>
        <w:spacing w:lineRule="exact" w:line="380"/>
        <w:rPr/>
      </w:pPr>
      <w:r>
        <w:rPr>
          <w:sz w:val="24"/>
        </w:rPr>
        <w:t>Сряда</w:t>
        <w:tab/>
        <w:tab/>
        <w:tab/>
        <w:tab/>
        <w:tab/>
        <w:tab/>
        <w:tab/>
        <w:tab/>
        <w:tab/>
        <w:tab/>
        <w:tab/>
        <w:tab/>
      </w:r>
      <w:r>
        <w:rPr>
          <w:bCs w:val="false"/>
          <w:sz w:val="24"/>
        </w:rPr>
        <w:t>17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ДА ЖИВЕЕМ КАТО ВЕРНИ НАСТОЙНИЦИ</w:t>
      </w:r>
      <w:r>
        <w:rPr>
          <w:b w:val="false"/>
          <w:sz w:val="24"/>
        </w:rPr>
        <w:t xml:space="preserve"> (Мат. 24:45-51)</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историята в </w:t>
      </w:r>
      <w:r>
        <w:rPr>
          <w:b w:val="false"/>
          <w:bCs w:val="false"/>
          <w:sz w:val="24"/>
        </w:rPr>
        <w:t>Матей 24:45-51</w:t>
      </w:r>
      <w:r>
        <w:rPr>
          <w:sz w:val="24"/>
        </w:rPr>
        <w:t>. Каква вест ни изпраща чрез нея Господ?</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Разгледайте качествата на верния и мъдър слуга. Той прави точно това, което се очаква от него. С други думи, той не само знае точната доктрина. Вярата му се вижда от действията му. Важното е, че човекът се покорява. Оттук следва, че времето на завръщането на господаря не е чак толкова важно. Няма значение кога ще се върне той, защото по всяко време би открил своя слуга да изпълнява дълга си с вярност.</w:t>
      </w:r>
    </w:p>
    <w:p>
      <w:pPr>
        <w:pStyle w:val="BodyTextIndent3"/>
        <w:spacing w:lineRule="exact" w:line="380"/>
        <w:rPr>
          <w:b w:val="false"/>
          <w:b w:val="false"/>
          <w:sz w:val="24"/>
        </w:rPr>
      </w:pPr>
      <w:r>
        <w:rPr>
          <w:b w:val="false"/>
          <w:sz w:val="24"/>
        </w:rPr>
        <w:t>Междувременно ни е много лесно да осъдим неверния слуга за непокорството му. И все пак колко от нас действат по подобен начин? Ние използваме способностите и възможностите, които нашият Господар ни е дал на разположение, за да служим на себе си. Прекалено сме погълнати от настоящите си желания и планове за сметка на онова, което Господ ни е помолил да направим като настойници на даровете, дадени ни от Него.</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Как злият слуга показва погрешното си отношение към Господаря? Какво прави Господарят? Кои са съвременните приложения на “биенето на другите слуги” и “яденето и пиенето с пияниците”? С други думи, как ние, които все още чакаме идването на Христос, можем да проявяваме в живота си нечестието на неверния слуга?</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Обърнете внимание и на факта, че неверният слуга не смята, че Господарят му няма да се върне. Той просто смята, че това ще се случи по-късно, отколкото е предвиждал отначало. Какво по-добро описание на опасността, с която ние като адвентисти се сблъскваме – ние, които от дълго време очакваме Господа и често говорим (правилно или погрешно?) за “забавяне”? Дали сме променили (дори подсъзнателно) начина си на живот, защото смятаме, че идването на Господ ще се забав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 xml:space="preserve">Да предположим, че Исус се беше завърнал вчера. Щеше ли да ви завари като верен слуга? Ако отговорът е не, какво трябваше да направите по различен начин вчера, за да можете да бъдете счетени за верни слуги? </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18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ДА СЕ НАУЧИМ ДА БЪДЕМ ДОВОЛНИ</w:t>
      </w:r>
      <w:r>
        <w:rPr>
          <w:b w:val="false"/>
          <w:sz w:val="24"/>
        </w:rPr>
        <w:t xml:space="preserve"> (1 Тим. 6: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Съществителното, преведено като “задоволство” в 1 Тимотей 6:6, загатва за самостоятелност, за “състояние, в което човек се справя сам без чужда помощ”. Това състояние е било високо ценено от някои философи по времето на ап. Павел. Освен че той също утвърждава задоволството като добродетел, намеква също и, че за един последовател на Исус източникът на задоволство идва не отвътре а отвън.</w:t>
      </w:r>
    </w:p>
    <w:p>
      <w:pPr>
        <w:pStyle w:val="BodyTextIndent3"/>
        <w:spacing w:lineRule="exact" w:line="380"/>
        <w:rPr>
          <w:b w:val="false"/>
          <w:b w:val="false"/>
          <w:sz w:val="24"/>
        </w:rPr>
      </w:pPr>
      <w:r>
        <w:rPr>
          <w:b w:val="false"/>
          <w:sz w:val="24"/>
        </w:rPr>
      </w:r>
    </w:p>
    <w:p>
      <w:pPr>
        <w:pStyle w:val="BodyTextIndent3"/>
        <w:spacing w:lineRule="exact" w:line="380"/>
        <w:rPr/>
      </w:pPr>
      <w:r>
        <w:rPr>
          <w:sz w:val="24"/>
        </w:rPr>
        <w:t>Проучете следните пасажи от Писанието, които се отнасят за “задоволство” или “да бъдеш доволен”</w:t>
      </w:r>
      <w:r>
        <w:rPr>
          <w:b w:val="false"/>
          <w:sz w:val="24"/>
        </w:rPr>
        <w:t xml:space="preserve"> (Фил. 4:11-13, Евр. 13:5)</w:t>
      </w:r>
      <w:r>
        <w:rPr>
          <w:sz w:val="24"/>
        </w:rPr>
        <w:t>. Как е възможно за един християнин да изпитва задоволство дори в най-трудните обстоятелства? Как вие самите сте преживели някои от нещата, за които говори Павел в тези стихове? Какво сте научили от тези преживявания?</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ашето задоволство е основано на доверието ни в нашия Господ и Спасител Исус Христос. Той е, Който ни дава сила. Той е нашата Канара, когато всичко наоколо е “движещи се пясъци”. Той е нашата Сигурност, когато всичко е несигурно. Няма истинско задоволство извън Исус Христос.</w:t>
      </w:r>
    </w:p>
    <w:p>
      <w:pPr>
        <w:pStyle w:val="BodyTextIndent3"/>
        <w:spacing w:lineRule="exact" w:line="380"/>
        <w:rPr/>
      </w:pPr>
      <w:r>
        <w:rPr>
          <w:b w:val="false"/>
          <w:sz w:val="24"/>
        </w:rPr>
        <w:t>“</w:t>
      </w:r>
      <w:r>
        <w:rPr>
          <w:b w:val="false"/>
          <w:sz w:val="24"/>
        </w:rPr>
        <w:t xml:space="preserve">В това писмо до Тимотей Павел иска да му внуши необходимостта от наставления, които да разобличават заблудата, толкова лесно промъкваща се сред богатите – че поради своето богатство, те са по-висши от бедните и че поради своята способност да придобиват притежания, имат по-висша мъдрост и преценка – накратко, че притежанията водят до святост. Това е ужасна заблуда. Колко малко хора обръщат внимание на поръчението към богатите, с което Павел е натоварил Тимотей! Колко много хора се ласкаят, че тяхното користолюбие е святост! Павел заявява: `А благочестието със задоволство е голяма печалба.` Въпреки че богатите могат да посветят целия си живот само на печеленето на богатства, те не донасят нищо на света, нито ще отнесат нещо от него. Те ще умрат и ще оставят тук всичко, което им е коствало толкова много труд. За да придобият този имот, те са рискували привилегията си да участват във вечния живот и са изгубили и двата свята” (Елън Уайт, </w:t>
      </w:r>
      <w:r>
        <w:rPr>
          <w:b w:val="false"/>
          <w:i/>
          <w:iCs/>
          <w:sz w:val="24"/>
        </w:rPr>
        <w:t>Свидетелства към църквата</w:t>
      </w:r>
      <w:r>
        <w:rPr>
          <w:b w:val="false"/>
          <w:sz w:val="24"/>
        </w:rPr>
        <w:t>, т. 1).</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що не е задължително някой да е богат, за да се сблъска с опасностите, за които Е. Уайт говори? Защо </w:t>
      </w:r>
      <w:r>
        <w:rPr>
          <w:i/>
          <w:sz w:val="24"/>
        </w:rPr>
        <w:t>прекаленото</w:t>
      </w:r>
      <w:r>
        <w:rPr>
          <w:sz w:val="24"/>
        </w:rPr>
        <w:t xml:space="preserve"> преследване на всяко земно нещо е опасно? Какви практически стъпки можем да предприемем, за да сме сигурни, че няма да попаднем в този капан?</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tab/>
        <w:tab/>
        <w:tab/>
      </w:r>
      <w:r>
        <w:rPr>
          <w:bCs w:val="false"/>
          <w:sz w:val="24"/>
        </w:rPr>
        <w:t>19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РАЗШИРЕНО ИЗУЧАВАНЕ: Два случая на настойничество.</w:t>
      </w:r>
      <w:r>
        <w:rPr>
          <w:b w:val="false"/>
          <w:sz w:val="24"/>
        </w:rPr>
        <w:t xml:space="preserve"> Сравнете историята на глупавият богаташ с историята за Никодим.</w:t>
      </w:r>
    </w:p>
    <w:p>
      <w:pPr>
        <w:pStyle w:val="BodyTextIndent3"/>
        <w:spacing w:lineRule="exact" w:line="380"/>
        <w:rPr>
          <w:b w:val="false"/>
          <w:b w:val="false"/>
          <w:sz w:val="24"/>
        </w:rPr>
      </w:pPr>
      <w:r>
        <w:rPr>
          <w:b w:val="false"/>
          <w:sz w:val="24"/>
        </w:rPr>
      </w:r>
    </w:p>
    <w:p>
      <w:pPr>
        <w:pStyle w:val="BodyTextIndent3"/>
        <w:spacing w:lineRule="exact" w:line="380"/>
        <w:rPr/>
      </w:pPr>
      <w:r>
        <w:rPr>
          <w:sz w:val="24"/>
        </w:rPr>
        <w:t>Глупавият богаташ:</w:t>
      </w:r>
      <w:r>
        <w:rPr>
          <w:b w:val="false"/>
          <w:sz w:val="24"/>
        </w:rPr>
        <w:t xml:space="preserve"> Лука 12:13-21.</w:t>
      </w:r>
    </w:p>
    <w:p>
      <w:pPr>
        <w:pStyle w:val="BodyTextIndent3"/>
        <w:spacing w:lineRule="exact" w:line="380"/>
        <w:rPr/>
      </w:pPr>
      <w:r>
        <w:rPr>
          <w:b w:val="false"/>
          <w:sz w:val="24"/>
        </w:rPr>
        <w:t>“</w:t>
      </w:r>
      <w:r>
        <w:rPr>
          <w:b w:val="false"/>
          <w:sz w:val="24"/>
        </w:rPr>
        <w:t xml:space="preserve">Чрез притчата за глупавия богаташ Христос показа глупостта на тези, за които светът е всичко. Този човек е получил всичко от Бога... Той не осъзнава, че Бог го е поставил за настойник над Своите притежания, за да помага на нуждаещите се. Имал е блажената възможност да бъде Божи служител, който раздава милостиня, но мисли само как да служи на собственото си удобство” (Елън Уайт, </w:t>
      </w:r>
      <w:r>
        <w:rPr>
          <w:b w:val="false"/>
          <w:i/>
          <w:iCs/>
          <w:sz w:val="24"/>
        </w:rPr>
        <w:t>Притчи Христови</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Никодим:</w:t>
      </w:r>
      <w:r>
        <w:rPr>
          <w:b w:val="false"/>
          <w:sz w:val="24"/>
        </w:rPr>
        <w:t xml:space="preserve"> Йоан 3:1, 2, 19:38-40.</w:t>
      </w:r>
    </w:p>
    <w:p>
      <w:pPr>
        <w:pStyle w:val="BodyTextIndent3"/>
        <w:spacing w:lineRule="exact" w:line="380"/>
        <w:rPr/>
      </w:pPr>
      <w:r>
        <w:rPr>
          <w:b w:val="false"/>
          <w:sz w:val="24"/>
        </w:rPr>
        <w:t>“</w:t>
      </w:r>
      <w:r>
        <w:rPr>
          <w:b w:val="false"/>
          <w:sz w:val="24"/>
        </w:rPr>
        <w:t xml:space="preserve">Сега, когато евреите се опитваха да унищожат прохождащата църква, Никодим излезе в нейна защита. Оставил предпазливостта и съмненията, той насърчи вярата на учениците и използва богатството си, за да поддържа църквата в Ерусалим и да помага за разширяването на делото на Евангелието. Тези, които преди му бяха отдавали почит, сега го презираха и преследваха и той обедня за притежанията на този свят. Но не се поклати при защитата на вярата си.” (Елън Уайт, </w:t>
      </w:r>
      <w:r>
        <w:rPr>
          <w:b w:val="false"/>
          <w:i/>
          <w:iCs/>
          <w:sz w:val="24"/>
        </w:rPr>
        <w:t>Деяния на апостолите</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7"/>
        </w:numPr>
        <w:tabs>
          <w:tab w:val="left" w:pos="0" w:leader="none"/>
        </w:tabs>
        <w:spacing w:lineRule="exact" w:line="380"/>
        <w:ind w:left="0" w:firstLine="927"/>
        <w:rPr>
          <w:sz w:val="24"/>
        </w:rPr>
      </w:pPr>
      <w:r>
        <w:rPr>
          <w:sz w:val="24"/>
        </w:rPr>
        <w:t>Представете си за миг, че всеки може да дава десятъка си навсякъде, където му хрумне, а не в църквата. Трудно е да си представим как църквата въобще би могла да функционира или дори да съществува. Какво трябва да ни говори това за важността на даването на десятъка на определено място? Обсъдете този въпрос като група.</w:t>
      </w:r>
    </w:p>
    <w:p>
      <w:pPr>
        <w:pStyle w:val="BodyTextIndent3"/>
        <w:numPr>
          <w:ilvl w:val="0"/>
          <w:numId w:val="7"/>
        </w:numPr>
        <w:tabs>
          <w:tab w:val="left" w:pos="0" w:leader="none"/>
        </w:tabs>
        <w:spacing w:lineRule="exact" w:line="380"/>
        <w:ind w:left="0" w:firstLine="927"/>
        <w:rPr>
          <w:sz w:val="24"/>
        </w:rPr>
      </w:pPr>
      <w:r>
        <w:rPr>
          <w:sz w:val="24"/>
        </w:rPr>
        <w:t>Как даването на десятък и дарения ни помага да се предпазим от алчността?</w:t>
      </w:r>
    </w:p>
    <w:p>
      <w:pPr>
        <w:pStyle w:val="BodyTextIndent3"/>
        <w:numPr>
          <w:ilvl w:val="0"/>
          <w:numId w:val="7"/>
        </w:numPr>
        <w:tabs>
          <w:tab w:val="left" w:pos="0" w:leader="none"/>
        </w:tabs>
        <w:spacing w:lineRule="exact" w:line="380"/>
        <w:ind w:left="0" w:firstLine="927"/>
        <w:rPr>
          <w:sz w:val="24"/>
        </w:rPr>
      </w:pPr>
      <w:r>
        <w:rPr>
          <w:sz w:val="24"/>
        </w:rPr>
        <w:t>Представете си, че някой дойде във вашата група и каже: “Вижте какво, току-що си изгубих работата. Парите едва ми стигат да платя наема и да храня децата си. Наистина не мога да дам десятък. Не мога да преживявам с това, което имам.” Какво бихте посъветвали този човек? А също какво бихте могли и да направите за този човек?</w:t>
      </w:r>
    </w:p>
    <w:p>
      <w:pPr>
        <w:pStyle w:val="BodyTextIndent3"/>
        <w:spacing w:lineRule="exact" w:line="380"/>
        <w:rPr>
          <w:sz w:val="24"/>
        </w:rPr>
      </w:pPr>
      <w:r>
        <w:rPr>
          <w:sz w:val="24"/>
        </w:rPr>
      </w:r>
    </w:p>
    <w:p>
      <w:pPr>
        <w:pStyle w:val="BodyTextIndent3"/>
        <w:spacing w:lineRule="exact" w:line="380"/>
        <w:rPr>
          <w:bCs w:val="false"/>
          <w:sz w:val="24"/>
        </w:rPr>
      </w:pPr>
      <w:r>
        <w:rPr>
          <w:bCs w:val="false"/>
          <w:sz w:val="24"/>
        </w:rPr>
        <w:t>20-26 август</w:t>
        <w:tab/>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9. ГОСПОДАР НА ХРАММА НА НАШЕТО ТЯЛО</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Вие сте храм на живия Бог.</w:t>
      </w:r>
      <w:r>
        <w:rPr>
          <w:b w:val="false"/>
          <w:sz w:val="24"/>
        </w:rPr>
        <w:t xml:space="preserve"> Когато апостол Павел за пръв път споменава думата </w:t>
      </w:r>
      <w:r>
        <w:rPr>
          <w:b w:val="false"/>
          <w:i/>
          <w:sz w:val="24"/>
        </w:rPr>
        <w:t>храм</w:t>
      </w:r>
      <w:r>
        <w:rPr>
          <w:b w:val="false"/>
          <w:sz w:val="24"/>
        </w:rPr>
        <w:t xml:space="preserve"> пред жителите на Коринт, те не свързали тази дума с телата си. Те мислели по-скоро за храма на Афродита –място, където поклонниците развратничели с храмовите проститутки. Вероятно затова в писмата си към коринтяните апостолът полага големи усилия да поучи новоповярвалите за храма, обитаван от Бога, който е в сърцата на приелите Исус Христос за свой Спасител и Господ. Павел заявява: “Ние сме храм на живия Бог” (2 Кор. 6:16) и “Вашето тяло е храм на Светия Дух” (1 Кор. 6:19). Затова най-силната причина да се грижим за тялото си, което е Неговият дар за нас, не е просто удължаването на живота ни или по-доброто здраве, но изборът ни да прославим Бога с него.</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Йоан 1:1-4; Колосяни 1:16, 17; Галатяни 3:13; 1 Петрово 1:18, 19; 1 Коринтяни 6:19, 20; 10:31.</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Нашите тела не са кошчета за еднократна употреба, които да можем да използваме и с които да можем да злоупотребяваме според желанията си. Като трофеи на Божията благодат, изкупени със скъпоценната кръв на нашия Господ Исус Христос, ние трябва да прославяме Бога с тялото си. Въпросът е как правим тов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ТИХ ЗА ЗАПАМЕТЯВАНЕ: “Или не знаете, че вашето тяло е храм на Светия Дух, Който е във вас, Когото имате от Бога? И вие не сте свои си, защото сте били купени с цена; затова прославете Бога с телата си”</w:t>
      </w:r>
      <w:r>
        <w:rPr>
          <w:b w:val="false"/>
          <w:sz w:val="24"/>
        </w:rPr>
        <w:t xml:space="preserve"> (1 Кор. 6:19, 2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Неделя</w:t>
      </w:r>
      <w:r>
        <w:rPr>
          <w:b w:val="false"/>
          <w:sz w:val="24"/>
        </w:rPr>
        <w:tab/>
        <w:tab/>
        <w:tab/>
        <w:tab/>
        <w:tab/>
        <w:tab/>
        <w:tab/>
        <w:tab/>
        <w:tab/>
        <w:tab/>
        <w:tab/>
      </w:r>
      <w:r>
        <w:rPr>
          <w:bCs w:val="false"/>
          <w:sz w:val="24"/>
        </w:rPr>
        <w:t>21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w:t>
      </w:r>
      <w:r>
        <w:rPr>
          <w:sz w:val="24"/>
        </w:rPr>
        <w:t>ВСИЧКО ЧРЕЗ НЕГО СТАНА”</w:t>
      </w:r>
      <w:r>
        <w:rPr>
          <w:b w:val="false"/>
          <w:sz w:val="24"/>
        </w:rPr>
        <w:t xml:space="preserve"> (Йоан 1:1-3)</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исателите на Новия Завет смело прогласяват, че Господ Исус Христос е не само Месия, Синът на Всевишния, но също и Творецът на света. Хиляди години преди Божият Син да се въплъти в човешко естество в Личността на Исус от Назарет, Той проговори и светът се появ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 xml:space="preserve">В началото на своето Евангелие какви три твърдения изказва апостол Йоан за Словото, станало плът? </w:t>
      </w:r>
    </w:p>
    <w:p>
      <w:pPr>
        <w:pStyle w:val="BodyTextIndent3"/>
        <w:spacing w:lineRule="exact" w:line="380"/>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93"/>
        <w:gridCol w:w="6763"/>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Indent3"/>
              <w:spacing w:lineRule="exact" w:line="380"/>
              <w:ind w:hanging="0"/>
              <w:rPr>
                <w:b w:val="false"/>
                <w:b w:val="false"/>
                <w:sz w:val="24"/>
              </w:rPr>
            </w:pPr>
            <w:r>
              <w:rPr>
                <w:b w:val="false"/>
                <w:sz w:val="24"/>
              </w:rPr>
              <w:t>Йоан 1:1, 2</w:t>
            </w:r>
          </w:p>
          <w:p>
            <w:pPr>
              <w:pStyle w:val="BodyTextIndent3"/>
              <w:spacing w:lineRule="exact" w:line="380"/>
              <w:ind w:hanging="0"/>
              <w:rPr>
                <w:b w:val="false"/>
                <w:b w:val="false"/>
                <w:sz w:val="24"/>
              </w:rPr>
            </w:pPr>
            <w:r>
              <w:rPr>
                <w:b w:val="false"/>
                <w:sz w:val="24"/>
              </w:rPr>
            </w:r>
          </w:p>
        </w:tc>
        <w:tc>
          <w:tcPr>
            <w:tcW w:w="676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exact" w:line="380"/>
              <w:ind w:hanging="0"/>
              <w:rPr>
                <w:b w:val="false"/>
                <w:b w:val="false"/>
                <w:sz w:val="24"/>
              </w:rPr>
            </w:pPr>
            <w:r>
              <w:rPr>
                <w:b w:val="false"/>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3"/>
              <w:spacing w:lineRule="exact" w:line="380"/>
              <w:ind w:hanging="0"/>
              <w:rPr>
                <w:b w:val="false"/>
                <w:b w:val="false"/>
                <w:sz w:val="24"/>
              </w:rPr>
            </w:pPr>
            <w:r>
              <w:rPr>
                <w:b w:val="false"/>
                <w:sz w:val="24"/>
              </w:rPr>
              <w:t>Йоан 1:3</w:t>
            </w:r>
          </w:p>
          <w:p>
            <w:pPr>
              <w:pStyle w:val="BodyTextIndent3"/>
              <w:spacing w:lineRule="exact" w:line="380"/>
              <w:ind w:hanging="0"/>
              <w:rPr>
                <w:b w:val="false"/>
                <w:b w:val="false"/>
                <w:sz w:val="24"/>
              </w:rPr>
            </w:pPr>
            <w:r>
              <w:rPr>
                <w:b w:val="false"/>
                <w:sz w:val="24"/>
              </w:rPr>
            </w:r>
          </w:p>
        </w:tc>
        <w:tc>
          <w:tcPr>
            <w:tcW w:w="676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exact" w:line="380"/>
              <w:ind w:hanging="0"/>
              <w:rPr>
                <w:b w:val="false"/>
                <w:b w:val="false"/>
                <w:sz w:val="24"/>
              </w:rPr>
            </w:pPr>
            <w:r>
              <w:rPr>
                <w:b w:val="false"/>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3"/>
              <w:spacing w:lineRule="exact" w:line="380"/>
              <w:ind w:hanging="0"/>
              <w:rPr>
                <w:b w:val="false"/>
                <w:b w:val="false"/>
                <w:sz w:val="24"/>
              </w:rPr>
            </w:pPr>
            <w:r>
              <w:rPr>
                <w:b w:val="false"/>
                <w:sz w:val="24"/>
              </w:rPr>
              <w:t>Йоан 1:4</w:t>
            </w:r>
          </w:p>
          <w:p>
            <w:pPr>
              <w:pStyle w:val="BodyTextIndent3"/>
              <w:spacing w:lineRule="exact" w:line="380"/>
              <w:ind w:hanging="0"/>
              <w:rPr>
                <w:b w:val="false"/>
                <w:b w:val="false"/>
                <w:sz w:val="24"/>
              </w:rPr>
            </w:pPr>
            <w:r>
              <w:rPr>
                <w:b w:val="false"/>
                <w:sz w:val="24"/>
              </w:rPr>
            </w:r>
          </w:p>
        </w:tc>
        <w:tc>
          <w:tcPr>
            <w:tcW w:w="676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exact" w:line="380"/>
              <w:ind w:hanging="0"/>
              <w:rPr>
                <w:b w:val="false"/>
                <w:b w:val="false"/>
                <w:sz w:val="24"/>
              </w:rPr>
            </w:pPr>
            <w:r>
              <w:rPr>
                <w:b w:val="false"/>
                <w:sz w:val="24"/>
              </w:rPr>
            </w:r>
          </w:p>
        </w:tc>
      </w:tr>
    </w:tbl>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Апостол Павел подчертава и върховната власт на Исус Христос, Божия Син, като Творец на всичко и като Този, от Когото произхожда дори животът ни. Като говори за Господ Исус Христос, образа на невидимия Бог, Павел пише: “Понеже чрез Него бе създадено всичко, което е на небесата и на земята, видимото и невидимото, било престоли или господства, било началства или власти, всичко чрез Него бе създадено; и Той е преди всичко, и всичко чрез Него се сплотява” (Кол. 1:16, 17).</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Сравнете </w:t>
      </w:r>
      <w:r>
        <w:rPr>
          <w:b w:val="false"/>
          <w:bCs w:val="false"/>
          <w:sz w:val="24"/>
        </w:rPr>
        <w:t>Йоан 1:1-4</w:t>
      </w:r>
      <w:r>
        <w:rPr>
          <w:sz w:val="24"/>
        </w:rPr>
        <w:t xml:space="preserve"> с </w:t>
      </w:r>
      <w:r>
        <w:rPr>
          <w:b w:val="false"/>
          <w:bCs w:val="false"/>
          <w:sz w:val="24"/>
        </w:rPr>
        <w:t>Колосяни 1:16, 17</w:t>
      </w:r>
      <w:r>
        <w:rPr>
          <w:sz w:val="24"/>
        </w:rPr>
        <w:t>. Как те се допълват взаимно? Коя е основната вест и в двата текст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По време на земното Си служене Господ Исус Христос никога не е заявявал категорично, че е Творецът на всичко. Обаче, когато изследваме живота и ученията Му, откриваме много доказателства, които ни насочват към творческата Му мощ. Например, когато Исус смълчава бурята в Галилейското езеро, поразените ученици възкликнаха: “Кой ли е Този, че и вятърът, и езерото Му се покоряват?” (Марк 4:41).</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едно с няколкото текста, които днес прочетохме за очертаване на темата, прочетете и в </w:t>
      </w:r>
      <w:r>
        <w:rPr>
          <w:b w:val="false"/>
          <w:bCs w:val="false"/>
          <w:sz w:val="24"/>
        </w:rPr>
        <w:t>Битие 2:7</w:t>
      </w:r>
      <w:r>
        <w:rPr>
          <w:sz w:val="24"/>
        </w:rPr>
        <w:t>, разказа за сътворението на човека. Обърнете внимание на близостта, видима в това действие, за разлика от начина на сътворяване на всичко останало. Какво ни говори това за същността ни, за това кои сме и защо сме тук? Какви коренно различни заключения можем да извлечем за смисъла на нашия живот за разлика от тези, които вярват, че сме резултат на чиста случайност и нищо повече?</w:t>
      </w:r>
      <w:r>
        <w:rPr>
          <w:b w:val="false"/>
          <w:sz w:val="24"/>
        </w:rPr>
        <w:t xml:space="preserve"> (виж също Бит. 1:26, 2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Понеделник</w:t>
        <w:tab/>
        <w:tab/>
        <w:tab/>
        <w:tab/>
        <w:tab/>
        <w:tab/>
        <w:tab/>
        <w:tab/>
        <w:tab/>
        <w:tab/>
      </w:r>
      <w:r>
        <w:rPr>
          <w:bCs w:val="false"/>
          <w:sz w:val="24"/>
        </w:rPr>
        <w:t>22 авгус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ИЗКУПЕНИ</w:t>
      </w:r>
    </w:p>
    <w:p>
      <w:pPr>
        <w:pStyle w:val="BodyTextIndent3"/>
        <w:spacing w:lineRule="exact" w:line="380"/>
        <w:rPr>
          <w:sz w:val="24"/>
        </w:rPr>
      </w:pPr>
      <w:r>
        <w:rPr>
          <w:sz w:val="24"/>
        </w:rPr>
      </w:r>
    </w:p>
    <w:p>
      <w:pPr>
        <w:pStyle w:val="BodyTextIndent3"/>
        <w:spacing w:lineRule="exact" w:line="380"/>
        <w:rPr/>
      </w:pPr>
      <w:r>
        <w:rPr>
          <w:b w:val="false"/>
          <w:sz w:val="24"/>
        </w:rPr>
        <w:t xml:space="preserve">Във вчерашния урок видяхме, че в Библията Исус Христос е ясно разкрит като Творец, като Този, Който е създал всичко и със Словото Си е извикал света в съществуване. Той е Този, Който много съкровено е вдъхнал “жизненото дихание” в първото човешко същество. По тази причина ние не сме свои си, защото не сме се самосъздали, нито сме се появили чрез акт на собствената си воля, за да имаме право на абсолютната власт над самите себе си. Точно обратното. Като обекти на Божието сътворение, ние принадлежим на Него </w:t>
      </w:r>
      <w:r>
        <w:rPr>
          <w:b w:val="false"/>
          <w:i/>
          <w:sz w:val="24"/>
        </w:rPr>
        <w:t>и Неговото право над нас е по-голямо, отколкото нашето право над нас самите</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очетете последното изречение от горния параграф, особено текста в курсив. Какво ни внушава тази мисъл? Как това трябва да влияе на начина ни на живот и на решенията, които вземаме? Кога за последен път взехте решение, съобразено с този факт?</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ие принадлежим на Бога, защото Той е нашият Творец. Но според Библията, това не е единственото Му право над нас.</w:t>
      </w:r>
    </w:p>
    <w:p>
      <w:pPr>
        <w:pStyle w:val="BodyTextIndent3"/>
        <w:spacing w:lineRule="exact" w:line="380"/>
        <w:rPr>
          <w:b w:val="false"/>
          <w:b w:val="false"/>
          <w:sz w:val="24"/>
        </w:rPr>
      </w:pPr>
      <w:r>
        <w:rPr>
          <w:b w:val="false"/>
          <w:sz w:val="24"/>
        </w:rPr>
      </w:r>
    </w:p>
    <w:p>
      <w:pPr>
        <w:pStyle w:val="BodyTextIndent3"/>
        <w:spacing w:lineRule="exact" w:line="380"/>
        <w:rPr/>
      </w:pPr>
      <w:r>
        <w:rPr>
          <w:sz w:val="24"/>
        </w:rPr>
        <w:t>Прочетете следните текстове. Какво се казва в тях и как те ни помагат да разберем правата на Бога над нас?</w:t>
      </w:r>
      <w:r>
        <w:rPr>
          <w:b w:val="false"/>
          <w:sz w:val="24"/>
        </w:rPr>
        <w:t xml:space="preserve"> Деян. 20:28; Гал. 3:13; 4:4, 5; 1 Петр. 1:18, 19; Кол. 1:14; Евр. 9:12.</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В Библията идеята за изкупването включва да бъде откупен, да бъдеш платено за теб, да бъдеш възстановен, спасен или освободен. Чрез Исус, нашия Изкупител, ние сме преживяли всички тези неща, което означава, че Неговите права над нас са дори по-големи отпреди, защото сега сме Негови и по сътворение, и по изкупление. А изкуплението Му дава още по-големи права, защото да бъдеш създаден не означава непременно нещо добро. Все пак някои хора могат да проклинат живота си и да желаят никога да не бяха се раждали. За разлика от това Христос, Който ни е изкупил и ни обещава нов живот в свят без грях или страдания, е извършил нещо прекрасно за нас, което не може с нищо да бъде омаловажено или заличено (виж Дан. 2:44).</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откликвате на това, което Бог е направил за нас? Какъв дълг чувствате, че имате към Него и кое ви мотивира да го изпълнявате?</w:t>
      </w:r>
    </w:p>
    <w:p>
      <w:pPr>
        <w:pStyle w:val="BodyTextIndent3"/>
        <w:spacing w:lineRule="exact" w:line="380"/>
        <w:rPr>
          <w:sz w:val="24"/>
        </w:rPr>
      </w:pPr>
      <w:r>
        <w:rPr>
          <w:sz w:val="24"/>
        </w:rPr>
      </w:r>
    </w:p>
    <w:p>
      <w:pPr>
        <w:pStyle w:val="BodyTextIndent3"/>
        <w:spacing w:lineRule="exact" w:line="380"/>
        <w:rPr/>
      </w:pPr>
      <w:r>
        <w:rPr>
          <w:sz w:val="24"/>
        </w:rPr>
        <w:t>Вторник</w:t>
        <w:tab/>
        <w:tab/>
        <w:tab/>
        <w:tab/>
        <w:tab/>
        <w:tab/>
        <w:tab/>
        <w:tab/>
        <w:tab/>
        <w:tab/>
        <w:tab/>
      </w:r>
      <w:r>
        <w:rPr>
          <w:bCs w:val="false"/>
          <w:sz w:val="24"/>
        </w:rPr>
        <w:t>23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ХРАМЪТ НА СВЕТИЯ ДУХ</w:t>
      </w:r>
      <w:r>
        <w:rPr>
          <w:b w:val="false"/>
          <w:sz w:val="24"/>
        </w:rPr>
        <w:t xml:space="preserve"> (1 Кор. 6:19, 2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В първото послание към Коринтяните апостол Павел подчертава важността на това да прославяме Бога с тялото си. Вярващите в Коринт се сблъсквали с някои сериозни заплахи. Те живеели в град, където развратът бил не само широко разпространен, но и поощряван. Сатана деформирал Божия образ както в невярващите, така и във вярващите. Безразборните сексуални връзки заразявали не само културата, но прониквали и в църквата.</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Какви две причини да прославяме Бога с тялото си дава Павел в разискването си за зловредните последици от сексуалната неморалност?</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1 Кор. 6:19:</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1 Кор. 6:20:</w:t>
      </w:r>
    </w:p>
    <w:p>
      <w:pPr>
        <w:pStyle w:val="BodyTextIndent3"/>
        <w:spacing w:lineRule="exact" w:line="380"/>
        <w:rPr>
          <w:b w:val="false"/>
          <w:b w:val="false"/>
          <w:sz w:val="24"/>
          <w:u w:val="single"/>
        </w:rPr>
      </w:pPr>
      <w:r>
        <w:rPr>
          <w:b w:val="false"/>
          <w:sz w:val="24"/>
          <w:u w:val="single"/>
        </w:rPr>
      </w:r>
    </w:p>
    <w:p>
      <w:pPr>
        <w:pStyle w:val="BodyTextIndent3"/>
        <w:spacing w:lineRule="exact" w:line="380"/>
        <w:rPr>
          <w:sz w:val="24"/>
        </w:rPr>
      </w:pPr>
      <w:r>
        <w:rPr>
          <w:sz w:val="24"/>
        </w:rPr>
        <w:t>Обобщете в няколко реда това, което според вас апостолът ни казва в тези два стиха. Как тези истини трябва да влияят на живота ни и в частност в ежедневието ни?</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ато последователи на Господ Исус Христос ние не можем да злоупотребяваме с телата си, нямаме право да проявяваме незаинтересованост и безразличие. По отношение на здравето си твърде често хората казват: “Това е моят живот и мога да правя с него каквото си искам.” Божието Слово оспорва тази егоистична философия. Когато християните се включват в разрушаващи тялото дейности, те вредят лично на себе си и обезславят Бог пред свет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ои други разрушителни дейности са неподходящи за тези, чието тяло е храм на Светия Дух? </w:t>
      </w:r>
      <w:r>
        <w:rPr>
          <w:b w:val="false"/>
          <w:sz w:val="24"/>
        </w:rPr>
        <w:t>Пр. 20:1, 25; Вт. 21:20; 1 Кор. 10:3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рославянето на Бога с телата ни включва много повече от просто въздържане от разврат. Щом осъзнаем, че нашето тяло е храм на Светия Дух, изкупен със скъпоценната кръв на Исус Христос, това ще повлияе върху всяка страна от живота ни. Ние не само ще се опитваме да избягваме оскверняването на храма на нашето тяло с всякакви разрушителни или неподходящи вещества или действия. Ние активно ще се стараем и да се грижим за телесния си храм и да се включваме в дейности, които прославят Бог.</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w:t>
      </w:r>
      <w:r>
        <w:rPr>
          <w:sz w:val="24"/>
        </w:rPr>
        <w:t>Значение за християнина има само духовното, а не физическото.” Как бихте отговорили на това твърдение от библейска гледна точка? Как разбирате тясната връзка между физическите и духовните измерения на човешката природа?</w:t>
      </w:r>
    </w:p>
    <w:p>
      <w:pPr>
        <w:pStyle w:val="BodyTextIndent3"/>
        <w:spacing w:lineRule="exact" w:line="380"/>
        <w:rPr>
          <w:sz w:val="24"/>
        </w:rPr>
      </w:pPr>
      <w:r>
        <w:rPr>
          <w:sz w:val="24"/>
        </w:rPr>
      </w:r>
    </w:p>
    <w:p>
      <w:pPr>
        <w:pStyle w:val="BodyTextIndent3"/>
        <w:spacing w:lineRule="exact" w:line="380"/>
        <w:rPr/>
      </w:pPr>
      <w:r>
        <w:rPr>
          <w:sz w:val="24"/>
        </w:rPr>
        <w:t>Сряда</w:t>
        <w:tab/>
        <w:tab/>
        <w:tab/>
        <w:tab/>
        <w:tab/>
        <w:tab/>
        <w:tab/>
        <w:tab/>
        <w:tab/>
        <w:tab/>
        <w:tab/>
        <w:tab/>
      </w:r>
      <w:r>
        <w:rPr>
          <w:bCs w:val="false"/>
          <w:sz w:val="24"/>
        </w:rPr>
        <w:t>24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ВСИЧКО ВЪРШЕТЕ ЗА БОЖИЯТА СЛАВА</w:t>
      </w:r>
      <w:r>
        <w:rPr>
          <w:b w:val="false"/>
          <w:sz w:val="24"/>
        </w:rPr>
        <w:t xml:space="preserve"> (1 Кор. 10:3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След като моли вярващите в Коринт да избягват оскверняването на телесните си храмове чрез сексуална неморалност, апостол Павел споделя с тях един принцип, който може да ръководи всяка страна от човешкия живот: “И така, ядете ли, пиете ли, нещо ли вършите, всичко вършете за Божията слава” (1 Кор. 10:31). Гръцкото съществително, преведено като “слава” е същата дума, която е използвана като глагол в 1 Коринтяни 6:19: “Прославете Бога с телата си.” Връзката между тези два пасажа е ясна. Тъй като вашето тяло е храм на Светия Дух, всичко което правите, включително и яденето и пиенето ви, трябва да бъде за прослава на Бог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човек “прославя Бога” с тялото си или как яде и пие за Божията слава? Какво означава това? Как тези текстове ни показват, че Бог е настина загрижен за това, което ядем и пием? Защо Го е грижа за тов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ие сме същества, които имат тяло. В новата земя също ще имаме тяло (виж Откр. 21:4, 14). Идеята, че сме храм доказва още повече колко свята и важна е физическата страна на нашето съществуване. Затова не е чудно, че сме наставлявани да се грижим за себе си, да използваме тялото си така, че да прославяме Този, Който го е създал. Всяко угаждане на апетита, всеки грях в тялото, всяка злоупотреба с него просто осквернява това, което Бог е създал и ни е подарил.</w:t>
      </w:r>
    </w:p>
    <w:p>
      <w:pPr>
        <w:pStyle w:val="BodyTextIndent3"/>
        <w:spacing w:lineRule="exact" w:line="380"/>
        <w:rPr>
          <w:b w:val="false"/>
          <w:b w:val="false"/>
          <w:sz w:val="24"/>
        </w:rPr>
      </w:pPr>
      <w:r>
        <w:rPr>
          <w:b w:val="false"/>
          <w:sz w:val="24"/>
        </w:rPr>
        <w:t>Също така, ако Бог ни обича и се грижи за нас, не бива да се изненадваме, че Той държи и ние на свой ред да се грижим за тялото си, защото то може да бъде източник на много радост или на много страдания. Това често зависи от начина, по който самите ние се грижим за себе с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во ни казват следните текстове за Божието отношение към физическото ни благосъстояние? </w:t>
      </w:r>
      <w:r>
        <w:rPr>
          <w:b w:val="false"/>
          <w:sz w:val="24"/>
        </w:rPr>
        <w:t>Изх. 15:26, Ер. 30:17, Марк 5:25-34, 3 Йоан. 1:2.</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думите на Елън Уайт: “Тъй като природните закони са Божии закони, наше дълг е да ги изследваме внимателно. Трябва да изследваме техните изисквания по отношение нашето собствено тяло и да им се покоряваме” (Елън Уайт, </w:t>
      </w:r>
      <w:r>
        <w:rPr>
          <w:i/>
          <w:iCs/>
          <w:sz w:val="24"/>
        </w:rPr>
        <w:t>Свидетелства към църквата</w:t>
      </w:r>
      <w:r>
        <w:rPr>
          <w:sz w:val="24"/>
        </w:rPr>
        <w:t xml:space="preserve">, т. 6). Как тези думи отразяват същия принцип, споменат в </w:t>
      </w:r>
      <w:r>
        <w:rPr>
          <w:b w:val="false"/>
          <w:bCs w:val="false"/>
          <w:sz w:val="24"/>
        </w:rPr>
        <w:t>1 Коринтяни 10:31</w:t>
      </w:r>
      <w:r>
        <w:rPr>
          <w:sz w:val="24"/>
        </w:rPr>
        <w:t>?</w:t>
      </w:r>
    </w:p>
    <w:p>
      <w:pPr>
        <w:pStyle w:val="BodyTextIndent3"/>
        <w:spacing w:lineRule="exact" w:line="380"/>
        <w:rPr>
          <w:sz w:val="24"/>
        </w:rPr>
      </w:pPr>
      <w:r>
        <w:rPr>
          <w:sz w:val="24"/>
        </w:rPr>
      </w:r>
    </w:p>
    <w:p>
      <w:pPr>
        <w:pStyle w:val="BodyTextIndent3"/>
        <w:spacing w:lineRule="exact" w:line="380"/>
        <w:rPr/>
      </w:pPr>
      <w:r>
        <w:rPr>
          <w:sz w:val="24"/>
        </w:rPr>
        <w:t>Четвъртък</w:t>
        <w:tab/>
        <w:tab/>
        <w:tab/>
        <w:tab/>
        <w:tab/>
        <w:tab/>
        <w:tab/>
        <w:tab/>
        <w:tab/>
        <w:tab/>
        <w:tab/>
      </w:r>
      <w:r>
        <w:rPr>
          <w:bCs w:val="false"/>
          <w:sz w:val="24"/>
        </w:rPr>
        <w:t>25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ШАЛОМ!</w:t>
      </w:r>
    </w:p>
    <w:p>
      <w:pPr>
        <w:pStyle w:val="BodyTextIndent3"/>
        <w:spacing w:lineRule="exact" w:line="380"/>
        <w:rPr>
          <w:sz w:val="24"/>
        </w:rPr>
      </w:pPr>
      <w:r>
        <w:rPr>
          <w:sz w:val="24"/>
        </w:rPr>
      </w:r>
    </w:p>
    <w:p>
      <w:pPr>
        <w:pStyle w:val="BodyTextIndent3"/>
        <w:spacing w:lineRule="exact" w:line="380"/>
        <w:rPr/>
      </w:pPr>
      <w:r>
        <w:rPr>
          <w:b w:val="false"/>
          <w:sz w:val="24"/>
        </w:rPr>
        <w:t xml:space="preserve">Много хора са чували еврейската дума </w:t>
      </w:r>
      <w:r>
        <w:rPr>
          <w:b w:val="false"/>
          <w:i/>
          <w:sz w:val="24"/>
        </w:rPr>
        <w:t>шалом</w:t>
      </w:r>
      <w:r>
        <w:rPr>
          <w:b w:val="false"/>
          <w:sz w:val="24"/>
        </w:rPr>
        <w:t xml:space="preserve"> (</w:t>
      </w:r>
      <w:r>
        <w:rPr>
          <w:b w:val="false"/>
          <w:i/>
          <w:iCs/>
          <w:sz w:val="24"/>
        </w:rPr>
        <w:t>мир)</w:t>
      </w:r>
      <w:r>
        <w:rPr>
          <w:b w:val="false"/>
          <w:sz w:val="24"/>
        </w:rPr>
        <w:t xml:space="preserve">. Днес евреите я използват понякога като неофициален поздрав. </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какво се сещате, когато помислите за думата </w:t>
      </w:r>
      <w:r>
        <w:rPr>
          <w:i/>
          <w:sz w:val="24"/>
        </w:rPr>
        <w:t>мир</w:t>
      </w:r>
      <w:r>
        <w:rPr>
          <w:sz w:val="24"/>
        </w:rPr>
        <w:t>? По какви различни начини я разбирате и използвате?</w:t>
      </w:r>
    </w:p>
    <w:p>
      <w:pPr>
        <w:pStyle w:val="BodyTextIndent3"/>
        <w:spacing w:lineRule="exact" w:line="380"/>
        <w:rPr>
          <w:sz w:val="24"/>
        </w:rPr>
      </w:pPr>
      <w:r>
        <w:rPr>
          <w:sz w:val="24"/>
        </w:rPr>
      </w:r>
    </w:p>
    <w:p>
      <w:pPr>
        <w:pStyle w:val="BodyTextIndent3"/>
        <w:spacing w:lineRule="exact" w:line="380"/>
        <w:rPr/>
      </w:pPr>
      <w:r>
        <w:rPr>
          <w:b w:val="false"/>
          <w:sz w:val="24"/>
        </w:rPr>
        <w:t xml:space="preserve">Думата </w:t>
      </w:r>
      <w:r>
        <w:rPr>
          <w:b w:val="false"/>
          <w:i/>
          <w:sz w:val="24"/>
        </w:rPr>
        <w:t>шалом</w:t>
      </w:r>
      <w:r>
        <w:rPr>
          <w:b w:val="false"/>
          <w:sz w:val="24"/>
        </w:rPr>
        <w:t xml:space="preserve"> има много богато и дълбоко значение в Стария Завет, където се появява под една или друга форма стотици пъти. Тя носи значението на цялостност, благосъстояние, пълнота, непокътнатост, благополучие, вътрешна хармония и здраве. Самата дума обхваща всяка страна на живота, включително физическата, умствената и духовната, независимо дали на лично, групово или национално ниво.</w:t>
      </w:r>
    </w:p>
    <w:p>
      <w:pPr>
        <w:pStyle w:val="BodyTextIndent3"/>
        <w:spacing w:lineRule="exact" w:line="380"/>
        <w:rPr/>
      </w:pPr>
      <w:r>
        <w:rPr>
          <w:b w:val="false"/>
          <w:sz w:val="24"/>
        </w:rPr>
        <w:t>Например при една от най-ранните употреби на думата Яков се интересува от благосъстоянието (</w:t>
      </w:r>
      <w:r>
        <w:rPr>
          <w:b w:val="false"/>
          <w:i/>
          <w:sz w:val="24"/>
        </w:rPr>
        <w:t>шалом</w:t>
      </w:r>
      <w:r>
        <w:rPr>
          <w:b w:val="false"/>
          <w:sz w:val="24"/>
        </w:rPr>
        <w:t xml:space="preserve">) на Лаван (виж Бит. 29:6). Думата, преведена два пъти “здрав” в текста, е </w:t>
      </w:r>
      <w:r>
        <w:rPr>
          <w:b w:val="false"/>
          <w:i/>
          <w:sz w:val="24"/>
        </w:rPr>
        <w:t>шалом</w:t>
      </w:r>
      <w:r>
        <w:rPr>
          <w:b w:val="false"/>
          <w:sz w:val="24"/>
        </w:rPr>
        <w:t xml:space="preserve">. За разлика от това, в Еремия 29:7, Пророкът казва на пленените евреи да се молят за </w:t>
      </w:r>
      <w:r>
        <w:rPr>
          <w:b w:val="false"/>
          <w:i/>
          <w:sz w:val="24"/>
        </w:rPr>
        <w:t>шалом</w:t>
      </w:r>
      <w:r>
        <w:rPr>
          <w:b w:val="false"/>
          <w:sz w:val="24"/>
        </w:rPr>
        <w:t xml:space="preserve"> “на града, където ви направих да бъдете закарани пленници,” защото Господ казва, че </w:t>
      </w:r>
      <w:r>
        <w:rPr>
          <w:b w:val="false"/>
          <w:i/>
          <w:sz w:val="24"/>
        </w:rPr>
        <w:t>шалом</w:t>
      </w:r>
      <w:r>
        <w:rPr>
          <w:b w:val="false"/>
          <w:sz w:val="24"/>
        </w:rPr>
        <w:t xml:space="preserve"> на града, ще бъде </w:t>
      </w:r>
      <w:r>
        <w:rPr>
          <w:b w:val="false"/>
          <w:i/>
          <w:sz w:val="24"/>
        </w:rPr>
        <w:t>шалом</w:t>
      </w:r>
      <w:r>
        <w:rPr>
          <w:b w:val="false"/>
          <w:sz w:val="24"/>
        </w:rPr>
        <w:t xml:space="preserve"> и за еврейските пленниц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егледайте следните текстове, където под една или друга форма се появява </w:t>
      </w:r>
      <w:r>
        <w:rPr>
          <w:i/>
          <w:sz w:val="24"/>
        </w:rPr>
        <w:t>шалом</w:t>
      </w:r>
      <w:r>
        <w:rPr>
          <w:sz w:val="24"/>
        </w:rPr>
        <w:t xml:space="preserve">. Как употребата й ни помага да разберем по-добре значението й по отношение на цялостното ни здраве и духовно благополучие? </w:t>
      </w:r>
      <w:r>
        <w:rPr>
          <w:b w:val="false"/>
          <w:sz w:val="24"/>
        </w:rPr>
        <w:t xml:space="preserve">Бит. 43:28, Пр. 3:2, Ер. 33:6, Пс. 38:3 (думата от “спокойствие в костите ми” е </w:t>
      </w:r>
      <w:r>
        <w:rPr>
          <w:b w:val="false"/>
          <w:i/>
          <w:sz w:val="24"/>
        </w:rPr>
        <w:t>шалом</w:t>
      </w:r>
      <w:r>
        <w:rPr>
          <w:b w:val="false"/>
          <w:sz w:val="24"/>
        </w:rPr>
        <w:t>), 119:165, Ис. 48:22.</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Библията нарича Исус </w:t>
      </w:r>
      <w:r>
        <w:rPr>
          <w:b w:val="false"/>
          <w:i/>
          <w:sz w:val="24"/>
        </w:rPr>
        <w:t>Sar-Shalom</w:t>
      </w:r>
      <w:r>
        <w:rPr>
          <w:b w:val="false"/>
          <w:sz w:val="24"/>
        </w:rPr>
        <w:t xml:space="preserve">, “Княз на мира”, което има широксмисъл, защото в Него чрез вяра и покоряване на Закона Му – морален и физически –можем да намерим </w:t>
      </w:r>
      <w:r>
        <w:rPr>
          <w:b w:val="false"/>
          <w:i/>
          <w:iCs/>
          <w:sz w:val="24"/>
        </w:rPr>
        <w:t>шалом</w:t>
      </w:r>
      <w:r>
        <w:rPr>
          <w:b w:val="false"/>
          <w:sz w:val="24"/>
        </w:rPr>
        <w:t xml:space="preserve"> - здраве, вътрешна хармония, цялостност и благополучие в живота с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то адвентисти ние сме богато благословени със здравната вест. Доколко сериозно приемате светлината, която ни е дадена за здравето? Какви промени трябва да направите, за да имате повече </w:t>
      </w:r>
      <w:r>
        <w:rPr>
          <w:i/>
          <w:iCs/>
          <w:sz w:val="24"/>
        </w:rPr>
        <w:t>шалом</w:t>
      </w:r>
      <w:r>
        <w:rPr>
          <w:sz w:val="24"/>
        </w:rPr>
        <w:t xml:space="preserve"> в живота си?</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tab/>
        <w:tab/>
        <w:tab/>
      </w:r>
      <w:r>
        <w:rPr>
          <w:bCs w:val="false"/>
          <w:sz w:val="24"/>
        </w:rPr>
        <w:t>26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 xml:space="preserve">РАЗШИРЕНО ИЗУЧАВАНЕ: </w:t>
      </w:r>
      <w:r>
        <w:rPr>
          <w:b w:val="false"/>
          <w:sz w:val="24"/>
        </w:rPr>
        <w:t xml:space="preserve">Вестта за здравната реформа, за прославянето на Бога чрез телата ни, е била винаги важна за християните, адвентисти от седмия ден. Бога е осигурил много напътствия по въпросите на здравната реформа чрез служенето на Елън Уайт. Ние имаме привилегията да споделим със света тази вест за прославяне на Бог с телата си. “Невъзможно е да се работи за спасението на хората, без да им се представи нуждата от оставянето на грешните удоволствия, които разрушават здравето, опорочават душата и не позволяват на Божествената истина да влияе на ума... Нека Евангелието на здравето се проповядва на бедните от практична гледна точка, за да знаят как правилно да се грижат за тялото си, което е храм на Светия Дух” (Елън Уайт, </w:t>
      </w:r>
      <w:r>
        <w:rPr>
          <w:b w:val="false"/>
          <w:i/>
          <w:iCs/>
          <w:sz w:val="24"/>
        </w:rPr>
        <w:t>Свидетелства към църквата</w:t>
      </w:r>
      <w:r>
        <w:rPr>
          <w:b w:val="false"/>
          <w:sz w:val="24"/>
        </w:rPr>
        <w:t xml:space="preserve">, т. 7). Виж също </w:t>
      </w:r>
      <w:r>
        <w:rPr>
          <w:b w:val="false"/>
          <w:i/>
          <w:iCs/>
          <w:sz w:val="24"/>
        </w:rPr>
        <w:t>Възпитание</w:t>
      </w:r>
      <w:r>
        <w:rPr>
          <w:b w:val="false"/>
          <w:sz w:val="24"/>
        </w:rPr>
        <w:t xml:space="preserve">, стр.                           ; </w:t>
      </w:r>
      <w:r>
        <w:rPr>
          <w:b w:val="false"/>
          <w:i/>
          <w:iCs/>
          <w:sz w:val="24"/>
        </w:rPr>
        <w:t>Притчи Христови</w:t>
      </w:r>
      <w:r>
        <w:rPr>
          <w:b w:val="false"/>
          <w:sz w:val="24"/>
        </w:rPr>
        <w:t xml:space="preserve">, стр.              ; </w:t>
      </w:r>
      <w:r>
        <w:rPr>
          <w:b w:val="false"/>
          <w:i/>
          <w:iCs/>
          <w:sz w:val="24"/>
        </w:rPr>
        <w:t>Диета и храна</w:t>
      </w:r>
      <w:r>
        <w:rPr>
          <w:b w:val="false"/>
          <w:sz w:val="24"/>
        </w:rPr>
        <w:t>, стр.                 .</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8"/>
        </w:numPr>
        <w:tabs>
          <w:tab w:val="left" w:pos="0" w:leader="none"/>
        </w:tabs>
        <w:spacing w:lineRule="exact" w:line="380"/>
        <w:ind w:left="0" w:firstLine="927"/>
        <w:rPr>
          <w:sz w:val="24"/>
        </w:rPr>
      </w:pPr>
      <w:r>
        <w:rPr>
          <w:sz w:val="24"/>
        </w:rPr>
        <w:t>След като сме спасени от Божията благодат чрез вяра, а не чрез нашите собствени дела, защо има значение как се грижим за телесния си храм?</w:t>
      </w:r>
    </w:p>
    <w:p>
      <w:pPr>
        <w:pStyle w:val="BodyTextIndent3"/>
        <w:numPr>
          <w:ilvl w:val="0"/>
          <w:numId w:val="8"/>
        </w:numPr>
        <w:tabs>
          <w:tab w:val="left" w:pos="0" w:leader="none"/>
        </w:tabs>
        <w:spacing w:lineRule="exact" w:line="380"/>
        <w:ind w:left="0" w:firstLine="927"/>
        <w:rPr>
          <w:sz w:val="24"/>
        </w:rPr>
      </w:pPr>
      <w:r>
        <w:rPr>
          <w:sz w:val="24"/>
        </w:rPr>
        <w:t>Виждате ли някаква връзка между святостта и здравословния живот? Намираме ли тази идея някъде в Писанието?</w:t>
      </w:r>
    </w:p>
    <w:p>
      <w:pPr>
        <w:pStyle w:val="BodyTextIndent3"/>
        <w:numPr>
          <w:ilvl w:val="0"/>
          <w:numId w:val="8"/>
        </w:numPr>
        <w:tabs>
          <w:tab w:val="left" w:pos="0" w:leader="none"/>
        </w:tabs>
        <w:spacing w:lineRule="exact" w:line="380"/>
        <w:ind w:left="0" w:firstLine="927"/>
        <w:rPr>
          <w:sz w:val="24"/>
        </w:rPr>
      </w:pPr>
      <w:r>
        <w:rPr>
          <w:sz w:val="24"/>
        </w:rPr>
        <w:t>Обсъдете като група какво можете да направите, за да помогнете на членовете на вашата църква да осъзнават по-добре необходимостта да се грижат за храма на тялото си.</w:t>
      </w:r>
    </w:p>
    <w:p>
      <w:pPr>
        <w:pStyle w:val="BodyTextIndent3"/>
        <w:numPr>
          <w:ilvl w:val="0"/>
          <w:numId w:val="8"/>
        </w:numPr>
        <w:tabs>
          <w:tab w:val="left" w:pos="0" w:leader="none"/>
        </w:tabs>
        <w:spacing w:lineRule="exact" w:line="380"/>
        <w:ind w:left="0" w:firstLine="927"/>
        <w:rPr>
          <w:sz w:val="24"/>
        </w:rPr>
      </w:pPr>
      <w:r>
        <w:rPr>
          <w:sz w:val="24"/>
        </w:rPr>
        <w:t>Кое е опасното при подчертаването на важността на здравето и връзката му с вярата и духовността? Не караме ли понякога болните да се чувстват така, сякаш са под Божието осъждане?</w:t>
      </w:r>
    </w:p>
    <w:p>
      <w:pPr>
        <w:pStyle w:val="BodyTextIndent3"/>
        <w:numPr>
          <w:ilvl w:val="0"/>
          <w:numId w:val="8"/>
        </w:numPr>
        <w:tabs>
          <w:tab w:val="left" w:pos="0" w:leader="none"/>
        </w:tabs>
        <w:spacing w:lineRule="exact" w:line="380"/>
        <w:ind w:left="0" w:firstLine="927"/>
        <w:rPr>
          <w:sz w:val="24"/>
        </w:rPr>
      </w:pPr>
      <w:r>
        <w:rPr>
          <w:sz w:val="24"/>
        </w:rPr>
        <w:t>Каква роля имат дрехите и облеклото във връзка с телесния ни храм? Какво казва Писанието по тази тема?</w:t>
      </w:r>
    </w:p>
    <w:p>
      <w:pPr>
        <w:pStyle w:val="BodyTextIndent3"/>
        <w:spacing w:lineRule="exact" w:line="380"/>
        <w:rPr>
          <w:sz w:val="24"/>
        </w:rPr>
      </w:pPr>
      <w:r>
        <w:rPr>
          <w:sz w:val="24"/>
        </w:rPr>
      </w:r>
    </w:p>
    <w:p>
      <w:pPr>
        <w:pStyle w:val="BodyTextIndent3"/>
        <w:spacing w:lineRule="exact" w:line="380"/>
        <w:rPr>
          <w:bCs w:val="false"/>
          <w:sz w:val="24"/>
        </w:rPr>
      </w:pPr>
      <w:r>
        <w:rPr>
          <w:bCs w:val="false"/>
          <w:sz w:val="24"/>
        </w:rPr>
        <w:t>27 август-2 септември</w:t>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10. ГОСПОДАР НА НАШИЯ ТРУД</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 xml:space="preserve">Възвишеността на труда. </w:t>
      </w:r>
      <w:r>
        <w:rPr>
          <w:b w:val="false"/>
          <w:sz w:val="24"/>
        </w:rPr>
        <w:t xml:space="preserve">Като последователи на Господ Исус Христос ние сме призовани да насочваме мислите си към вечните, небесните неща, а не само към земните. Едновременно с това Бог ни призовава да бъдем продуктивни и в ежедневната си работа. Като коментира Притчата на Христос за талантите, Елън Уайт отбелязва: “Бог ни е призовал да Му служим и чрез временните си житейски задължения. Усърдността в тази работа е толкова част от истинската религия, колкото и духовното посвещение... Всеки мъж и жена, които са истински новородени, ще бъдат усърдни работници” (Елън Уайт, </w:t>
      </w:r>
      <w:r>
        <w:rPr>
          <w:b w:val="false"/>
          <w:i/>
          <w:iCs/>
          <w:sz w:val="24"/>
        </w:rPr>
        <w:t>Притчи Христови</w:t>
      </w:r>
      <w:r>
        <w:rPr>
          <w:b w:val="false"/>
          <w:sz w:val="24"/>
        </w:rPr>
        <w:t>).</w:t>
      </w:r>
    </w:p>
    <w:p>
      <w:pPr>
        <w:pStyle w:val="BodyTextIndent3"/>
        <w:spacing w:lineRule="exact" w:line="380"/>
        <w:rPr>
          <w:b w:val="false"/>
          <w:b w:val="false"/>
          <w:sz w:val="24"/>
        </w:rPr>
      </w:pPr>
      <w:r>
        <w:rPr>
          <w:b w:val="false"/>
          <w:sz w:val="24"/>
        </w:rPr>
        <w:t>В урока за тази седмица ще изследваме дара на работата за тези, които са приели Исус Христос като Спасител и Господ. Ще открием, че високите постижения и продуктивността в нашата работа са важна част от свидетелството ни като жители на небесното царство.</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Битие 1:27, 28; 2:15; 3:17-19; 2 Солунци 3:6-12; Деяния 10:36-43; Ефесяни 4:28; Матей 25:14-30.</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Хората, които живеят под ръководството на Христос, ще имат високи постижения и продуктивност в работата си. Делото на техния ум и ръце ще прославя Бога и ще носи благословения на хората около тях.</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ТИХ ЗА ЗАПАМЕТЯВАНЕ: “Който има две ризи, нека даде едната на този, който няма; и който има храна, нека прави същото.”</w:t>
      </w:r>
      <w:r>
        <w:rPr>
          <w:b w:val="false"/>
          <w:sz w:val="24"/>
        </w:rPr>
        <w:t xml:space="preserve"> (Лука 3:11).</w:t>
      </w:r>
    </w:p>
    <w:p>
      <w:pPr>
        <w:pStyle w:val="BodyTextIndent3"/>
        <w:spacing w:lineRule="exact" w:line="380"/>
        <w:rPr>
          <w:b w:val="false"/>
          <w:b w:val="false"/>
          <w:sz w:val="24"/>
        </w:rPr>
      </w:pPr>
      <w:r>
        <w:rPr>
          <w:b w:val="false"/>
          <w:sz w:val="24"/>
        </w:rPr>
      </w:r>
    </w:p>
    <w:p>
      <w:pPr>
        <w:pStyle w:val="BodyTextIndent3"/>
        <w:spacing w:lineRule="exact" w:line="380"/>
        <w:rPr/>
      </w:pPr>
      <w:r>
        <w:rPr>
          <w:sz w:val="24"/>
        </w:rPr>
        <w:t>Неделя</w:t>
        <w:tab/>
        <w:tab/>
        <w:tab/>
        <w:tab/>
        <w:tab/>
        <w:tab/>
        <w:tab/>
        <w:tab/>
        <w:tab/>
        <w:tab/>
        <w:tab/>
      </w:r>
      <w:r>
        <w:rPr>
          <w:bCs w:val="false"/>
          <w:sz w:val="24"/>
        </w:rPr>
        <w:t>28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ДАРЪТ НА ТРУДА В ЕДЕМ</w:t>
      </w:r>
      <w:r>
        <w:rPr>
          <w:b w:val="false"/>
          <w:sz w:val="24"/>
        </w:rPr>
        <w:t xml:space="preserve"> (Бит. 1:27, 28; 2:15)</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Обратно на широко разпространената представа, ежедневният труд не е част от отрицателните последици на живота в един грешен свят. Именно тази широко разпространена </w:t>
      </w:r>
      <w:r>
        <w:rPr>
          <w:b w:val="false"/>
          <w:i/>
          <w:sz w:val="24"/>
        </w:rPr>
        <w:t>представа</w:t>
      </w:r>
      <w:r>
        <w:rPr>
          <w:b w:val="false"/>
          <w:sz w:val="24"/>
        </w:rPr>
        <w:t xml:space="preserve">, че трудът сам по себе си е лош, </w:t>
      </w:r>
      <w:r>
        <w:rPr>
          <w:b w:val="false"/>
          <w:i/>
          <w:sz w:val="24"/>
        </w:rPr>
        <w:t xml:space="preserve">е </w:t>
      </w:r>
      <w:r>
        <w:rPr>
          <w:b w:val="false"/>
          <w:sz w:val="24"/>
        </w:rPr>
        <w:t>последица от греха. Смисленият труд е част от Божият първоначален и съвършен план за човек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Каква работа е определил Създателят за нашите първи родители?</w:t>
      </w:r>
      <w:r>
        <w:rPr>
          <w:b w:val="false"/>
          <w:sz w:val="24"/>
        </w:rPr>
        <w:t xml:space="preserve"> Бит. 1:27, 28; Бит. 2:15. </w:t>
      </w:r>
      <w:r>
        <w:rPr>
          <w:sz w:val="24"/>
        </w:rPr>
        <w:t>В какво се е състояла работата им? Защо трябва да се работи в безгрешна, съвършена обстановка? Какво ни говори съществуването на работа в Едем за самата идеята за работата по принцип?</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Едемската градина е била безупречна среда. Цялото творение се е наслаждавало на съвършена хармония. В тази идилична обстановка Бог е дал на Адам и Ева смислената работа и грижа, както по отношение на градината, така и за цялата земя. Тяхната връзка със сътворения около тях свят не е била ограничена само до това да му се наслаждават. По-скоро е трябвало да си взаимодействат с него. Всъщност трябвало е да владеят над сътворения свят. Те трябвало да стопанисват своя дом-градина както и земята, и нещата на нея. Сътворени от земята, хората недвусмислено са част от нея. От една страна те е трябвало да изпълняват дълга си като работници, и в същото време да упражняват властта си над нея и да я стопанисват правилно – със сигурност интересна комбинация от рол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то имате предвид естеството на човека и способността му да се развива, да се учи, да се променя, защо според вас Бог е искал нашите прародители да работят и да имат отговорности дори в една безгрешна обстановка?</w:t>
      </w:r>
    </w:p>
    <w:p>
      <w:pPr>
        <w:pStyle w:val="BodyTextIndent3"/>
        <w:spacing w:lineRule="exact" w:line="380"/>
        <w:rPr>
          <w:sz w:val="24"/>
        </w:rPr>
      </w:pPr>
      <w:r>
        <w:rPr>
          <w:sz w:val="24"/>
        </w:rPr>
      </w:r>
    </w:p>
    <w:p>
      <w:pPr>
        <w:pStyle w:val="BodyTextIndent3"/>
        <w:spacing w:lineRule="exact" w:line="380"/>
        <w:rPr>
          <w:sz w:val="24"/>
        </w:rPr>
      </w:pPr>
      <w:r>
        <w:rPr>
          <w:sz w:val="24"/>
        </w:rPr>
        <w:t>По какъв начин вашата работа, каквато и да е тя, ви дава възможности да израствате, да се развивате, да се учите? Какво можете да направите, за да се възползвате от възможностите за развитие и израстване, които ви дава работата ви?</w:t>
      </w:r>
    </w:p>
    <w:p>
      <w:pPr>
        <w:pStyle w:val="BodyTextIndent3"/>
        <w:spacing w:lineRule="exact" w:line="380"/>
        <w:rPr>
          <w:sz w:val="24"/>
        </w:rPr>
      </w:pPr>
      <w:r>
        <w:rPr>
          <w:sz w:val="24"/>
        </w:rPr>
      </w:r>
    </w:p>
    <w:p>
      <w:pPr>
        <w:pStyle w:val="BodyTextIndent3"/>
        <w:spacing w:lineRule="exact" w:line="380"/>
        <w:rPr/>
      </w:pPr>
      <w:r>
        <w:rPr>
          <w:sz w:val="24"/>
        </w:rPr>
        <w:t>Понеделник</w:t>
        <w:tab/>
        <w:tab/>
        <w:tab/>
        <w:tab/>
        <w:tab/>
        <w:tab/>
        <w:tab/>
        <w:tab/>
        <w:tab/>
        <w:tab/>
      </w:r>
      <w:r>
        <w:rPr>
          <w:bCs w:val="false"/>
          <w:sz w:val="24"/>
        </w:rPr>
        <w:t>29 август</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 xml:space="preserve">ТРУДНОСТИТЕ В РАБОТАТА СЛЕД ГРЕХОПАДЕНИЕТО </w:t>
      </w:r>
      <w:r>
        <w:rPr>
          <w:b w:val="false"/>
          <w:sz w:val="24"/>
        </w:rPr>
        <w:t>(Бит. 3:17-19)</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Навлизането на греха в света довежда до многобройни отрицателни резултати. Най-унищожителната последица е смъртта. Дълго преди да преживеят смъртта лично, Адам и Ева са били свидетели на ужасните последици от греха си в смъртта на Авел от ръката на неговия брат Каин. Грехът засяга не само човешкото семейство. Засяга и околната сред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внимателно и с молитва </w:t>
      </w:r>
      <w:r>
        <w:rPr>
          <w:b w:val="false"/>
          <w:bCs w:val="false"/>
          <w:sz w:val="24"/>
        </w:rPr>
        <w:t>Битие 3:17-19</w:t>
      </w:r>
      <w:r>
        <w:rPr>
          <w:sz w:val="24"/>
        </w:rPr>
        <w:t>. Как навлизането на греха оказва влияние върху околната среда и върху взаимодействието ни с нея? Какво е вашето разбиране за смисъла на Божиите думи в тези текстове? Дали тези промени са наказание за греха или са естествена последица от грех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е е ясно колко време е изминало, откакто Бог сътворява земята, докато грехът обезобразява съвършеното Му творение. Несъмнено Адам и Ева са се наслаждавали на привилегията да работят в тази чудесна обстановка. Обаче с навлизането на греха средата е става сурова и враждебна. Нашите първи родители вече са принудени да работят с пот на челото. Цикълът на израждане и смърт в естествената околна среда постоянно им напомня за това, че са вече смъртни, и е в остър контраст с Едем, на който някога са се наслаждавал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и един бърз прочит тези текстове звучат като твърде сурово наказание от страна на Господа. И все пак, ако четете “между редовете”, какво още можете да видите тук? Иначе казано, по какъв начин Бог е използвал тези промени, за да помогне на Адам и Ева?</w:t>
      </w:r>
    </w:p>
    <w:p>
      <w:pPr>
        <w:pStyle w:val="BodyTextIndent3"/>
        <w:spacing w:lineRule="exact" w:line="380"/>
        <w:rPr>
          <w:sz w:val="24"/>
        </w:rPr>
      </w:pPr>
      <w:r>
        <w:rPr>
          <w:sz w:val="24"/>
        </w:rPr>
      </w:r>
    </w:p>
    <w:p>
      <w:pPr>
        <w:pStyle w:val="BodyTextIndent3"/>
        <w:spacing w:lineRule="exact" w:line="380"/>
        <w:rPr/>
      </w:pPr>
      <w:r>
        <w:rPr>
          <w:b w:val="false"/>
          <w:sz w:val="24"/>
        </w:rPr>
        <w:t>“</w:t>
      </w:r>
      <w:r>
        <w:rPr>
          <w:b w:val="false"/>
          <w:sz w:val="24"/>
        </w:rPr>
        <w:t xml:space="preserve">Божията цел беше да облекчи чрез тежкия труд злото, навлязло в света чрез непокорството на човека. Чрез тежкия труд изкушенията на Сатана можеха да бъдат лишавани от сила и вълната на греха възпирана. И макар и съпроводен с тревога, изтощение и болка, трудът все още е източник на щастие и развитие, а също и предпазна мярка срещу изкушенията. Дисциплината на труда поставя спирачка на себеугаждането и развива трудолюбието, чистотата и твърдостта. Така той става част от Божия велик план за нашето възстановяване от греха” (Елън Уайт, </w:t>
      </w:r>
      <w:r>
        <w:rPr>
          <w:b w:val="false"/>
          <w:i/>
          <w:iCs/>
          <w:sz w:val="24"/>
        </w:rPr>
        <w:t>Вести към младите</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Били ли сте свидетели на примери за това, как работата може да бъде за духовна полза на човек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Вторник</w:t>
        <w:tab/>
        <w:tab/>
        <w:tab/>
        <w:tab/>
        <w:tab/>
        <w:tab/>
        <w:tab/>
        <w:tab/>
        <w:tab/>
        <w:tab/>
        <w:tab/>
      </w:r>
      <w:r>
        <w:rPr>
          <w:bCs w:val="false"/>
          <w:sz w:val="24"/>
        </w:rPr>
        <w:t>30 август</w:t>
      </w:r>
    </w:p>
    <w:p>
      <w:pPr>
        <w:pStyle w:val="BodyTextIndent3"/>
        <w:spacing w:lineRule="exact" w:line="380"/>
        <w:rPr>
          <w:b w:val="false"/>
          <w:b w:val="false"/>
          <w:sz w:val="24"/>
        </w:rPr>
      </w:pPr>
      <w:r>
        <w:rPr>
          <w:b w:val="false"/>
          <w:sz w:val="24"/>
        </w:rPr>
      </w:r>
    </w:p>
    <w:p>
      <w:pPr>
        <w:pStyle w:val="BodyTextIndent3"/>
        <w:spacing w:lineRule="exact" w:line="380"/>
        <w:rPr/>
      </w:pPr>
      <w:r>
        <w:rPr>
          <w:sz w:val="24"/>
        </w:rPr>
        <w:t>ПРОДУКТИВНОСТТА В РАБОТАТА НИ</w:t>
      </w:r>
      <w:r>
        <w:rPr>
          <w:b w:val="false"/>
          <w:sz w:val="24"/>
        </w:rPr>
        <w:t xml:space="preserve"> (2 Сол. 3:6-12)</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2 Солунци 3:6-12</w:t>
      </w:r>
      <w:r>
        <w:rPr>
          <w:sz w:val="24"/>
        </w:rPr>
        <w:t xml:space="preserve"> и отговорете на следните въпроси:</w:t>
      </w:r>
    </w:p>
    <w:p>
      <w:pPr>
        <w:pStyle w:val="BodyTextIndent3"/>
        <w:numPr>
          <w:ilvl w:val="0"/>
          <w:numId w:val="18"/>
        </w:numPr>
        <w:spacing w:lineRule="exact" w:line="380"/>
        <w:ind w:left="0" w:firstLine="927"/>
        <w:rPr>
          <w:sz w:val="24"/>
        </w:rPr>
      </w:pPr>
      <w:r>
        <w:rPr>
          <w:sz w:val="24"/>
        </w:rPr>
        <w:t>Кого трябва да избягват хората?</w:t>
      </w:r>
    </w:p>
    <w:p>
      <w:pPr>
        <w:pStyle w:val="BodyTextIndent3"/>
        <w:numPr>
          <w:ilvl w:val="0"/>
          <w:numId w:val="18"/>
        </w:numPr>
        <w:spacing w:lineRule="exact" w:line="380"/>
        <w:ind w:left="0" w:firstLine="927"/>
        <w:rPr>
          <w:sz w:val="24"/>
        </w:rPr>
      </w:pPr>
      <w:r>
        <w:rPr>
          <w:sz w:val="24"/>
        </w:rPr>
        <w:t>Чий пример трябва да следват и в какво?</w:t>
      </w:r>
    </w:p>
    <w:p>
      <w:pPr>
        <w:pStyle w:val="BodyTextIndent3"/>
        <w:numPr>
          <w:ilvl w:val="0"/>
          <w:numId w:val="18"/>
        </w:numPr>
        <w:spacing w:lineRule="exact" w:line="380"/>
        <w:ind w:left="0" w:firstLine="927"/>
        <w:rPr>
          <w:sz w:val="24"/>
        </w:rPr>
      </w:pPr>
      <w:r>
        <w:rPr>
          <w:sz w:val="24"/>
        </w:rPr>
        <w:t>Каква причина изтъква Павел за това, че той и неговите другари евангелизатори са работели, за да изкарват хляба си?</w:t>
      </w:r>
    </w:p>
    <w:p>
      <w:pPr>
        <w:pStyle w:val="BodyTextIndent3"/>
        <w:numPr>
          <w:ilvl w:val="0"/>
          <w:numId w:val="18"/>
        </w:numPr>
        <w:spacing w:lineRule="exact" w:line="380"/>
        <w:ind w:left="0" w:firstLine="927"/>
        <w:rPr>
          <w:sz w:val="24"/>
        </w:rPr>
      </w:pPr>
      <w:r>
        <w:rPr>
          <w:sz w:val="24"/>
        </w:rPr>
        <w:t>Какво е отношението на Павел към тези, които отказват да работят?</w:t>
      </w:r>
    </w:p>
    <w:p>
      <w:pPr>
        <w:pStyle w:val="BodyTextIndent3"/>
        <w:numPr>
          <w:ilvl w:val="0"/>
          <w:numId w:val="18"/>
        </w:numPr>
        <w:spacing w:lineRule="exact" w:line="380"/>
        <w:ind w:left="0" w:firstLine="927"/>
        <w:rPr>
          <w:sz w:val="24"/>
        </w:rPr>
      </w:pPr>
      <w:r>
        <w:rPr>
          <w:sz w:val="24"/>
        </w:rPr>
        <w:t>Как бихте обобщили същността на това, което Павел пише тук? Какви принципи виждате, които днес трябва да прилагаме в живота си, и в работата си и към тези, които не работят?</w:t>
      </w:r>
    </w:p>
    <w:p>
      <w:pPr>
        <w:pStyle w:val="BodyTextIndent3"/>
        <w:numPr>
          <w:ilvl w:val="0"/>
          <w:numId w:val="18"/>
        </w:numPr>
        <w:spacing w:lineRule="exact" w:line="380"/>
        <w:ind w:left="0" w:firstLine="927"/>
        <w:rPr>
          <w:sz w:val="24"/>
        </w:rPr>
      </w:pPr>
      <w:r>
        <w:rPr>
          <w:sz w:val="24"/>
        </w:rPr>
        <w:t>В какви ситуации могат да бъдат извинени тези, които не работят? Тогава каква е вашата отговорност към такъв човек?</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огато трудът ни е продуктивен, ние сме благословени по много начини. В състояние сме да удовлетворим нуждите на семейството си и на любимите си хора. Нашата продуктивност прославя и Господа, на Когото служим. Независимо дали орем на полето или се грижим за болните, дали работим в дома или ръководим малка фирма, ние можем да използваме това време на труд за слава на нашия Господ и за благословение на хората около нас. Такова е отношението на човека, който живее под ръководството на Христос.</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w:t>
      </w:r>
      <w:r>
        <w:rPr>
          <w:sz w:val="24"/>
        </w:rPr>
        <w:t>Който не работи, не трябва да яде.” Как свързвате това наставление с цялата идея за благодатта, е прощението и отнасянето с хората по по-добър начин, отколкото те заслужават – така, както Христос се е отнесъл към нас по-добре, отколкото заслужавам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Сряда</w:t>
        <w:tab/>
        <w:tab/>
        <w:tab/>
        <w:tab/>
        <w:tab/>
        <w:tab/>
        <w:tab/>
        <w:tab/>
        <w:tab/>
        <w:tab/>
        <w:tab/>
        <w:tab/>
      </w:r>
      <w:r>
        <w:rPr>
          <w:bCs w:val="false"/>
          <w:sz w:val="24"/>
        </w:rPr>
        <w:t>31 август</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ДА РАБОТИМ В ПОЛЗА НА ДРУГИТЕ</w:t>
      </w:r>
    </w:p>
    <w:p>
      <w:pPr>
        <w:pStyle w:val="BodyTextIndent3"/>
        <w:spacing w:lineRule="exact" w:line="380"/>
        <w:rPr>
          <w:sz w:val="24"/>
        </w:rPr>
      </w:pPr>
      <w:r>
        <w:rPr>
          <w:sz w:val="24"/>
        </w:rPr>
      </w:r>
    </w:p>
    <w:p>
      <w:pPr>
        <w:pStyle w:val="BodyTextIndent3"/>
        <w:spacing w:lineRule="exact" w:line="380"/>
        <w:rPr/>
      </w:pPr>
      <w:r>
        <w:rPr>
          <w:sz w:val="24"/>
        </w:rPr>
        <w:t xml:space="preserve">Какъв принцип за труда споделя апостол Павел с вярващите в Ефес? </w:t>
      </w:r>
      <w:r>
        <w:rPr>
          <w:b w:val="false"/>
          <w:sz w:val="24"/>
        </w:rPr>
        <w:t>Еф. 4:28.</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Апостол Павел е живял в съгласие с това, което е проповядвал. Когато разговаря със старейшините в Ефес, преди да замине от Милет, той казва: “Не съм пожелал среброто или златото, или облеклото на никого. Вие сами знаете, че тези мои ръце послужиха за моите нужди </w:t>
      </w:r>
      <w:r>
        <w:rPr>
          <w:b w:val="false"/>
          <w:i/>
          <w:sz w:val="24"/>
        </w:rPr>
        <w:t>и за нуждите на онези, които бяха с мен</w:t>
      </w:r>
      <w:r>
        <w:rPr>
          <w:b w:val="false"/>
          <w:sz w:val="24"/>
        </w:rPr>
        <w:t>” (Деян. 20:33, 34). Учението на Павел в думи и дела ни напомня за съвета на един друг служител на Господа. Йоан Кръстител е канел слушателите си да благославят плодовете от труда си и живота на хората около себе си: “Който има две ризи, нека даде едната на този, който няма; и който има храна, нека прави същото” (Лука 3:11).</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очетете Яков 2:14-20. Каква важна вест има той за хората, които твърдят, че се спасяват само чрез вяра? Как този съвет ни помага да разберем какво е спасителна вяра?</w:t>
      </w:r>
    </w:p>
    <w:p>
      <w:pPr>
        <w:pStyle w:val="BodyTextIndent3"/>
        <w:spacing w:lineRule="exact" w:line="380"/>
        <w:rPr>
          <w:sz w:val="24"/>
        </w:rPr>
      </w:pPr>
      <w:r>
        <w:rPr>
          <w:sz w:val="24"/>
        </w:rPr>
      </w:r>
    </w:p>
    <w:p>
      <w:pPr>
        <w:pStyle w:val="BodyTextIndent3"/>
        <w:spacing w:lineRule="exact" w:line="380"/>
        <w:rPr/>
      </w:pPr>
      <w:r>
        <w:rPr>
          <w:b w:val="false"/>
          <w:sz w:val="24"/>
        </w:rPr>
        <w:t>Особено важното в думите на Яков е това, какъв вид дела свързва той с вярата. Често сме склонни да мислим, че това означава само да не крадем, да не убиваме, да не нарушаваме съботата и т.н., които дела, разбира се, са част от същността на следването на Христос. И все пак тук Яков говори за нещо друго – да се грижим за нуждаещите се. Не е достатъчно просто да им говорим приятни неща или да се</w:t>
      </w:r>
      <w:r>
        <w:rPr>
          <w:b w:val="false"/>
          <w:sz w:val="24"/>
          <w:lang w:val="en-US"/>
        </w:rPr>
        <w:t xml:space="preserve"> </w:t>
      </w:r>
      <w:r>
        <w:rPr>
          <w:b w:val="false"/>
          <w:sz w:val="24"/>
        </w:rPr>
        <w:t>молим за тях. Яков ни дава пример за делата, които разкриват истинската вяра. Като християни трябва да внимаваме да не правим като фарисеите, които дават десятък от джоджена и кимиона, а са “пренебрегнали по-важните неща на закона – правосъдието, милостта и верността” (Мат. 23:23).</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омагането на бедните изисква две неща: време и пари. Колко от времето си и колко от парите си сте склонни да дадете, за да помогнете на нуждаещите се около вас? Какво показва отговорът ви за това, каква е вярата ви?</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1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ДА СЕ ТРУДИМ, ДОКАТО ЧАКАМЕ ЗАВРЪЩАНЕТО НА ГОСПОДА </w:t>
      </w:r>
      <w:r>
        <w:rPr>
          <w:b w:val="false"/>
          <w:sz w:val="24"/>
        </w:rPr>
        <w:t>(Мат. 25:14-30)</w:t>
      </w:r>
    </w:p>
    <w:p>
      <w:pPr>
        <w:pStyle w:val="BodyTextIndent3"/>
        <w:spacing w:lineRule="exact" w:line="380"/>
        <w:rPr>
          <w:b w:val="false"/>
          <w:b w:val="false"/>
          <w:sz w:val="24"/>
        </w:rPr>
      </w:pPr>
      <w:r>
        <w:rPr>
          <w:b w:val="false"/>
          <w:sz w:val="24"/>
        </w:rPr>
      </w:r>
    </w:p>
    <w:p>
      <w:pPr>
        <w:pStyle w:val="BodyTextIndent3"/>
        <w:spacing w:lineRule="exact" w:line="380"/>
        <w:rPr>
          <w:sz w:val="24"/>
        </w:rPr>
      </w:pPr>
      <w:r>
        <w:rPr>
          <w:b w:val="false"/>
          <w:sz w:val="24"/>
        </w:rPr>
        <w:t>Господ Исус Христос разказва една притча, която подчертава важността от пълноценното използване на всички Негови дарове, докато чакаме завръщането Му.</w:t>
      </w:r>
    </w:p>
    <w:p>
      <w:pPr>
        <w:pStyle w:val="BodyTextIndent3"/>
        <w:spacing w:lineRule="exact" w:line="380"/>
        <w:rPr>
          <w:sz w:val="24"/>
        </w:rPr>
      </w:pPr>
      <w:r>
        <w:rPr>
          <w:sz w:val="24"/>
        </w:rPr>
      </w:r>
    </w:p>
    <w:p>
      <w:pPr>
        <w:pStyle w:val="BodyTextIndent3"/>
        <w:spacing w:lineRule="exact" w:line="380"/>
        <w:rPr>
          <w:sz w:val="24"/>
        </w:rPr>
      </w:pPr>
      <w:r>
        <w:rPr>
          <w:sz w:val="24"/>
        </w:rPr>
        <w:t>Прочетете Притчата за талантите в Матей 25:14-30. Какви уроци можем да научим за нашия живот днес? Каква вест ни дава Исус?</w:t>
      </w:r>
    </w:p>
    <w:p>
      <w:pPr>
        <w:pStyle w:val="BodyTextIndent3"/>
        <w:spacing w:lineRule="exact" w:line="380"/>
        <w:rPr>
          <w:sz w:val="24"/>
        </w:rPr>
      </w:pPr>
      <w:r>
        <w:rPr>
          <w:sz w:val="24"/>
        </w:rPr>
      </w:r>
    </w:p>
    <w:p>
      <w:pPr>
        <w:pStyle w:val="BodyTextIndent3"/>
        <w:spacing w:lineRule="exact" w:line="380"/>
        <w:rPr/>
      </w:pPr>
      <w:r>
        <w:rPr>
          <w:b w:val="false"/>
          <w:sz w:val="24"/>
        </w:rPr>
        <w:t>“</w:t>
      </w:r>
      <w:r>
        <w:rPr>
          <w:b w:val="false"/>
          <w:sz w:val="24"/>
        </w:rPr>
        <w:t xml:space="preserve">Няма нито един човек, на когото да не е поверен някакъв талант; няма, който да не може да върши нещо за Господа. Никой няма извинение. Никой не трябва да остава бездеен, но от всеки се изисква да даде всичко от себе си. Дарбите, които са му поверени, трябва да бъдат използвани в свята служба за Господаря” (Елън Уайт, </w:t>
      </w:r>
      <w:r>
        <w:rPr>
          <w:b w:val="false"/>
          <w:i/>
          <w:iCs/>
          <w:sz w:val="24"/>
        </w:rPr>
        <w:t>Ривю енд Херълд</w:t>
      </w:r>
      <w:r>
        <w:rPr>
          <w:b w:val="false"/>
          <w:sz w:val="24"/>
        </w:rPr>
        <w:t>, 1896 г.)</w:t>
      </w:r>
    </w:p>
    <w:p>
      <w:pPr>
        <w:pStyle w:val="BodyTextIndent3"/>
        <w:spacing w:lineRule="exact" w:line="380"/>
        <w:rPr>
          <w:b w:val="false"/>
          <w:b w:val="false"/>
          <w:sz w:val="24"/>
        </w:rPr>
      </w:pPr>
      <w:r>
        <w:rPr>
          <w:b w:val="false"/>
          <w:sz w:val="24"/>
        </w:rPr>
        <w:t>Интересно е също, че тази притча идва веднага след Притчата за неразумните девици (Мат. 25:1-13), която акцентира повече върху живота на вяра, посвещение и молитва, който води до действието на Светия Дух в живота ни. Веднага след това е Притчата за талантите, която се занимава с активния християнски живот - не само с молитвата, вярата и изучаването на Библията, но и с видимите ни дела за Господаря.</w:t>
      </w:r>
    </w:p>
    <w:p>
      <w:pPr>
        <w:pStyle w:val="BodyTextIndent3"/>
        <w:spacing w:lineRule="exact" w:line="380"/>
        <w:rPr>
          <w:b w:val="false"/>
          <w:b w:val="false"/>
          <w:sz w:val="24"/>
        </w:rPr>
      </w:pPr>
      <w:r>
        <w:rPr>
          <w:b w:val="false"/>
          <w:sz w:val="24"/>
        </w:rPr>
        <w:t>Обаче принципът тук не се ограничава само до делата ни за Бога. Цялата ни работа, всичките ни дела трябва да бъдат извършвани с вярност и усърдие, подобно на верния слуг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Как разбираме тази притча в светлината на идеята за спасение само чрез вяра?</w:t>
      </w:r>
      <w:r>
        <w:rPr>
          <w:b w:val="false"/>
          <w:sz w:val="24"/>
        </w:rPr>
        <w:t xml:space="preserve"> (Римл. 3:28, 4:1-13, Гал. 2: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Нашата вяра ще се разкрива в делата ни, в това, дали използваме дадените ни от Бог таланти. Не е възможно да отделим християнството си от начина си на живот, Нито от това как работим, как упражняваме професията си, каквато и да е тя. На работното място нашият предан, старателен, усърден и честен труд може да бъде мощен израз на нашата вяра, а също и мощно свидетелство за Бога, на Когото служим.</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во впечатление получават за вярата ви хората с които и за които работит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Петък</w:t>
        <w:tab/>
        <w:tab/>
        <w:tab/>
        <w:tab/>
        <w:tab/>
        <w:tab/>
        <w:tab/>
        <w:tab/>
        <w:tab/>
        <w:tab/>
        <w:tab/>
        <w:tab/>
      </w:r>
      <w:r>
        <w:rPr>
          <w:bCs w:val="false"/>
          <w:sz w:val="24"/>
        </w:rPr>
        <w:t>2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РАЗШИРЕНО ИЗУЧАВАНЕ: </w:t>
      </w:r>
      <w:r>
        <w:rPr>
          <w:b w:val="false"/>
          <w:sz w:val="24"/>
        </w:rPr>
        <w:t xml:space="preserve">Някои хора са призовани да служат изцяло на Господа. Те имат привилегията и отговорността да посветят цялото си внимание на работата за Божието дело. Елън Уайт говори за този призив към служене в едно писмо, написано в началото на миналия век: “Много млади мъже и жени, които сега са заети със светски дела, ще почувстват искрен подтик да посветят себе си на служба за Бога и да станат проводници на светлина... Нека да им се даде възможност да получат образование за служене в Божието дело. И нека всички Божии работници да си помагат, да въздигат духа си и да се окуражават един друг със своите молитви и разговори за вярата, както и чрез размисъл върху достойнството и отговорността на работата, в която са ангажирани” (Елън Уайт, </w:t>
      </w:r>
      <w:r>
        <w:rPr>
          <w:b w:val="false"/>
          <w:i/>
          <w:iCs/>
          <w:sz w:val="24"/>
        </w:rPr>
        <w:t>Писмо 66</w:t>
      </w:r>
      <w:r>
        <w:rPr>
          <w:b w:val="false"/>
          <w:sz w:val="24"/>
        </w:rPr>
        <w:t>, 1901 г.).</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9"/>
        </w:numPr>
        <w:spacing w:lineRule="exact" w:line="380"/>
        <w:ind w:left="0" w:firstLine="927"/>
        <w:rPr>
          <w:sz w:val="24"/>
        </w:rPr>
      </w:pPr>
      <w:r>
        <w:rPr>
          <w:sz w:val="24"/>
        </w:rPr>
        <w:t>Как идеята за съботата съответства на тази за работата? Каква вест ни носи съботата по отношение на нашия труд?</w:t>
      </w:r>
    </w:p>
    <w:p>
      <w:pPr>
        <w:pStyle w:val="BodyTextIndent3"/>
        <w:numPr>
          <w:ilvl w:val="0"/>
          <w:numId w:val="9"/>
        </w:numPr>
        <w:spacing w:lineRule="exact" w:line="380"/>
        <w:ind w:left="0" w:firstLine="927"/>
        <w:rPr/>
      </w:pPr>
      <w:r>
        <w:rPr>
          <w:sz w:val="24"/>
        </w:rPr>
        <w:t xml:space="preserve">Как разбирате основната вест на урока за тази седмица от </w:t>
      </w:r>
      <w:r>
        <w:rPr>
          <w:b w:val="false"/>
          <w:bCs w:val="false"/>
          <w:sz w:val="24"/>
        </w:rPr>
        <w:t>Галатяни 6:2</w:t>
      </w:r>
      <w:r>
        <w:rPr>
          <w:sz w:val="24"/>
        </w:rPr>
        <w:t>?</w:t>
      </w:r>
    </w:p>
    <w:p>
      <w:pPr>
        <w:pStyle w:val="BodyTextIndent3"/>
        <w:numPr>
          <w:ilvl w:val="0"/>
          <w:numId w:val="9"/>
        </w:numPr>
        <w:spacing w:lineRule="exact" w:line="380"/>
        <w:ind w:left="0" w:firstLine="927"/>
        <w:rPr>
          <w:sz w:val="24"/>
        </w:rPr>
      </w:pPr>
      <w:r>
        <w:rPr>
          <w:sz w:val="24"/>
        </w:rPr>
        <w:t>Във всяко поколение Бог е издигал хора, които да Го почитат чрез труда си. Помислете за вашето собствено обкръжение. За кой човек се сещате, който е прославил Бога и е бил благословение за другите?</w:t>
      </w:r>
    </w:p>
    <w:p>
      <w:pPr>
        <w:pStyle w:val="BodyTextIndent3"/>
        <w:numPr>
          <w:ilvl w:val="0"/>
          <w:numId w:val="9"/>
        </w:numPr>
        <w:spacing w:lineRule="exact" w:line="380"/>
        <w:ind w:left="0" w:firstLine="927"/>
        <w:rPr>
          <w:sz w:val="24"/>
        </w:rPr>
      </w:pPr>
      <w:r>
        <w:rPr>
          <w:sz w:val="24"/>
        </w:rPr>
        <w:t>Има ли някой от вашето църковно семейство, който е безработен точно сега? Ако е така, какво можете да направите като църковна общност, за да му помогнете 1) да удовлетвори неотложните нужди на себе си и семейството си и 2) да си намери работа?</w:t>
      </w:r>
    </w:p>
    <w:p>
      <w:pPr>
        <w:pStyle w:val="BodyTextIndent3"/>
        <w:numPr>
          <w:ilvl w:val="0"/>
          <w:numId w:val="9"/>
        </w:numPr>
        <w:spacing w:lineRule="exact" w:line="380"/>
        <w:ind w:left="0" w:firstLine="927"/>
        <w:rPr/>
      </w:pPr>
      <w:r>
        <w:rPr>
          <w:sz w:val="24"/>
        </w:rPr>
        <w:t>“</w:t>
      </w:r>
      <w:r>
        <w:rPr>
          <w:sz w:val="24"/>
        </w:rPr>
        <w:t>Но ако някой не се грижи за своите, а най-вече за домашните си, той се е отрекъл от вярата и от безверник е по-лош” (</w:t>
      </w:r>
      <w:r>
        <w:rPr>
          <w:b w:val="false"/>
          <w:bCs w:val="false"/>
          <w:sz w:val="24"/>
        </w:rPr>
        <w:t>1 Тим. 5:8</w:t>
      </w:r>
      <w:r>
        <w:rPr>
          <w:sz w:val="24"/>
        </w:rPr>
        <w:t>). Като група обсъдете какво внушава този текст за това как би трябвало да се отнесете към човек, който отказва да се грижи за собственото си семейство.</w:t>
      </w:r>
    </w:p>
    <w:p>
      <w:pPr>
        <w:pStyle w:val="BodyTextIndent3"/>
        <w:spacing w:lineRule="exact" w:line="380"/>
        <w:rPr>
          <w:b w:val="false"/>
          <w:b w:val="false"/>
          <w:sz w:val="24"/>
        </w:rPr>
      </w:pPr>
      <w:r>
        <w:rPr>
          <w:b w:val="false"/>
          <w:sz w:val="24"/>
        </w:rPr>
      </w:r>
    </w:p>
    <w:p>
      <w:pPr>
        <w:pStyle w:val="BodyTextIndent3"/>
        <w:spacing w:lineRule="exact" w:line="380"/>
        <w:rPr>
          <w:bCs w:val="false"/>
          <w:sz w:val="24"/>
        </w:rPr>
      </w:pPr>
      <w:r>
        <w:rPr>
          <w:bCs w:val="false"/>
          <w:sz w:val="24"/>
        </w:rPr>
        <w:t>3-9 септември</w:t>
        <w:tab/>
        <w:tab/>
        <w:tab/>
        <w:tab/>
        <w:tab/>
        <w:tab/>
        <w:tab/>
        <w:tab/>
        <w:t>Залез:</w:t>
      </w:r>
    </w:p>
    <w:p>
      <w:pPr>
        <w:pStyle w:val="BodyTextIndent3"/>
        <w:spacing w:lineRule="exact" w:line="380"/>
        <w:rPr>
          <w:bCs w:val="false"/>
          <w:sz w:val="24"/>
        </w:rPr>
      </w:pPr>
      <w:r>
        <w:rPr>
          <w:bCs w:val="false"/>
          <w:sz w:val="24"/>
        </w:rPr>
      </w:r>
    </w:p>
    <w:p>
      <w:pPr>
        <w:pStyle w:val="BodyTextIndent3"/>
        <w:spacing w:lineRule="exact" w:line="380"/>
        <w:rPr>
          <w:sz w:val="24"/>
        </w:rPr>
      </w:pPr>
      <w:r>
        <w:rPr>
          <w:sz w:val="24"/>
        </w:rPr>
        <w:t>11. ГОСПОДАР НА ПОКЛОНЕНИЕТО НИ</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Бог търси истински поклонници.</w:t>
      </w:r>
      <w:r>
        <w:rPr>
          <w:b w:val="false"/>
          <w:sz w:val="24"/>
        </w:rPr>
        <w:t xml:space="preserve"> Всяко човешко същество неизбежно се покланя на някого или на нещо. Нашият избор не се състои в това, дали ще се покланяме или не, а по-скоро на какво или на кого ще се покланяме. По време на земното си служене Господ Исус Христос подчертава важността на поклонението, както с действията Си, така и с поученията Си. В храма, в синагогата или на планината Той отделя време да се поклони на Своя Небесен Баща. В един случай, когато се среща с жената при Якововия кладенец, Исус споделя изумителната вест, че Бог активно търси истински поклонници. Според Исус истински поклонници са тези, които Му се покланят “в дух и истина” (Йоан 4:23).</w:t>
      </w:r>
    </w:p>
    <w:p>
      <w:pPr>
        <w:pStyle w:val="BodyTextIndent3"/>
        <w:spacing w:lineRule="exact" w:line="380"/>
        <w:rPr>
          <w:b w:val="false"/>
          <w:b w:val="false"/>
          <w:sz w:val="24"/>
        </w:rPr>
      </w:pPr>
      <w:r>
        <w:rPr>
          <w:b w:val="false"/>
          <w:sz w:val="24"/>
        </w:rPr>
        <w:t>В урока за тази седмица ще проучваме темата за поклонението и за връзката й с тези, които живеят под водителството на Христос.</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Псалм 95:6, 7; 99:9; Откровение 5:8-14; 14:6, 7; Йоан 2:13-16; Деяния 4:24-31; Колосяни 3:16; Псалм 47; 63:1-4; 150.</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Хората, които живеят под ръководството на Христос, ще бъдат най-радостни, когато се покланят в дух и истина на Бог-Отец, на Сина и на Светия Дух.</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ТИХ ЗА ЗАПАМЕТЯВАНЕ: “Елате да се поклоним и да паднем, да коленичим пред Господа, нашия Създател; защото Той е наш Бог и ние сме народ на пасбището Му и овце в ръката Му”</w:t>
      </w:r>
      <w:r>
        <w:rPr>
          <w:b w:val="false"/>
          <w:sz w:val="24"/>
        </w:rPr>
        <w:t xml:space="preserve"> (Пс. 95:6, 7).</w:t>
      </w:r>
    </w:p>
    <w:p>
      <w:pPr>
        <w:pStyle w:val="BodyTextIndent3"/>
        <w:spacing w:lineRule="exact" w:line="380"/>
        <w:rPr>
          <w:b w:val="false"/>
          <w:b w:val="false"/>
          <w:sz w:val="24"/>
        </w:rPr>
      </w:pPr>
      <w:r>
        <w:rPr>
          <w:b w:val="false"/>
          <w:sz w:val="24"/>
        </w:rPr>
      </w:r>
    </w:p>
    <w:p>
      <w:pPr>
        <w:pStyle w:val="BodyTextIndent3"/>
        <w:spacing w:lineRule="exact" w:line="380"/>
        <w:rPr/>
      </w:pPr>
      <w:r>
        <w:rPr>
          <w:sz w:val="24"/>
        </w:rPr>
        <w:t>Неделя</w:t>
        <w:tab/>
        <w:tab/>
        <w:tab/>
        <w:tab/>
        <w:tab/>
        <w:tab/>
        <w:tab/>
        <w:tab/>
        <w:tab/>
        <w:tab/>
        <w:tab/>
      </w:r>
      <w:r>
        <w:rPr>
          <w:bCs w:val="false"/>
          <w:sz w:val="24"/>
        </w:rPr>
        <w:t>4 септемвр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ЦЕНТЪРЪТ НА НАШЕТО ПОКЛОНЕНИ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Има само Един, Който е достоен за нашето поклонение. Когато Сатана подтиква Исус да му се поклони, Господ отговаря: “Махни се, Сатана, защото е писано: “На Господа, твоя Бог, да се покланяш и само на Него да служиш” (Мат. 4:10).</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и са някои от причините да служим на Бог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Пс. 95:6, 7:</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Пс. 99:9:</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Откр. 4:8-1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Откр. 5:8-14:</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Макар Писанията ясно да свидетелстват, че само Бог трябва да бъде в центъра на човешкото поклонение, има моменти, когато отделни хора се опитват да насочат поклонението си в различна посока. Например, когато среща един ангел, апостол Йоан пада да му се поклони. Но получава следния укор от небесния вестител: “Недей!... Поклони се на Бога!” (Откр. 19:10).</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Деяния 14:8-18</w:t>
      </w:r>
      <w:r>
        <w:rPr>
          <w:sz w:val="24"/>
        </w:rPr>
        <w:t>. Как реагираха обитателите на Листра, след като Павел и Варнава излекуваха сакат човек в името на Исус? Защо действията им са лесно обясними? Как ние днес, в двадесет и първия век, можем да бъдем изкушени да реагираме по подобен начин, т.е. да се покланяме на нещо друго, освен на Бога?</w:t>
      </w:r>
    </w:p>
    <w:p>
      <w:pPr>
        <w:pStyle w:val="BodyTextIndent3"/>
        <w:spacing w:lineRule="exact" w:line="380"/>
        <w:rPr>
          <w:sz w:val="24"/>
        </w:rPr>
      </w:pPr>
      <w:r>
        <w:rPr>
          <w:sz w:val="24"/>
        </w:rPr>
      </w:r>
    </w:p>
    <w:p>
      <w:pPr>
        <w:pStyle w:val="BodyTextIndent3"/>
        <w:spacing w:lineRule="exact" w:line="380"/>
        <w:rPr/>
      </w:pPr>
      <w:r>
        <w:rPr>
          <w:b w:val="false"/>
          <w:sz w:val="24"/>
        </w:rPr>
        <w:t xml:space="preserve">Жителите на Листра донасят жертвени животни и искат да се поклонят на Павел и Варнава, като казват: “Боговете, оприличени на човеци, са слезли при нас” (Деян. 14:11). Елън Уайт отбелязва, че макар “Павел да се опита да насочи умовете им към истинския Бог като единствения обект, достоен за поклонение, все пак е много трудно да ги възпре от тази цел” (Елън Уайт, </w:t>
      </w:r>
      <w:r>
        <w:rPr>
          <w:b w:val="false"/>
          <w:i/>
          <w:iCs/>
          <w:sz w:val="24"/>
        </w:rPr>
        <w:t>Епизоди от живота на Павел</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Ако някой ви попита защо се покланяте на Бога, какъв отговор ще му дадете? Как обосновавате поклонението си на Същество, Което никога не сте виждали и Чието съществуване дори трябва да приемете чрез вяр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Понеделник</w:t>
        <w:tab/>
        <w:tab/>
        <w:tab/>
        <w:tab/>
        <w:tab/>
        <w:tab/>
        <w:tab/>
        <w:tab/>
        <w:tab/>
        <w:tab/>
      </w:r>
      <w:r>
        <w:rPr>
          <w:bCs w:val="false"/>
          <w:sz w:val="24"/>
        </w:rPr>
        <w:t>5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СЪБОТАТА И ПОКЛОНЕНИЕТО</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ие имаме привилегията да се покланяме на нашия Творец всеки миг. Всеки път, когато издигаме сърцата си и гласовете си към Бога в поклонение, ние се присъединяваме към небесните същества пред Неговия трон, които Му се покланят ден и нощ. Чрез тихите молитви на благодарност и хваление можем да се покланяме на нашия Бог по всяко време и навсякъде (виж 1 Сол. 5:17). Много често нашето лично посвещение и поклонение са по-важни от действията ни като общност.</w:t>
      </w:r>
    </w:p>
    <w:p>
      <w:pPr>
        <w:pStyle w:val="BodyTextIndent3"/>
        <w:spacing w:lineRule="exact" w:line="380"/>
        <w:rPr>
          <w:b w:val="false"/>
          <w:b w:val="false"/>
          <w:sz w:val="24"/>
        </w:rPr>
      </w:pPr>
      <w:r>
        <w:rPr>
          <w:b w:val="false"/>
          <w:sz w:val="24"/>
        </w:rPr>
        <w:t>Въпреки това има специални моменти на поклонение, които са различни от тези в ежедневието ни. По принцип това е видно от древните еврейски празници, когато много дни са били отделени за различни действия на поклонение и благодарствено хваление (виж Лев. 23:4-44).</w:t>
      </w:r>
    </w:p>
    <w:p>
      <w:pPr>
        <w:pStyle w:val="BodyTextIndent3"/>
        <w:spacing w:lineRule="exact" w:line="380"/>
        <w:rPr>
          <w:b w:val="false"/>
          <w:b w:val="false"/>
          <w:sz w:val="24"/>
        </w:rPr>
      </w:pPr>
      <w:r>
        <w:rPr>
          <w:b w:val="false"/>
          <w:sz w:val="24"/>
        </w:rPr>
        <w:t>И все пак седмият ден – събота – е по-универсален от еврейските празници. Той е отделен от Създателя като време за целия Божи народ - както за евреи, така и за езичниц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Битие 2:1-4</w:t>
      </w:r>
      <w:r>
        <w:rPr>
          <w:sz w:val="24"/>
        </w:rPr>
        <w:t>. Какво тук говори за универсалността на седмия ден, т.е. защо той не е отделен само за група от хора, но за цялото човечество?</w:t>
      </w:r>
    </w:p>
    <w:p>
      <w:pPr>
        <w:pStyle w:val="BodyTextIndent3"/>
        <w:spacing w:lineRule="exact" w:line="380"/>
        <w:rPr>
          <w:sz w:val="24"/>
        </w:rPr>
      </w:pPr>
      <w:r>
        <w:rPr>
          <w:sz w:val="24"/>
        </w:rPr>
      </w:r>
    </w:p>
    <w:p>
      <w:pPr>
        <w:pStyle w:val="BodyTextIndent3"/>
        <w:spacing w:lineRule="exact" w:line="380"/>
        <w:rPr/>
      </w:pPr>
      <w:r>
        <w:rPr>
          <w:sz w:val="24"/>
        </w:rPr>
        <w:t xml:space="preserve">Прочетете </w:t>
      </w:r>
      <w:r>
        <w:rPr>
          <w:b w:val="false"/>
          <w:bCs w:val="false"/>
          <w:sz w:val="24"/>
        </w:rPr>
        <w:t>Откровение 14:6, 7</w:t>
      </w:r>
      <w:r>
        <w:rPr>
          <w:sz w:val="24"/>
        </w:rPr>
        <w:t xml:space="preserve"> и отговорете на следните въпроси:</w:t>
      </w:r>
    </w:p>
    <w:p>
      <w:pPr>
        <w:pStyle w:val="BodyTextIndent3"/>
        <w:numPr>
          <w:ilvl w:val="0"/>
          <w:numId w:val="3"/>
        </w:numPr>
        <w:tabs>
          <w:tab w:val="left" w:pos="0" w:leader="none"/>
        </w:tabs>
        <w:spacing w:lineRule="exact" w:line="380"/>
        <w:ind w:left="0" w:firstLine="927"/>
        <w:rPr/>
      </w:pPr>
      <w:r>
        <w:rPr>
          <w:sz w:val="24"/>
        </w:rPr>
        <w:t xml:space="preserve">Към кого е насочена вестта на “вечното Евангелие”? Как отговорът съответства на прочетеното в </w:t>
      </w:r>
      <w:r>
        <w:rPr>
          <w:b w:val="false"/>
          <w:bCs w:val="false"/>
          <w:sz w:val="24"/>
        </w:rPr>
        <w:t>Битие 2:1-4</w:t>
      </w:r>
      <w:r>
        <w:rPr>
          <w:sz w:val="24"/>
        </w:rPr>
        <w:t>?</w:t>
      </w:r>
    </w:p>
    <w:p>
      <w:pPr>
        <w:pStyle w:val="BodyTextIndent3"/>
        <w:numPr>
          <w:ilvl w:val="0"/>
          <w:numId w:val="3"/>
        </w:numPr>
        <w:tabs>
          <w:tab w:val="left" w:pos="0" w:leader="none"/>
        </w:tabs>
        <w:spacing w:lineRule="exact" w:line="380"/>
        <w:ind w:left="0" w:firstLine="927"/>
        <w:rPr>
          <w:sz w:val="24"/>
        </w:rPr>
      </w:pPr>
      <w:r>
        <w:rPr>
          <w:sz w:val="24"/>
        </w:rPr>
        <w:t>На кого ни е казано да се покланяме?</w:t>
      </w:r>
    </w:p>
    <w:p>
      <w:pPr>
        <w:pStyle w:val="BodyTextIndent3"/>
        <w:numPr>
          <w:ilvl w:val="0"/>
          <w:numId w:val="3"/>
        </w:numPr>
        <w:tabs>
          <w:tab w:val="left" w:pos="0" w:leader="none"/>
        </w:tabs>
        <w:spacing w:lineRule="exact" w:line="380"/>
        <w:ind w:left="0" w:firstLine="927"/>
        <w:rPr/>
      </w:pPr>
      <w:r>
        <w:rPr>
          <w:sz w:val="24"/>
        </w:rPr>
        <w:t xml:space="preserve">Как отговорите на предишните два въпроса ви помагат да разберете ролята на съботата във вестта на първия ангел от </w:t>
      </w:r>
      <w:r>
        <w:rPr>
          <w:b w:val="false"/>
          <w:bCs w:val="false"/>
          <w:sz w:val="24"/>
        </w:rPr>
        <w:t>Откровение 14 гл.</w:t>
      </w:r>
      <w:r>
        <w:rPr>
          <w:sz w:val="24"/>
        </w:rPr>
        <w:t>?</w:t>
      </w:r>
    </w:p>
    <w:p>
      <w:pPr>
        <w:pStyle w:val="BodyTextIndent3"/>
        <w:spacing w:lineRule="exact" w:line="380"/>
        <w:rPr>
          <w:sz w:val="24"/>
        </w:rPr>
      </w:pPr>
      <w:r>
        <w:rPr>
          <w:sz w:val="24"/>
        </w:rPr>
      </w:r>
    </w:p>
    <w:p>
      <w:pPr>
        <w:pStyle w:val="BodyTextIndent3"/>
        <w:spacing w:lineRule="exact" w:line="380"/>
        <w:rPr/>
      </w:pPr>
      <w:r>
        <w:rPr>
          <w:sz w:val="24"/>
        </w:rPr>
        <w:t xml:space="preserve">Кое в самата съботна заповед </w:t>
      </w:r>
      <w:r>
        <w:rPr>
          <w:b w:val="false"/>
          <w:sz w:val="24"/>
        </w:rPr>
        <w:t>(Изх. 20:8-11)</w:t>
      </w:r>
      <w:r>
        <w:rPr>
          <w:sz w:val="24"/>
        </w:rPr>
        <w:t xml:space="preserve"> ни дава специална възможност за поклонение, каква може да нямаме по никое друго време? Доколко вие самите се възползвате от тази възможност? Какви промени можем да направим, за да получим най-доброто от това, което съботата предлаг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Вторник</w:t>
        <w:tab/>
        <w:tab/>
        <w:tab/>
        <w:tab/>
        <w:tab/>
        <w:tab/>
        <w:tab/>
        <w:tab/>
        <w:tab/>
        <w:tab/>
        <w:tab/>
      </w:r>
      <w:r>
        <w:rPr>
          <w:bCs w:val="false"/>
          <w:sz w:val="24"/>
        </w:rPr>
        <w:t>6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СЪРЦЕ ЗА ПОКЛОНЕНИЕ</w:t>
      </w:r>
    </w:p>
    <w:p>
      <w:pPr>
        <w:pStyle w:val="BodyTextIndent3"/>
        <w:spacing w:lineRule="exact" w:line="380"/>
        <w:rPr>
          <w:sz w:val="24"/>
        </w:rPr>
      </w:pPr>
      <w:r>
        <w:rPr>
          <w:sz w:val="24"/>
        </w:rPr>
      </w:r>
    </w:p>
    <w:p>
      <w:pPr>
        <w:pStyle w:val="BodyTextIndent3"/>
        <w:spacing w:lineRule="exact" w:line="380"/>
        <w:rPr/>
      </w:pPr>
      <w:r>
        <w:rPr>
          <w:sz w:val="24"/>
        </w:rPr>
        <w:t xml:space="preserve">Прочетете Давидовата песен на благодарност, записана в </w:t>
      </w:r>
      <w:r>
        <w:rPr>
          <w:b w:val="false"/>
          <w:bCs w:val="false"/>
          <w:sz w:val="24"/>
        </w:rPr>
        <w:t>1 Летописи 16:8-36</w:t>
      </w:r>
      <w:r>
        <w:rPr>
          <w:sz w:val="24"/>
        </w:rPr>
        <w:t>. Какво означава: “Поклонете се на Господа в красотата на светостта”</w:t>
      </w:r>
      <w:r>
        <w:rPr>
          <w:b w:val="false"/>
          <w:sz w:val="24"/>
        </w:rPr>
        <w:t>(ст. 29)</w:t>
      </w:r>
      <w:r>
        <w:rPr>
          <w:sz w:val="24"/>
        </w:rPr>
        <w:t xml:space="preserve">? Преди да отговорите, прочетете </w:t>
      </w:r>
      <w:r>
        <w:rPr>
          <w:b w:val="false"/>
          <w:bCs w:val="false"/>
          <w:sz w:val="24"/>
        </w:rPr>
        <w:t>Йоан 4:23, 24</w:t>
      </w:r>
      <w:r>
        <w:rPr>
          <w:sz w:val="24"/>
        </w:rPr>
        <w:t>, за да почерпите идеи за отговора си.</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Светостта в Библията носи значението “отделено за свята употреба.” В действителност поклонението е точно това – отделяне не само на време, но отделянето на самите нас за специално общуване и взаимодействие с Бога. Това е нашият начин да осъзнаем факта: “Колко Си велик Ти и колко недостоен съм аз.” Това е нашият начин да признаем пълната си зависимост от Христовата праведност като единственото средство за нашетоспасение. Това е времето, когато спираме своята работа, игра и всичко, което правим, за да излеем себе си в хваление и обожание на Този, Който е Източникът на всичко, което представляваме, на Този, Чиято смърт на кръста е отворила врата към небесата за всички желаещи да влязат през нея.</w:t>
      </w:r>
    </w:p>
    <w:p>
      <w:pPr>
        <w:pStyle w:val="BodyTextIndent3"/>
        <w:spacing w:lineRule="exact" w:line="380"/>
        <w:rPr>
          <w:b w:val="false"/>
          <w:b w:val="false"/>
          <w:sz w:val="24"/>
        </w:rPr>
      </w:pPr>
      <w:r>
        <w:rPr>
          <w:b w:val="false"/>
          <w:sz w:val="24"/>
        </w:rPr>
        <w:t>Но истинското поклонение е много повече от само ритуали, песни или литургии. Всъщност то е начинът ни на живот - човешкият израз на благодарността ни за това Кой е Бог и какви велики неща е направил за нас чрез Своя Син. Точно както Йоан казва: “Защото това е любов към Бога - да пазим Неговите заповеди” (1 Йоан. 5:3). Разкриваме също своята любов към Бога, и като Му се покланяме. Това е по-различен израз на любовта, отколкото пазенето на заповедите Му, но също е израз. Със сигурност той е част от смисъла, който Исус е вложил в думите, че трябва да се покланяме на Господа в “дух и истин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то имате предвид споменатата идея, какво според вас е мотивирало Исус да извърши това действие в храма? </w:t>
      </w:r>
      <w:r>
        <w:rPr>
          <w:b w:val="false"/>
          <w:sz w:val="24"/>
        </w:rPr>
        <w:t>(Йоан 2:13-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Както всичко останало, което е свързано с повторение, и поклонението е застрашено от превръщане в нещо механично и шаблонно. Щом спрем да се покланяме на Бога “в дух и истина”, т.е. щом спрем да се покланяме поради искрена любов и признателност към Него, нашето поклонение може да се превърне само в серия от досадни и формални инструкции. Храмовите служби по времето на Исус на земята станали студени и формални. Същото може да се случи и сега. Могат и да се превърнат в средство за забавление или в социални събирания, за които Господ да каже: “Този народ се приближава до Мен с устата си и Ме почита с устните си, но са отстранили сърцето си далеч от Мен и благоволението им към Мен е по човешки поучения” (Ис. 29:13).</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омислете за две различни поклонения, които сте преживели: едното - когато сте се чувствали жизнерадостни, приповдигнати и насърчени във вярата си, а другото – когато сте били потиснати, обезкуражени, студени. Кое е било решаващата причина за разликата между двет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Сряда</w:t>
        <w:tab/>
        <w:tab/>
        <w:tab/>
        <w:tab/>
        <w:tab/>
        <w:tab/>
        <w:tab/>
        <w:tab/>
        <w:tab/>
        <w:tab/>
        <w:tab/>
        <w:tab/>
      </w:r>
      <w:r>
        <w:rPr>
          <w:bCs w:val="false"/>
          <w:sz w:val="24"/>
        </w:rPr>
        <w:t>7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НАЧИН НА ПОКЛОНЕНИ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 Писанията откриваме, че през вековете поклонниците са изразявали своето посвещение на Бог по различни начин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ви начини на поклонение откривате в следните пасажи от Писанието? За каква обстановка говорят те – мрачна и сериозна или весела и жизнерадостна? Дали, ако нещо е мрачно и сериозно, то автоматически става свято, или ако е весело, става непочтително?</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Псалм 4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 63:1-4:</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алм 15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с. 149:3:</w:t>
      </w:r>
    </w:p>
    <w:p>
      <w:pPr>
        <w:pStyle w:val="BodyTextIndent3"/>
        <w:spacing w:lineRule="exact" w:line="380"/>
        <w:rPr>
          <w:b w:val="false"/>
          <w:b w:val="false"/>
          <w:sz w:val="24"/>
          <w:u w:val="single"/>
        </w:rPr>
      </w:pPr>
      <w:r>
        <w:rPr>
          <w:b w:val="false"/>
          <w:sz w:val="24"/>
          <w:u w:val="single"/>
        </w:rPr>
      </w:r>
    </w:p>
    <w:p>
      <w:pPr>
        <w:pStyle w:val="BodyTextIndent3"/>
        <w:spacing w:lineRule="exact" w:line="380"/>
        <w:rPr/>
      </w:pPr>
      <w:r>
        <w:rPr>
          <w:b w:val="false"/>
          <w:sz w:val="24"/>
        </w:rPr>
        <w:t xml:space="preserve">Музиката винаги е играла важна роля в поклонението. Небесните дворове са изпълнени с песни на хваление (виж Откр. 5:9, 10; 15:3, 4). Когато даваме израз на поклонението си чрез музика, ние имаме привилегията да се присъединим към тази симфония на хваление. “Музиката е част от поклонението пред Бога в небесните дворове и ние трябва да се стремим чрез своите песни на хваление да се приближаваме до хармонията на небесните хорове... Пеенето като част от богослужението е толкова действие на поклонение, колкото е и молитвата. Сърцето трябва да чувства духа на песента, за да й даде правилен израз” (Елън Уайт, </w:t>
      </w:r>
      <w:r>
        <w:rPr>
          <w:b w:val="false"/>
          <w:i/>
          <w:iCs/>
          <w:sz w:val="24"/>
        </w:rPr>
        <w:t>Патриарси и пророци</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Как разбирате съвета на Павел, че когато пеем псалми, химни и духовни песни, трябва да пеем на Господа с благодат в сърцата си?</w:t>
      </w:r>
      <w:r>
        <w:rPr>
          <w:b w:val="false"/>
          <w:sz w:val="24"/>
        </w:rPr>
        <w:t xml:space="preserve"> Кол. 3: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оже да има музикални изпълнения, които да са забавни или естетически удовлетворяващи, но да не носят следи от Божията благодат. Само музика, извираща от сърце, докоснато от благодатта на Господ Исус Христос, Който е умрял за греховете ни, е поклонение в “дух и истин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я е любимата ви духовна песен, която наистина трогва сърцето ви? Можете да я изпеете сега и да поднесете на Господа благодарствено хвалени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8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ВЛИЯНИЕТО НА НАШЕТО ПОКЛОНЕНИ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огато се покланяме на Бога в дух и истина, ние ще се преобразяваме. Не е възможно да стоим в присъствието на Светия и да оставим непроменен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Помислете за опитността на ранните християни, които са се събирали заедно за поклонение (</w:t>
      </w:r>
      <w:r>
        <w:rPr>
          <w:b w:val="false"/>
          <w:bCs w:val="false"/>
          <w:sz w:val="24"/>
        </w:rPr>
        <w:t>Деяния 2:46, 47</w:t>
      </w:r>
      <w:r>
        <w:rPr>
          <w:sz w:val="24"/>
        </w:rPr>
        <w:t>). Какво е било влиянието на тяхното поклонени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 xml:space="preserve">Истинското поклонение ни влияе. Псалмистът Давид заявява: “Зарадвах се, когато ми казаха: Да отидем в дома Господен” (Пс. 122:1). Още в древността той е открил, че в Божието присъствие “има пълнота от радост” (Пс. 16:11). Ние преживяваме радост, когато се покланяме на Бога “в дух и истина”. Макар че винаги съществува опасност да се увлечем в прекалена емоционалност (както се случва понякога в определени видове църковни служби), има и опасност поклонението ни да бъде студено, мъртво и безжизнено и да не е нито в дух, нито в истина. </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 xml:space="preserve">Въпреки че поклонението не е друго, освен личен израз на вяра, Библията говори за общо поклонение, за поклонението ни като общност. Как например са повлияни ранните християни от молитвеното поклонение след освобождението на Петър и Йоан от затвора? </w:t>
      </w:r>
      <w:r>
        <w:rPr>
          <w:b w:val="false"/>
          <w:sz w:val="24"/>
        </w:rPr>
        <w:t>(Деян. 4:24-31).</w:t>
      </w:r>
      <w:r>
        <w:rPr>
          <w:sz w:val="24"/>
        </w:rPr>
        <w:t xml:space="preserve"> Какво можем да научим от този разказ за влиянието на общото поклонение?</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Ранните християни са напускали службите на поклонение, изпълнени с радост и готови да говорят дързостно Божието слово. Укрепвали са и са били насърчавани от израза на вяра на другите Христови последователи, от свидетелството им и от любовта им към Бога. Ние също трябва да преживеем това. Можем да черпим вяра, надежда и насърчение от другите, точно както другите трябва да черпят същото от нас. Общото поклонение ни приближава към Бога и един към друг. Този трябвало да ни изпълва с желание да прогласяваме великата вест за Христос, и то Христос разпънат. Ако не сме преживели това, не сме отдавали поклонение на Бога, а само сме извършвали формални религиозни служб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Напишете как разбирате смисъла на общото поклонение. Имате ли някои представи, които трябва да се променят? Сравнете записките си в групат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Петък</w:t>
        <w:tab/>
        <w:tab/>
        <w:tab/>
        <w:tab/>
        <w:tab/>
        <w:tab/>
        <w:tab/>
        <w:tab/>
        <w:tab/>
        <w:tab/>
        <w:tab/>
        <w:tab/>
      </w:r>
      <w:r>
        <w:rPr>
          <w:bCs w:val="false"/>
          <w:sz w:val="24"/>
        </w:rPr>
        <w:t>9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РАЗШИРЕНО ИЗУЧАВАНЕ: Поклонението и кръстът:</w:t>
      </w:r>
      <w:r>
        <w:rPr>
          <w:b w:val="false"/>
          <w:sz w:val="24"/>
        </w:rPr>
        <w:t xml:space="preserve"> Намерете в евангелията някои текстове за Христовата смърт на кръста. Разсъждавайте върху смисъла на тази смърт, за вашето разбиране за нея и за прошката, която ви се предлага. Молете се и искайте Господ да ви помогне да схванете в пълнота това, което е направил Христос лично за вас.</w:t>
      </w:r>
    </w:p>
    <w:p>
      <w:pPr>
        <w:pStyle w:val="BodyTextIndent3"/>
        <w:spacing w:lineRule="exact" w:line="380"/>
        <w:rPr>
          <w:b w:val="false"/>
          <w:b w:val="false"/>
          <w:sz w:val="24"/>
        </w:rPr>
      </w:pPr>
      <w:r>
        <w:rPr>
          <w:b w:val="false"/>
          <w:sz w:val="24"/>
        </w:rPr>
        <w:t>След това ще бъдете изпълнени с желание да Му се поклоните, защото от всички причини да отдаваме поклонение на Бога, няма по-добра от кръста.</w:t>
      </w:r>
    </w:p>
    <w:p>
      <w:pPr>
        <w:pStyle w:val="BodyTextIndent3"/>
        <w:spacing w:lineRule="exact" w:line="380"/>
        <w:rPr/>
      </w:pPr>
      <w:r>
        <w:rPr>
          <w:b w:val="false"/>
          <w:sz w:val="24"/>
        </w:rPr>
        <w:t xml:space="preserve">Изкупените ще имат привилегията да се покланят на Бога през безкрайните векове на вечността. Те ще дойдат от всеки род, държава, език и народ, от различни култури, но поклонението им ще се слее в една красива симфония на хваление. “Небето и земята ще се обединят в хваление, когато `от събота до събота` (Ис. 66:23) народите на спасените ще се прекланят в радостно хваление пред Бога и пред Агнето” (Елън Уайт, </w:t>
      </w:r>
      <w:r>
        <w:rPr>
          <w:b w:val="false"/>
          <w:i/>
          <w:iCs/>
          <w:sz w:val="24"/>
        </w:rPr>
        <w:t>Животът на Исус Христос</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14"/>
        </w:numPr>
        <w:tabs>
          <w:tab w:val="left" w:pos="0" w:leader="none"/>
        </w:tabs>
        <w:spacing w:lineRule="exact" w:line="380"/>
        <w:ind w:left="0" w:firstLine="927"/>
        <w:rPr>
          <w:sz w:val="24"/>
        </w:rPr>
      </w:pPr>
      <w:r>
        <w:rPr>
          <w:sz w:val="24"/>
        </w:rPr>
        <w:t>Какво според вас представлява една идеална служба на поклонение. Какви разлики има в представите ви като група? Има ли съществени разлики или само дребни различия във вкуса и стила? Но най-важното е: какво учи Писанието за подходящото поклонение?</w:t>
      </w:r>
    </w:p>
    <w:p>
      <w:pPr>
        <w:pStyle w:val="BodyTextIndent3"/>
        <w:numPr>
          <w:ilvl w:val="0"/>
          <w:numId w:val="14"/>
        </w:numPr>
        <w:tabs>
          <w:tab w:val="left" w:pos="0" w:leader="none"/>
        </w:tabs>
        <w:spacing w:lineRule="exact" w:line="380"/>
        <w:ind w:left="0" w:firstLine="927"/>
        <w:rPr>
          <w:sz w:val="24"/>
        </w:rPr>
      </w:pPr>
      <w:r>
        <w:rPr>
          <w:sz w:val="24"/>
        </w:rPr>
        <w:t>Как нашето поклонение може по-ярко да отразява поклонението пред Бога в небесните дворове?</w:t>
      </w:r>
      <w:r>
        <w:rPr>
          <w:b w:val="false"/>
          <w:sz w:val="24"/>
        </w:rPr>
        <w:t xml:space="preserve"> (Виж Откровение 4, 5 и 19:1-7.)</w:t>
      </w:r>
    </w:p>
    <w:p>
      <w:pPr>
        <w:pStyle w:val="BodyTextIndent3"/>
        <w:numPr>
          <w:ilvl w:val="0"/>
          <w:numId w:val="14"/>
        </w:numPr>
        <w:tabs>
          <w:tab w:val="left" w:pos="0" w:leader="none"/>
        </w:tabs>
        <w:spacing w:lineRule="exact" w:line="380"/>
        <w:ind w:left="0" w:firstLine="927"/>
        <w:rPr>
          <w:sz w:val="24"/>
        </w:rPr>
      </w:pPr>
      <w:r>
        <w:rPr>
          <w:sz w:val="24"/>
        </w:rPr>
        <w:t>Каква роля би трябвало да играе културата в поклонението? Има ли един “правилен” начин за поклонение пред Господа?</w:t>
      </w:r>
    </w:p>
    <w:p>
      <w:pPr>
        <w:pStyle w:val="BodyTextIndent3"/>
        <w:numPr>
          <w:ilvl w:val="0"/>
          <w:numId w:val="14"/>
        </w:numPr>
        <w:tabs>
          <w:tab w:val="left" w:pos="0" w:leader="none"/>
        </w:tabs>
        <w:spacing w:lineRule="exact" w:line="380"/>
        <w:ind w:left="0" w:firstLine="927"/>
        <w:rPr>
          <w:sz w:val="24"/>
        </w:rPr>
      </w:pPr>
      <w:r>
        <w:rPr>
          <w:sz w:val="24"/>
        </w:rPr>
        <w:t>Службите на поклонение могат да станат еднообразни и скучни или да се превърнат в “осветено” забавление. В коя посока залита вашата местна църква? Какви промени можете да направите и как, за да се предпазите и от двете клопки?</w:t>
      </w:r>
    </w:p>
    <w:p>
      <w:pPr>
        <w:pStyle w:val="BodyTextIndent3"/>
        <w:spacing w:lineRule="exact" w:line="380"/>
        <w:rPr>
          <w:sz w:val="24"/>
        </w:rPr>
      </w:pPr>
      <w:r>
        <w:rPr>
          <w:sz w:val="24"/>
        </w:rPr>
      </w:r>
    </w:p>
    <w:p>
      <w:pPr>
        <w:pStyle w:val="BodyTextIndent3"/>
        <w:spacing w:lineRule="exact" w:line="380"/>
        <w:rPr>
          <w:bCs w:val="false"/>
          <w:sz w:val="24"/>
        </w:rPr>
      </w:pPr>
      <w:r>
        <w:rPr>
          <w:bCs w:val="false"/>
          <w:sz w:val="24"/>
        </w:rPr>
        <w:t>10-16 септември</w:t>
        <w:tab/>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12. ГОСПОДАР НА НАШЕТО СЛУЖЕНЕ</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Призивът за служене.</w:t>
      </w:r>
      <w:r>
        <w:rPr>
          <w:b w:val="false"/>
          <w:sz w:val="24"/>
        </w:rPr>
        <w:t xml:space="preserve"> Когато приемем Исус Христос като свой Спасител и Господ, Той ни кани да следваме по Неговите стъпки. Това не е призив за величие, каквото светът признава. По-скоро е призив за служене. Това е призив да имаме “ум Христов” – Той смири Себе Си и прие образ на слуга. Подобно на учениците, ние често се борим за почетни места, за положение и власт. Но Исус ни напомня с любов чрез думите и с живота Си, че “между вас няма да бъде така” (Мат. 20:26).</w:t>
      </w:r>
    </w:p>
    <w:p>
      <w:pPr>
        <w:pStyle w:val="BodyTextIndent3"/>
        <w:spacing w:lineRule="exact" w:line="380"/>
        <w:rPr>
          <w:b w:val="false"/>
          <w:b w:val="false"/>
          <w:sz w:val="24"/>
        </w:rPr>
      </w:pPr>
      <w:r>
        <w:rPr>
          <w:b w:val="false"/>
          <w:sz w:val="24"/>
        </w:rPr>
        <w:t>Призовани сме да служим първо и преди всичко на нашия Господ и Спасител Исус Христос, а после и на другите в Исусовото име. Няма да служим по принуда, но от любов към Него, Който ни е възлюбил и е дал Себе Си за нас. Това е единственото служене, което е наистина приемливо в очите Му – служене, родено от любов към Бога и към другит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Йоан 13:1-15; Римл. 12:4-8; 1 Кор. 12:28-13:3; Лука 10:38-42.</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ОСНОВАНА МИСЪЛ: Господ Исус Христос ни показва най-силният пример за служене от любов. Той ни напомня, че “Човешкият Син не дойде да Му служат, но да служи и да даде живота Си откуп за мнозина” </w:t>
      </w:r>
      <w:r>
        <w:rPr>
          <w:b w:val="false"/>
          <w:sz w:val="24"/>
        </w:rPr>
        <w:t xml:space="preserve">(Марк 10:45). </w:t>
      </w:r>
      <w:r>
        <w:rPr>
          <w:sz w:val="24"/>
        </w:rPr>
        <w:t>Като последователи на Исус Христос ние сме призовани да служим в Негово им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ТИХ ЗА ЗАПАМЕТЯВАНЕ: “Вие знаете, че онези, които са признати за князе на народите, господаруват над тях и големците им властват над тях. Но между вас не</w:t>
      </w:r>
      <w:r>
        <w:rPr>
          <w:sz w:val="24"/>
          <w:lang w:val="en-US"/>
        </w:rPr>
        <w:t xml:space="preserve"> </w:t>
      </w:r>
      <w:r>
        <w:rPr>
          <w:sz w:val="24"/>
        </w:rPr>
        <w:t xml:space="preserve">е така; а който иска да стане големец между вас, нека ви бъде слуга” </w:t>
      </w:r>
      <w:r>
        <w:rPr>
          <w:b w:val="false"/>
          <w:sz w:val="24"/>
        </w:rPr>
        <w:t>(Марк 10:42, 42).</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Неделя</w:t>
        <w:tab/>
        <w:tab/>
        <w:tab/>
        <w:tab/>
        <w:tab/>
        <w:tab/>
        <w:tab/>
        <w:tab/>
        <w:tab/>
        <w:tab/>
        <w:tab/>
      </w:r>
      <w:r>
        <w:rPr>
          <w:bCs w:val="false"/>
          <w:sz w:val="24"/>
        </w:rPr>
        <w:t>11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ИМЕРЪТ НА ИСУС ХРИСТОС </w:t>
      </w:r>
      <w:r>
        <w:rPr>
          <w:b w:val="false"/>
          <w:sz w:val="24"/>
        </w:rPr>
        <w:t>(Йоан 13:1-15)</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Само апостол Йоан е записал тази история. Матей, Марк и Лука не споменават нито дума за нея. Нито Петър или Павел. И все пак тя е много показателн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 поведението на Исус в горната стая ни показва желанието Му да служи, а не да очаква служене? </w:t>
      </w:r>
      <w:r>
        <w:rPr>
          <w:b w:val="false"/>
          <w:sz w:val="24"/>
        </w:rPr>
        <w:t>Йоан 13:1-15.</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Службата “умиване на нозете” е възможност за християните да потвърдят нуждата си от духовно очистване чрез вяра в Исус Христос като техен Спасител и Господ. Исус е имал предвид точно това, когато е казал: “Който се е окъпал, няма нужда да умие друго, освен краката си, а целият е чист” (Йоан 13:10) и “Ако не те умия, нямаш дял с Мен” (Йоан 13:8).</w:t>
      </w:r>
    </w:p>
    <w:p>
      <w:pPr>
        <w:pStyle w:val="BodyTextIndent3"/>
        <w:spacing w:lineRule="exact" w:line="380"/>
        <w:rPr>
          <w:b w:val="false"/>
          <w:b w:val="false"/>
          <w:sz w:val="24"/>
        </w:rPr>
      </w:pPr>
      <w:r>
        <w:rPr>
          <w:b w:val="false"/>
          <w:sz w:val="24"/>
        </w:rPr>
        <w:t xml:space="preserve">Тази служба е не само възможност да кажем отново “Да!” на Исус като на свой Спасител и Господ. Тя е и действие на служене. Исус е дал на учениците Си и на всеки от нас съвършен пример на служене. Той е имал пълното право да седне и да позволи на някой друг да послужи, но е смирил Себе Си. Унижил се е и е приел образ на слуга. </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оучете някои други случаи от земното служене на Исус, които показват Неговото желание да служи. Какво можем да научим от тези истории за служенето?</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Марк 1:32-34:</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Лука 9:12-1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Йоан 2:1-12:</w:t>
      </w:r>
    </w:p>
    <w:p>
      <w:pPr>
        <w:pStyle w:val="BodyTextIndent3"/>
        <w:spacing w:lineRule="exact" w:line="380"/>
        <w:rPr>
          <w:b w:val="false"/>
          <w:b w:val="false"/>
          <w:sz w:val="24"/>
          <w:u w:val="single"/>
        </w:rPr>
      </w:pPr>
      <w:r>
        <w:rPr>
          <w:b w:val="false"/>
          <w:sz w:val="24"/>
          <w:u w:val="single"/>
        </w:rPr>
      </w:r>
    </w:p>
    <w:p>
      <w:pPr>
        <w:pStyle w:val="BodyTextIndent3"/>
        <w:spacing w:lineRule="exact" w:line="380"/>
        <w:rPr>
          <w:b w:val="false"/>
          <w:b w:val="false"/>
          <w:sz w:val="24"/>
        </w:rPr>
      </w:pPr>
      <w:r>
        <w:rPr>
          <w:b w:val="false"/>
          <w:sz w:val="24"/>
        </w:rPr>
        <w:t>Исус показва и на думи, и на дело, че е дошъл не да Му служат, а да служи. Когато Той ни призовава да се отречем от себе си, да вдигнем кръста си и да Го следваме, Той ни призовава към живот на служене.</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га за последен път се откъснахте от задълженията си, за да послужите на човек, който няма възможност да ви плати – служене, което да ви е коствало време, пари или и двете и от което не сте спечелили нищо (поне в материални неща) в замяна? Какво ви говори вашият отговор за самите вас?</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Понеделник</w:t>
        <w:tab/>
        <w:tab/>
        <w:tab/>
        <w:tab/>
        <w:tab/>
        <w:tab/>
        <w:tab/>
        <w:tab/>
        <w:tab/>
        <w:tab/>
      </w:r>
      <w:r>
        <w:rPr>
          <w:bCs w:val="false"/>
          <w:sz w:val="24"/>
        </w:rPr>
        <w:t>12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НАЙ-ВЕЛИКАТА СЛУЖБА</w:t>
      </w:r>
    </w:p>
    <w:p>
      <w:pPr>
        <w:pStyle w:val="BodyTextIndent3"/>
        <w:spacing w:lineRule="exact" w:line="380"/>
        <w:rPr>
          <w:sz w:val="24"/>
        </w:rPr>
      </w:pPr>
      <w:r>
        <w:rPr>
          <w:sz w:val="24"/>
        </w:rPr>
      </w:r>
    </w:p>
    <w:p>
      <w:pPr>
        <w:pStyle w:val="BodyTextIndent3"/>
        <w:spacing w:lineRule="exact" w:line="380"/>
        <w:rPr/>
      </w:pPr>
      <w:r>
        <w:rPr>
          <w:b w:val="false"/>
          <w:sz w:val="24"/>
        </w:rPr>
        <w:t xml:space="preserve">От всички добри неща, които можем да извършим за другите, най-великото е да ги водим към спасително познание на Исус Христос - Този, Който на кръста е платил за греховете на всяко човешко същество. И ако вярваме, че всеки християнин е призован да споделя тази добра вест с хората от света, въпросът не е </w:t>
      </w:r>
      <w:r>
        <w:rPr>
          <w:b w:val="false"/>
          <w:i/>
          <w:sz w:val="24"/>
        </w:rPr>
        <w:t xml:space="preserve">дали </w:t>
      </w:r>
      <w:r>
        <w:rPr>
          <w:b w:val="false"/>
          <w:sz w:val="24"/>
        </w:rPr>
        <w:t xml:space="preserve">трябва да свидетелстваме на другите, а </w:t>
      </w:r>
      <w:r>
        <w:rPr>
          <w:b w:val="false"/>
          <w:i/>
          <w:sz w:val="24"/>
        </w:rPr>
        <w:t>как</w:t>
      </w:r>
      <w:r>
        <w:rPr>
          <w:b w:val="false"/>
          <w:sz w:val="24"/>
        </w:rPr>
        <w:t xml:space="preserve">. Тук отново можем да се поучим от примера на Христос. “Само Неговите методи ще донесат истински успех в достигането до хората. Спасителят отиваше сред хората като Такъв, Който им мисли доброто. Показваше им съчувствие, служеше на нуждите им и печелеше доверието им. Тогава ги молеше: `Следвайте Ме!`” (Елън Уайт, </w:t>
      </w:r>
      <w:r>
        <w:rPr>
          <w:b w:val="false"/>
          <w:i/>
          <w:iCs/>
          <w:sz w:val="24"/>
        </w:rPr>
        <w:t>Здравно служене</w:t>
      </w:r>
      <w:r>
        <w:rPr>
          <w:b w:val="false"/>
          <w:sz w:val="24"/>
        </w:rPr>
        <w:t>).</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Разомислете върху и намерете конкретни примери в евангелията, когато Исус е правил това, за което тя пише </w:t>
      </w:r>
      <w:r>
        <w:rPr>
          <w:b w:val="false"/>
          <w:sz w:val="24"/>
        </w:rPr>
        <w:t xml:space="preserve">(Лука 19:2-7; Марк 2:15-17; Мат. 12:9-14). </w:t>
      </w:r>
      <w:r>
        <w:rPr>
          <w:sz w:val="24"/>
        </w:rPr>
        <w:t>Дори да не можете да извършите същите чудеса, как бихте могли да служите така, както Исус?</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Обаче Христовият метод за достигане на душите коства нещо, което много от изповядващите, че са християни, не искат да отдадат: това е самите себе си. Често можем да се изкушим да мислим, че пускането на пари в кошчето за дарения с мисионска цел или раздаването на няколко брошури за евангелизация е достатъчно. Но макар че тези действия имат своето място, те не могат да имат същото значение както отиването при хората, както времето прекарано с тях и служенето на техните нужди. За да направим това, трябва да посветим себе си на неегоистична служба. Това невинаги е лесно. То изисква болезнено умъртвяване на аза и желание да служим на Господа служейки на другите. Само чрез ежедневно посвещение, чрез ежедневно носене на собствения ни кръст ще можем да направим изискването от Господа. Това е същността на християнското служене и то може да отвори сърцата за Божията вест по начини, по които никога не биха могли да постигнат всички доказателства, библейски курсове и таблици за пророчестват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омислете за хора, които са във вашата сфера на влияние и които би трябвало да чуят от вас вестта на Евангелието. По какви практически начини можете да използвате метода на Христос, за да достигнете до тях? Склонни ли сте да направите лични жертви, за да достигнете до тях?</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Вторник</w:t>
        <w:tab/>
        <w:tab/>
        <w:tab/>
        <w:tab/>
        <w:tab/>
        <w:tab/>
        <w:tab/>
        <w:tab/>
        <w:tab/>
        <w:tab/>
        <w:tab/>
      </w:r>
      <w:r>
        <w:rPr>
          <w:bCs w:val="false"/>
          <w:sz w:val="24"/>
        </w:rPr>
        <w:t>13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РАЗЛИЧНИ ВИДОВЕ СЛУЖЕНЕ</w:t>
      </w:r>
    </w:p>
    <w:p>
      <w:pPr>
        <w:pStyle w:val="BodyTextIndent3"/>
        <w:spacing w:lineRule="exact" w:line="380"/>
        <w:rPr>
          <w:sz w:val="24"/>
        </w:rPr>
      </w:pPr>
      <w:r>
        <w:rPr>
          <w:sz w:val="24"/>
        </w:rPr>
      </w:r>
    </w:p>
    <w:p>
      <w:pPr>
        <w:pStyle w:val="BodyTextIndent3"/>
        <w:spacing w:lineRule="exact" w:line="380"/>
        <w:rPr/>
      </w:pPr>
      <w:r>
        <w:rPr>
          <w:sz w:val="24"/>
        </w:rPr>
        <w:t>“</w:t>
      </w:r>
      <w:r>
        <w:rPr>
          <w:sz w:val="24"/>
        </w:rPr>
        <w:t>И Бог е поставил някои в църквата да бъдат: първо, апостоли; второ, пророци; трето, учители; други да правят чудеса, някои да имат изцелителни дарби, други - дарби на подпомагане, на управляване, на говорене разни езици “</w:t>
      </w:r>
      <w:r>
        <w:rPr>
          <w:b w:val="false"/>
          <w:sz w:val="24"/>
        </w:rPr>
        <w:t>(1 Кор. 12:28).</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Призовани сме да споделяме добрата вест за Христос с хората. Това е най-великото ни служене и ние можем да успеем, когато следваме Христовите методи. Важно е да осъзнаваме, че има различни начини за служене, основани на спецификата на нашата личност и духовни дарби. Не е необходимо всички да вършим едно и също. Част от умирането на личното аз, което се</w:t>
      </w:r>
      <w:r>
        <w:rPr>
          <w:b w:val="false"/>
          <w:sz w:val="24"/>
          <w:lang w:val="en-US"/>
        </w:rPr>
        <w:t xml:space="preserve"> </w:t>
      </w:r>
      <w:r>
        <w:rPr>
          <w:b w:val="false"/>
          <w:sz w:val="24"/>
        </w:rPr>
        <w:t>изисква при християнското служене, е готовността ни да приемем дарбите си и призванието си такива, каквито са, и такива, каквито не с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Направете списък с различните начини на служене, записани в </w:t>
      </w:r>
      <w:r>
        <w:rPr>
          <w:b w:val="false"/>
          <w:bCs w:val="false"/>
          <w:sz w:val="24"/>
        </w:rPr>
        <w:t>Римляни 12:4-8</w:t>
      </w:r>
      <w:r>
        <w:rPr>
          <w:sz w:val="24"/>
        </w:rPr>
        <w:t xml:space="preserve"> и </w:t>
      </w:r>
      <w:r>
        <w:rPr>
          <w:b w:val="false"/>
          <w:bCs w:val="false"/>
          <w:sz w:val="24"/>
        </w:rPr>
        <w:t>1 Коринтяни 12:28-13:3</w:t>
      </w:r>
      <w:r>
        <w:rPr>
          <w:sz w:val="24"/>
        </w:rPr>
        <w:t>. По какви начини призовава Господ вас лично да служите в Неговото име? Обосновете причините за това.</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огато мислим за различните начини, по които християните са призовани да служат в името на Исус, възниква един естествен въпрос: “По какъв начин трябва да служа?” Необходимо е всеки последовател на Исус Христос да си отговори на този въпрос лично. Но има и няколко стъпки, които могат да ни улеснят.</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Първа стъпка: Проучете начините за служене от Писанието. Списъкът, който току-що направихте, не включва всички.</w:t>
      </w:r>
    </w:p>
    <w:p>
      <w:pPr>
        <w:pStyle w:val="BodyTextIndent3"/>
        <w:spacing w:lineRule="exact" w:line="380"/>
        <w:rPr>
          <w:b w:val="false"/>
          <w:b w:val="false"/>
          <w:sz w:val="24"/>
        </w:rPr>
      </w:pPr>
      <w:r>
        <w:rPr>
          <w:b w:val="false"/>
          <w:sz w:val="24"/>
        </w:rPr>
        <w:t>Втора стъпка: Опитвайте различни начини на служене. Когато служите на другите по различни начини, обръщайте внимание на собствените си мисли и чувства. Когато служите по начина, за който имате дарба, ще се чувствате свободни и радостни.</w:t>
      </w:r>
    </w:p>
    <w:p>
      <w:pPr>
        <w:pStyle w:val="BodyTextIndent3"/>
        <w:spacing w:lineRule="exact" w:line="380"/>
        <w:rPr>
          <w:b w:val="false"/>
          <w:b w:val="false"/>
          <w:sz w:val="24"/>
        </w:rPr>
      </w:pPr>
      <w:r>
        <w:rPr>
          <w:b w:val="false"/>
          <w:sz w:val="24"/>
        </w:rPr>
        <w:t>Трета стъпка: Вслушвайте се в съвета на своите братя и сестри по вяра. Господ често използва хората или за да потвърди плодовитостта на вашето служене, или за да ви посочи други форми на служене, които да са по-подходящ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успяхте да разпознаете дарбите, които Господ ви е дал? Как използвате тези дарби в служене за другите? Има ли нужда да направите промени в начина си на работа?</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Сряда</w:t>
        <w:tab/>
        <w:tab/>
        <w:tab/>
        <w:tab/>
        <w:tab/>
        <w:tab/>
        <w:tab/>
        <w:tab/>
        <w:tab/>
        <w:tab/>
        <w:tab/>
        <w:tab/>
      </w:r>
      <w:r>
        <w:rPr>
          <w:bCs w:val="false"/>
          <w:sz w:val="24"/>
        </w:rPr>
        <w:t>14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ИМЕРИ НА СЛУЖЕН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Новият Завет изобилства с примери за мъже и жени, момчета и момичета, които са служили на другите в името на Исус. Някои известни примери включват Андрей, който довежда брат си Симон при Исус (виж Йоан 1:40-42) и Тавита, която шие дрехи за бедните се (виж Деян. 9:36-39).</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регледайте набързо книгата “Деяния на апостолите”, която съдържа многобройни примери на служене в името на Исус. Помолете Светия Дух да ви помогне да разпознаете примерите за служене, които можете да започнете да практикувате собствения си живот.</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Когато служим на другите в името на Исус, ние не само следваме примера на нашия Господ. Ние даваме на другите доказателство за преобразяващото Му присъствие в живота ни. Вече не сме егоцентрични и угаждащи само на себе си. Изпитваме радост от служенето на другите. В несебелюбивото служене на другите има голяма мощ, която не може да бъде конкурирана от никоя друга сила в света. Отново трябва да кажем, че това не е лесно за грешни същества като нас, толкова егоцентрични и егоистични. Решаващият фактор е ежедневното себепредаване на Господа.</w:t>
      </w:r>
    </w:p>
    <w:p>
      <w:pPr>
        <w:pStyle w:val="BodyTextIndent3"/>
        <w:spacing w:lineRule="exact" w:line="380"/>
        <w:rPr>
          <w:b w:val="false"/>
          <w:b w:val="false"/>
          <w:sz w:val="24"/>
        </w:rPr>
      </w:pPr>
      <w:r>
        <w:rPr>
          <w:b w:val="false"/>
          <w:sz w:val="24"/>
        </w:rPr>
        <w:t>Важно е също да не изпускаме от погледа си кръста, защото там е най-великият пример за несебелюбиво служене в цялата Вселена. Когато ден след ден размисляме за великата жертва, направена заради нас, сърцата ни се пречистват и смекчават. Пред кръста нищо, което Христос би могъл да поиска от нас, няма да ни се вижда твърде много. Пред кръста нашето служене за другите ще бъде най-малкото, което можем да направим за Бога, Който е казал: “Понеже сте направили това за един от тези най-малки Мои братя, на Мен сте го направили” (Мат. 25:40).</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омислете за жертвата на Христос, най-великият пример за несебелюбиво служене. Как мисленето за кръста влияе върху вас и върху желанието ви да служите на другите?</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15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ОГРЕШНО СЛУЖЕНЕ </w:t>
      </w:r>
      <w:r>
        <w:rPr>
          <w:b w:val="false"/>
          <w:sz w:val="24"/>
        </w:rPr>
        <w:t>(Лука 10:38-42)</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Не бива да позволяваме на служенето ни в името на Исус да пречи на връзката ни с Него. Всъщност трябва да поддържаме нашата връзка с Исус като основа на желанието ни да служим на другите. Иначе могат да се случат няколко неща. Например, може да се възгордеем, ако си мислим, че нашите добри дела ще ни препоръчат пред Бога.</w:t>
      </w:r>
    </w:p>
    <w:p>
      <w:pPr>
        <w:pStyle w:val="BodyTextIndent3"/>
        <w:spacing w:lineRule="exact" w:line="380"/>
        <w:rPr>
          <w:b w:val="false"/>
          <w:b w:val="false"/>
          <w:sz w:val="24"/>
        </w:rPr>
      </w:pPr>
      <w:r>
        <w:rPr>
          <w:b w:val="false"/>
          <w:sz w:val="24"/>
        </w:rPr>
        <w:t>Едновременно с това е възможно да бъдем твърде заети със служенето на хората и да нямаме време за самия Исус. Класически пример за погрешно служене откриваме, когато Исус посещава дома на Марта. В много отношения Марта е модел на посветен човек. Тя вярва, че Исус е Христос, Син на Бога (виж Йоан 11:27). Има желание да Му се довери, дори когато не вижда пътя (виж Йоан 11:21, 22). Веднъж обаче, когато Исус посещава дома на Марта във Витания, тя позволява на служенето си да попречи на връзката й с Исус.</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 прекалената заетост на Марта със “служене на Исус” влияе върху нея и върху връзката й с Господаря? </w:t>
      </w:r>
      <w:r>
        <w:rPr>
          <w:b w:val="false"/>
          <w:sz w:val="24"/>
        </w:rPr>
        <w:t>(Лука 10:38-42).</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 xml:space="preserve">Марта е обезпокоена. Гръцкият глагол, използван тук (“загрижена” в превода на крал Яков), е силен глагол. Намираме го и във Филипяни 4:6, където Павел увещава вярващите: “Не се безпокойте за нищо”. Откриваме и производна дума от този глагол – съществително – в 1 Петрово 5:7, където Петър умолява вярващите да възложат цялото си безпокойство и грижи върху Господа. Но Марта се е хванала за своето безпокойство. Тя се тревожи. Умът й е объркан и разстроен. Изпълнена е с вътрешни вълнения. </w:t>
      </w:r>
    </w:p>
    <w:p>
      <w:pPr>
        <w:pStyle w:val="BodyTextIndent3"/>
        <w:spacing w:lineRule="exact" w:line="380"/>
        <w:rPr>
          <w:b w:val="false"/>
          <w:b w:val="false"/>
          <w:sz w:val="24"/>
        </w:rPr>
      </w:pPr>
      <w:r>
        <w:rPr>
          <w:b w:val="false"/>
          <w:sz w:val="24"/>
        </w:rPr>
        <w:t xml:space="preserve">Марта е и разтревожена. Гръцкият глагол (преведен “разтревожена” в превода на крал Яков) внушава външно вълнение. Марта не само е смутена вътрешно. Тя се вълнува и външно. Нейното служене на Исус е погрешно. Като следствие от това страда и връзката й с Него. Вместо да седи при нозете Му и да общува отблизо с Него, тя Го заговаря със следните думи: “Господи, не Те ли е грижа, че сестра ми ме остави сама да прислужвам? Кажи й да ми помогне” (Лука 10:40-41). </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 можем да избегнем този капан, когато прекаленото служене в името на Исус пречи на връзката ни с Него? Защо не бива да позволяваме на нищо, дори на служенето ни за Господа, да пречи на тази връзка?</w:t>
      </w:r>
    </w:p>
    <w:p>
      <w:pPr>
        <w:pStyle w:val="BodyTextIndent3"/>
        <w:spacing w:lineRule="exact" w:line="380"/>
        <w:rPr>
          <w:sz w:val="24"/>
        </w:rPr>
      </w:pPr>
      <w:r>
        <w:rPr>
          <w:sz w:val="24"/>
        </w:rPr>
      </w:r>
    </w:p>
    <w:p>
      <w:pPr>
        <w:pStyle w:val="BodyTextIndent3"/>
        <w:spacing w:lineRule="exact" w:line="380"/>
        <w:rPr/>
      </w:pPr>
      <w:r>
        <w:rPr>
          <w:sz w:val="24"/>
        </w:rPr>
        <w:t>Петък</w:t>
        <w:tab/>
        <w:tab/>
        <w:tab/>
        <w:tab/>
        <w:tab/>
        <w:tab/>
        <w:tab/>
        <w:tab/>
        <w:tab/>
        <w:tab/>
        <w:tab/>
        <w:tab/>
      </w:r>
      <w:r>
        <w:rPr>
          <w:bCs w:val="false"/>
          <w:sz w:val="24"/>
        </w:rPr>
        <w:t>16 септемвр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pPr>
      <w:r>
        <w:rPr>
          <w:sz w:val="24"/>
        </w:rPr>
        <w:t>РАЗШИРЕНО ИЗУЧАВАНЕ:</w:t>
      </w:r>
      <w:r>
        <w:rPr>
          <w:b w:val="false"/>
          <w:sz w:val="24"/>
        </w:rPr>
        <w:t xml:space="preserve"> Друга опасност, с която християните се сблъскват, докато служат на другите в името на Исус, е съревнователният дух. Много лесно можем за започнем да се сравняваме с другите или да измерваме своето служене според тяхното. Обмислете следните пасажи от Писанието, които се занимават с въпроса за съревнованието в нашето служене за другите: Лука 9:49, 50; 1 Кор. 1:11-13. Какво можем да научим от поучението на Исус и от отношението на апостол Павел?</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бележка: </w:t>
      </w:r>
      <w:r>
        <w:rPr>
          <w:b w:val="false"/>
          <w:sz w:val="24"/>
        </w:rPr>
        <w:t>Поучението на Исус, записано в Матей 25:31-46 внушава, че нашето служене на другите е важен показател за християнската ни опитност. Притчата за разделянето на овцете и козите подсказва, че, които не служат на другите, ще бъдат изпратени във вечно наказание. Как бихте обяснили този пасаж в контекста на спасението по благодат чрез вяра? Дали служенето е необходимо за спасението? Правилно ли е да кажем, че трябва да храним гладните, да обличаме голите и да се грижим за болните, ако желаем да влезем в небесното царство?</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За разискване:</w:t>
      </w:r>
    </w:p>
    <w:p>
      <w:pPr>
        <w:pStyle w:val="BodyTextIndent3"/>
        <w:numPr>
          <w:ilvl w:val="0"/>
          <w:numId w:val="5"/>
        </w:numPr>
        <w:spacing w:lineRule="exact" w:line="380"/>
        <w:ind w:left="0" w:firstLine="927"/>
        <w:rPr>
          <w:sz w:val="24"/>
        </w:rPr>
      </w:pPr>
      <w:r>
        <w:rPr>
          <w:sz w:val="24"/>
        </w:rPr>
        <w:t>Приятелка ви казва, че би искала да открие начини да служи на другите в името на Исус, но чувства, че програмата й е вече пренатоварена. Какъв съвет бихте й дали?</w:t>
      </w:r>
    </w:p>
    <w:p>
      <w:pPr>
        <w:pStyle w:val="BodyTextIndent3"/>
        <w:numPr>
          <w:ilvl w:val="0"/>
          <w:numId w:val="5"/>
        </w:numPr>
        <w:spacing w:lineRule="exact" w:line="380"/>
        <w:ind w:left="0" w:firstLine="927"/>
        <w:rPr>
          <w:sz w:val="24"/>
        </w:rPr>
      </w:pPr>
      <w:r>
        <w:rPr>
          <w:sz w:val="24"/>
        </w:rPr>
        <w:t>Как можете да изразявате винаги духа на загриженост и на служене - отличителния белег на всички, които изповядват, че са последователи на Исус Христос?</w:t>
      </w:r>
    </w:p>
    <w:p>
      <w:pPr>
        <w:pStyle w:val="BodyTextIndent3"/>
        <w:numPr>
          <w:ilvl w:val="0"/>
          <w:numId w:val="5"/>
        </w:numPr>
        <w:spacing w:lineRule="exact" w:line="380"/>
        <w:ind w:left="0" w:firstLine="927"/>
        <w:rPr>
          <w:sz w:val="24"/>
        </w:rPr>
      </w:pPr>
      <w:r>
        <w:rPr>
          <w:sz w:val="24"/>
        </w:rPr>
        <w:t>Как можем да избегнем капана на убеждението, че нашето служене за другите някак си ни препоръчва пред Бога и че добрите дела могат да подпомогнат спасението ни?</w:t>
      </w:r>
    </w:p>
    <w:p>
      <w:pPr>
        <w:pStyle w:val="BodyTextIndent3"/>
        <w:numPr>
          <w:ilvl w:val="0"/>
          <w:numId w:val="5"/>
        </w:numPr>
        <w:spacing w:lineRule="exact" w:line="380"/>
        <w:ind w:left="0" w:firstLine="927"/>
        <w:rPr>
          <w:sz w:val="24"/>
        </w:rPr>
      </w:pPr>
      <w:r>
        <w:rPr>
          <w:sz w:val="24"/>
        </w:rPr>
        <w:t>Какъв съвременен пример за служене на другите ви е вдъхновявал най-много и защо?</w:t>
      </w:r>
    </w:p>
    <w:p>
      <w:pPr>
        <w:pStyle w:val="BodyTextIndent3"/>
        <w:spacing w:lineRule="exact" w:line="380"/>
        <w:rPr>
          <w:sz w:val="24"/>
        </w:rPr>
      </w:pPr>
      <w:r>
        <w:rPr>
          <w:sz w:val="24"/>
        </w:rPr>
      </w:r>
    </w:p>
    <w:p>
      <w:pPr>
        <w:pStyle w:val="BodyTextIndent3"/>
        <w:spacing w:lineRule="exact" w:line="380"/>
        <w:rPr>
          <w:bCs w:val="false"/>
          <w:sz w:val="24"/>
        </w:rPr>
      </w:pPr>
      <w:r>
        <w:rPr>
          <w:bCs w:val="false"/>
          <w:sz w:val="24"/>
        </w:rPr>
        <w:t>17-23 септември</w:t>
        <w:tab/>
        <w:tab/>
        <w:tab/>
        <w:tab/>
        <w:tab/>
        <w:tab/>
        <w:tab/>
        <w:tab/>
        <w:t>Залез:</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13. ЦАР НА ЦАРЕТЕ И ГОСПОД НА ГОСПОДАРИТЕ</w:t>
      </w:r>
    </w:p>
    <w:p>
      <w:pPr>
        <w:pStyle w:val="BodyTextIndent3"/>
        <w:spacing w:lineRule="exact" w:line="380"/>
        <w:rPr>
          <w:sz w:val="24"/>
        </w:rPr>
      </w:pPr>
      <w:r>
        <w:rPr>
          <w:sz w:val="24"/>
        </w:rPr>
      </w:r>
    </w:p>
    <w:p>
      <w:pPr>
        <w:pStyle w:val="BodyTextIndent3"/>
        <w:spacing w:lineRule="exact" w:line="380"/>
        <w:rPr>
          <w:sz w:val="24"/>
        </w:rPr>
      </w:pPr>
      <w:r>
        <w:rPr>
          <w:sz w:val="24"/>
        </w:rPr>
        <w:t>Събота</w:t>
      </w:r>
    </w:p>
    <w:p>
      <w:pPr>
        <w:pStyle w:val="BodyTextIndent3"/>
        <w:spacing w:lineRule="exact" w:line="380"/>
        <w:rPr>
          <w:sz w:val="24"/>
        </w:rPr>
      </w:pPr>
      <w:r>
        <w:rPr>
          <w:sz w:val="24"/>
        </w:rPr>
      </w:r>
    </w:p>
    <w:p>
      <w:pPr>
        <w:pStyle w:val="BodyTextIndent3"/>
        <w:spacing w:lineRule="exact" w:line="380"/>
        <w:rPr/>
      </w:pPr>
      <w:r>
        <w:rPr>
          <w:sz w:val="24"/>
        </w:rPr>
        <w:t>От всички обещания, които</w:t>
      </w:r>
      <w:r>
        <w:rPr>
          <w:b w:val="false"/>
          <w:sz w:val="24"/>
        </w:rPr>
        <w:t xml:space="preserve"> нашият Спасител и Господ ни е дал, най-великото е това, че Той ще се върне и ще ни вземе от този поразен от греха свят. Ние имаме великата надежда за идването на Господ Исус Христос, Който като наш Спасител е примирил земята с Небето и така е прокарал пътя за великия и славен ден на Своето завръщане. Тогава като ЦАР НА ЦАРЕТЕ И ГОСПОД НА ГОСПОДАРИТЕ Той ще доведе това примиряване до вечното му осъществяване </w:t>
      </w:r>
    </w:p>
    <w:p>
      <w:pPr>
        <w:pStyle w:val="BodyTextIndent3"/>
        <w:spacing w:lineRule="exact" w:line="380"/>
        <w:rPr>
          <w:b w:val="false"/>
          <w:b w:val="false"/>
          <w:sz w:val="24"/>
        </w:rPr>
      </w:pPr>
      <w:r>
        <w:rPr>
          <w:b w:val="false"/>
          <w:sz w:val="24"/>
        </w:rPr>
        <w:t>Това е великата надежда на всички, които признават Христос като Господ и доказват това с живота си. А за тези, които – независимо от изповеданието си – отхвърлят Исус като Господар на живота си, Второто Пришествие ще бъде тъжно и страховито събити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ЗА ИЗУЧАВАНЕ ПРЕЗ СЕДМИЦАТА: </w:t>
      </w:r>
      <w:r>
        <w:rPr>
          <w:b w:val="false"/>
          <w:sz w:val="24"/>
        </w:rPr>
        <w:t>Йоан 14:1-3; Деяния 1:9-11; Матей 24:23-51; 7:21-29; Филипяни 2:9-11; Откровение 20:7-9.</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СНОВАНА МИСЪЛ: Нашият Господ и Спасител Исус Христос ще дойде отново в слава, за да събере изкупените от всички епохи в Своето вечно царство. Всички, които са го приели като Спасител и Господ, ще Го посрещнат с радост, когато се завърне на тази земя.</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СТИХ ЗА ЗАПАМЕТЯВАНЕ: “След това видях небето отворено и ето, бял кон, и Онзи, Който яздеше на него, се наричаше Верен и Истинен и съди и воюва с правда... И на дрехата и на бедрото Му имаше написано име: ЦАР НА ЦАРЕТЕ И ГОСПОД НА ГОСПОДАРИТЕ” </w:t>
      </w:r>
      <w:r>
        <w:rPr>
          <w:b w:val="false"/>
          <w:sz w:val="24"/>
        </w:rPr>
        <w:t>(Откр. 19:11, 1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Неделя</w:t>
        <w:tab/>
        <w:tab/>
        <w:tab/>
        <w:tab/>
        <w:tab/>
        <w:tab/>
        <w:tab/>
        <w:tab/>
        <w:tab/>
        <w:tab/>
        <w:tab/>
      </w:r>
      <w:r>
        <w:rPr>
          <w:bCs w:val="false"/>
          <w:sz w:val="24"/>
        </w:rPr>
        <w:t>18 септември</w:t>
      </w:r>
    </w:p>
    <w:p>
      <w:pPr>
        <w:pStyle w:val="BodyTextIndent3"/>
        <w:spacing w:lineRule="exact" w:line="380"/>
        <w:rPr>
          <w:b w:val="false"/>
          <w:b w:val="false"/>
          <w:sz w:val="24"/>
        </w:rPr>
      </w:pPr>
      <w:r>
        <w:rPr>
          <w:b w:val="false"/>
          <w:sz w:val="24"/>
        </w:rPr>
      </w:r>
    </w:p>
    <w:p>
      <w:pPr>
        <w:pStyle w:val="BodyTextIndent3"/>
        <w:spacing w:lineRule="exact" w:line="380"/>
        <w:rPr/>
      </w:pPr>
      <w:r>
        <w:rPr>
          <w:sz w:val="24"/>
        </w:rPr>
        <w:t>СИГУРНОСТТА НА ХРИСТОВОТО ЗАВРЪЩАНЕ</w:t>
      </w:r>
      <w:r>
        <w:rPr>
          <w:b w:val="false"/>
          <w:sz w:val="24"/>
        </w:rPr>
        <w:t xml:space="preserve"> (Йоан 14:1-3, Деян. 1:9-1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Тези, които са приели Исус Христос като Спасител и Господ, са народ на надеждата (Тит 2:13). Тази надежда за завръщането на Господ Исус Христос не е само мечта. Тя е основана на верността на нашия Господ в спазването на обещанията Му.</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акво обещание дава Исус Христос на последователите Си за Своето завръщане на тази земя? </w:t>
      </w:r>
      <w:r>
        <w:rPr>
          <w:b w:val="false"/>
          <w:sz w:val="24"/>
        </w:rPr>
        <w:t>(Йоан 14:1-3).</w:t>
      </w:r>
    </w:p>
    <w:p>
      <w:pPr>
        <w:pStyle w:val="BodyTextIndent3"/>
        <w:spacing w:lineRule="exact" w:line="380"/>
        <w:rPr>
          <w:b w:val="false"/>
          <w:b w:val="false"/>
          <w:sz w:val="24"/>
        </w:rPr>
      </w:pPr>
      <w:r>
        <w:rPr>
          <w:b w:val="false"/>
          <w:sz w:val="24"/>
        </w:rPr>
      </w:r>
    </w:p>
    <w:p>
      <w:pPr>
        <w:pStyle w:val="BodyTextIndent3"/>
        <w:spacing w:lineRule="exact" w:line="380"/>
        <w:rPr/>
      </w:pPr>
      <w:r>
        <w:rPr>
          <w:b w:val="false"/>
          <w:sz w:val="24"/>
        </w:rPr>
        <w:t xml:space="preserve">Ние вярваме в обещанието на Исус: “Пак ще дойда.” Тази фраза може буквално да се преведе като “Идвам отново.” Глаголът </w:t>
      </w:r>
      <w:r>
        <w:rPr>
          <w:b w:val="false"/>
          <w:i/>
          <w:sz w:val="24"/>
        </w:rPr>
        <w:t>идвам</w:t>
      </w:r>
      <w:r>
        <w:rPr>
          <w:b w:val="false"/>
          <w:sz w:val="24"/>
        </w:rPr>
        <w:t xml:space="preserve"> е в сегашно време. Наричаме това “бъдещо сегашно време”. То подчертава сигурността на действието, изразено чрез глагола. С това обещание Исус Христос ни уверява, че завръщането Му е така сигурно, като че ли се случва в момент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Кое обещание на двама небесни вестители потвърждава обещанието на Исус за завръщането Му? </w:t>
      </w:r>
      <w:r>
        <w:rPr>
          <w:b w:val="false"/>
          <w:sz w:val="24"/>
        </w:rPr>
        <w:t>Деян. 1:9-11.</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Адвентистите от седмия ден отдавна копнеят за блажената надежда за славното завръщане на нашия Господ и Спасител. Нашето име – адвентисти – ни напомня, че Исус Христос, който е дошъл веднъж като Бебе във витлеемските ясли, ще дойде отново като Цар на царете и Господ на господарите. Макар нашите пионери са очаквали завръщането Му преди много време, обещанието Му е все така сигурно. “Господ не забавя това, което е обещал, както някои смятат това за забавяне, но заради вас търпи дълго време, понеже не иска да погинат някои, а всички да стигнат до покаяние. А Господният ден ще дойде като крадец” (2 Петр. 3:9, 10). Апостол Павел потвърждава сигурността на тази надежда: “... сам Господ ще слезе от небето” (1 Сол. 4:16). Второто идване на Исус не е самозалъгване. То е сигурна надежда.</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Чувствате ли се обезкуражени, притеснени, уплашени? Прочетете отново и с молитва </w:t>
      </w:r>
      <w:r>
        <w:rPr>
          <w:b w:val="false"/>
          <w:bCs w:val="false"/>
          <w:sz w:val="24"/>
        </w:rPr>
        <w:t>Йоан 14:1-3</w:t>
      </w:r>
      <w:r>
        <w:rPr>
          <w:sz w:val="24"/>
        </w:rPr>
        <w:t xml:space="preserve"> и поставете себе си, своето име, навсякъде, където текстът позволява. Осъзнайте, че Исус в действителност говори на вас, че тези думи са за вас. Каква надежда черпите от това скъпоценно обещание на Исус към вас лично?</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Понеделник</w:t>
        <w:tab/>
        <w:tab/>
        <w:tab/>
        <w:tab/>
        <w:tab/>
        <w:tab/>
        <w:tab/>
        <w:tab/>
        <w:tab/>
        <w:tab/>
      </w:r>
      <w:r>
        <w:rPr>
          <w:bCs w:val="false"/>
          <w:sz w:val="24"/>
        </w:rPr>
        <w:t>19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НАЧИНЪТ НА ХРИСТОВОТО ЗАВРЪЩАНЕ</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Господ Исус Христос иска не само да бъдем сигурни в завръщането Му, но и да разбираме начина на завръщането Му. От вчерашния урок вече разбрахме, че Неговото идване ще бъде буквално. Исус заявява: “Пак ще дойда.” Трябва да отхвърлим всяко тълкувание, което се опитва да представи идването Му като духовно събитие в човешкото сърце. Макар да е вярно, че Христос може да живее в сърцата ни чрез вяра (виж Еф. 3:17), това обитаване в сърцето чрез Светия Дух не замества буквалното Му идване в слав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акво можем да научим от следните коментари на Исус за начина на Пришествието Му?</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Мат. 24:23-26:</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ат. 24:27:</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ат. 24:3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Мат. 24:31:</w:t>
      </w:r>
    </w:p>
    <w:p>
      <w:pPr>
        <w:pStyle w:val="BodyTextIndent3"/>
        <w:spacing w:lineRule="exact" w:line="380"/>
        <w:rPr>
          <w:b w:val="false"/>
          <w:b w:val="false"/>
          <w:sz w:val="24"/>
          <w:u w:val="single"/>
        </w:rPr>
      </w:pPr>
      <w:r>
        <w:rPr>
          <w:b w:val="false"/>
          <w:sz w:val="24"/>
          <w:u w:val="single"/>
        </w:rPr>
      </w:r>
    </w:p>
    <w:p>
      <w:pPr>
        <w:pStyle w:val="BodyTextIndent3"/>
        <w:spacing w:lineRule="exact" w:line="380"/>
        <w:rPr/>
      </w:pPr>
      <w:r>
        <w:rPr>
          <w:b w:val="false"/>
          <w:sz w:val="24"/>
        </w:rPr>
        <w:t>Второто</w:t>
      </w:r>
      <w:r>
        <w:rPr>
          <w:sz w:val="24"/>
        </w:rPr>
        <w:t xml:space="preserve"> </w:t>
      </w:r>
      <w:r>
        <w:rPr>
          <w:b w:val="false"/>
          <w:sz w:val="24"/>
        </w:rPr>
        <w:t>идване на Исус няма да бъде тайно. Ще бъде драматично, видимо и ще може да се чуе. Тези думи на Исус внушават също, че по времето на Пришествието Му ще бъдат възкресени праведните мъртви. Чуйте друго обещание на Исус: “Защото това е волята на Моя Отец: всеки, който види Сина и повярва в Него, да има вечен живот и Аз да го възкреся в последния ден” (Йоан 6:40).</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sz w:val="24"/>
        </w:rPr>
        <w:t xml:space="preserve">Прочетете описанията на ап. Павел за начина на Второто пришествие на Христос </w:t>
      </w:r>
      <w:r>
        <w:rPr>
          <w:b w:val="false"/>
          <w:sz w:val="24"/>
        </w:rPr>
        <w:t xml:space="preserve">(1 Сол. 4:16, 17). </w:t>
      </w:r>
      <w:r>
        <w:rPr>
          <w:sz w:val="24"/>
        </w:rPr>
        <w:t>Защо би било трудно то да бъде фалшифицирано от някой самозванец? Защо при такива ясни библейски свидетелства за начина на Христовото завръщане, толкова много хора са били измамвани от лъжехристи в миналото?</w:t>
      </w:r>
    </w:p>
    <w:p>
      <w:pPr>
        <w:pStyle w:val="BodyTextIndent3"/>
        <w:spacing w:lineRule="exact" w:line="380"/>
        <w:rPr>
          <w:b w:val="false"/>
          <w:b w:val="false"/>
          <w:sz w:val="24"/>
        </w:rPr>
      </w:pPr>
      <w:r>
        <w:rPr>
          <w:b w:val="false"/>
          <w:sz w:val="24"/>
        </w:rPr>
      </w:r>
    </w:p>
    <w:p>
      <w:pPr>
        <w:pStyle w:val="BodyTextIndent3"/>
        <w:spacing w:lineRule="exact" w:line="380"/>
        <w:rPr>
          <w:b w:val="false"/>
          <w:b w:val="false"/>
          <w:sz w:val="24"/>
        </w:rPr>
      </w:pPr>
      <w:r>
        <w:rPr>
          <w:b w:val="false"/>
          <w:sz w:val="24"/>
        </w:rPr>
        <w:t>Апостол Павел представя учението на Исус за начина на завръщането Му. Второто Му идване е лично: самият Господ ще слезе от небето. То е драматично: Господ ще извика и ще зазвучи тръба. Ще има възкресение: мъртвите в Христос ще възкръснат първи. Най-накрая всички изкупени ще бъдат събрани, за да посрещнат Господа във въздуха.</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Опишете какво ще се случи при завръщането на Христос - със свои думи и с помощта на въображението си.</w:t>
      </w:r>
    </w:p>
    <w:p>
      <w:pPr>
        <w:pStyle w:val="BodyTextIndent3"/>
        <w:spacing w:lineRule="exact" w:line="380"/>
        <w:rPr>
          <w:sz w:val="24"/>
        </w:rPr>
      </w:pPr>
      <w:r>
        <w:rPr>
          <w:sz w:val="24"/>
        </w:rPr>
      </w:r>
    </w:p>
    <w:p>
      <w:pPr>
        <w:pStyle w:val="BodyTextIndent3"/>
        <w:spacing w:lineRule="exact" w:line="380"/>
        <w:rPr/>
      </w:pPr>
      <w:r>
        <w:rPr>
          <w:sz w:val="24"/>
        </w:rPr>
        <w:t>Вторник</w:t>
        <w:tab/>
        <w:tab/>
        <w:tab/>
        <w:tab/>
        <w:tab/>
        <w:tab/>
        <w:tab/>
        <w:tab/>
        <w:tab/>
        <w:tab/>
        <w:tab/>
      </w:r>
      <w:r>
        <w:rPr>
          <w:bCs w:val="false"/>
          <w:sz w:val="24"/>
        </w:rPr>
        <w:t>20 септемвр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ВРЕМЕТО НА ХРИСТОВОТО ЗАВРЪЩАНЕ</w:t>
      </w:r>
    </w:p>
    <w:p>
      <w:pPr>
        <w:pStyle w:val="BodyTextIndent3"/>
        <w:spacing w:lineRule="exact" w:line="380"/>
        <w:rPr>
          <w:sz w:val="24"/>
        </w:rPr>
      </w:pPr>
      <w:r>
        <w:rPr>
          <w:sz w:val="24"/>
        </w:rPr>
      </w:r>
    </w:p>
    <w:p>
      <w:pPr>
        <w:pStyle w:val="BodyTextIndent3"/>
        <w:spacing w:lineRule="exact" w:line="380"/>
        <w:rPr/>
      </w:pPr>
      <w:r>
        <w:rPr>
          <w:b w:val="false"/>
          <w:sz w:val="24"/>
        </w:rPr>
        <w:t>Преди почти две хиляди години нашият възкръснал Господ заявява в последните Си записани думи в книгата “Откровение”: “Наистина идвам скоро.” (Откр. 22:20). Оттогава християните се борят с това изявление. От</w:t>
      </w:r>
      <w:r>
        <w:rPr>
          <w:b w:val="false"/>
          <w:sz w:val="24"/>
          <w:lang w:val="en-US"/>
        </w:rPr>
        <w:t xml:space="preserve"> </w:t>
      </w:r>
      <w:r>
        <w:rPr>
          <w:b w:val="false"/>
          <w:sz w:val="24"/>
        </w:rPr>
        <w:t xml:space="preserve">наша гледна точка Неговото идване не изглежда скорошно. Разбира се, ние осъзнаваме, че Господ не е ограничен във времето, както сме ние, смъртните. Апостол Петър ни напомня, че “за Господа един ден е като хиляда години и хиляда години – като един ден” (2 Петр. 3:8). </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Помислете върху това, което е написал Петър за Господа и за времето. От каква грешка ни предпазват тези думи?</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От гледна точка на вечността Господ Исус Христос идва бързо. И все пак много често ни се иска да викаме заедно с “душите под олтара”: “Докога, Господарю святи и истинни, няма да съдиш и да въздадеш на живеещите по земята за нашата кръв?” (Откр. 6:10).</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притчата, която Исус разказва в </w:t>
      </w:r>
      <w:r>
        <w:rPr>
          <w:b w:val="false"/>
          <w:bCs w:val="false"/>
          <w:sz w:val="24"/>
        </w:rPr>
        <w:t>Матей 24:45-51</w:t>
      </w:r>
      <w:r>
        <w:rPr>
          <w:sz w:val="24"/>
        </w:rPr>
        <w:t xml:space="preserve">. Каква според вас е основната вест, която Исус представя тук. Защо тази притча е толкова подходяща за нас като адвентисти? </w:t>
      </w:r>
    </w:p>
    <w:p>
      <w:pPr>
        <w:pStyle w:val="BodyTextIndent3"/>
        <w:spacing w:lineRule="exact" w:line="380"/>
        <w:rPr>
          <w:sz w:val="24"/>
        </w:rPr>
      </w:pPr>
      <w:r>
        <w:rPr>
          <w:sz w:val="24"/>
        </w:rPr>
      </w:r>
    </w:p>
    <w:p>
      <w:pPr>
        <w:pStyle w:val="BodyTextIndent3"/>
        <w:spacing w:lineRule="exact" w:line="380"/>
        <w:rPr>
          <w:b w:val="false"/>
          <w:b w:val="false"/>
          <w:sz w:val="24"/>
        </w:rPr>
      </w:pPr>
      <w:r>
        <w:rPr>
          <w:b w:val="false"/>
          <w:sz w:val="24"/>
        </w:rPr>
        <w:t>В църквата от дълги години се води дискусия по въпроса за забавянето. Има ли забавяне? Ако да, защо? Ако не, тогава защо Христос не се е завърнал? И въпреки че вероятно няма да можем да си отговорим на всички тези въпроси преди Второто пришествие, решаващото за нас е винаги да бъдем готови, независимо кога ще се върне Той.</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Ако някой ви попита какво означава да бъдеш готов за завръщането на Христос, как бихте му отговорили? Ако Христос се върнеше днес, щяхте ли да сте готови? Обосновете отговора си.</w:t>
      </w:r>
    </w:p>
    <w:p>
      <w:pPr>
        <w:pStyle w:val="BodyTextIndent3"/>
        <w:spacing w:lineRule="exact" w:line="380"/>
        <w:rPr>
          <w:sz w:val="24"/>
        </w:rPr>
      </w:pPr>
      <w:r>
        <w:rPr>
          <w:sz w:val="24"/>
        </w:rPr>
      </w:r>
    </w:p>
    <w:p>
      <w:pPr>
        <w:pStyle w:val="BodyTextIndent3"/>
        <w:spacing w:lineRule="exact" w:line="380"/>
        <w:rPr/>
      </w:pPr>
      <w:r>
        <w:rPr>
          <w:sz w:val="24"/>
        </w:rPr>
        <w:t>Сряда</w:t>
        <w:tab/>
        <w:tab/>
        <w:tab/>
        <w:tab/>
        <w:tab/>
        <w:tab/>
        <w:tab/>
        <w:tab/>
        <w:tab/>
        <w:tab/>
        <w:tab/>
        <w:tab/>
      </w:r>
      <w:r>
        <w:rPr>
          <w:bCs w:val="false"/>
          <w:sz w:val="24"/>
        </w:rPr>
        <w:t>21 септември</w:t>
      </w:r>
    </w:p>
    <w:p>
      <w:pPr>
        <w:pStyle w:val="BodyTextIndent3"/>
        <w:spacing w:lineRule="exact" w:line="380"/>
        <w:rPr>
          <w:b w:val="false"/>
          <w:b w:val="false"/>
          <w:bCs w:val="false"/>
          <w:sz w:val="24"/>
        </w:rPr>
      </w:pPr>
      <w:r>
        <w:rPr>
          <w:b w:val="false"/>
          <w:bCs w:val="false"/>
          <w:sz w:val="24"/>
        </w:rPr>
      </w:r>
    </w:p>
    <w:p>
      <w:pPr>
        <w:pStyle w:val="BodyTextIndent3"/>
        <w:spacing w:lineRule="exact" w:line="380"/>
        <w:rPr>
          <w:sz w:val="24"/>
        </w:rPr>
      </w:pPr>
      <w:r>
        <w:rPr>
          <w:sz w:val="24"/>
        </w:rPr>
        <w:t>ВЛИЯНИЕТО НА ВТОРОТО ПРИШЕСТВЕ НА ИСУС ХРИСТОС</w:t>
      </w:r>
    </w:p>
    <w:p>
      <w:pPr>
        <w:pStyle w:val="BodyTextIndent3"/>
        <w:spacing w:lineRule="exact" w:line="300"/>
        <w:rPr>
          <w:sz w:val="24"/>
        </w:rPr>
      </w:pPr>
      <w:r>
        <w:rPr>
          <w:sz w:val="24"/>
        </w:rPr>
      </w:r>
    </w:p>
    <w:p>
      <w:pPr>
        <w:pStyle w:val="BodyTextIndent3"/>
        <w:spacing w:lineRule="exact" w:line="380"/>
        <w:rPr/>
      </w:pPr>
      <w:r>
        <w:rPr>
          <w:b w:val="false"/>
          <w:sz w:val="24"/>
        </w:rPr>
        <w:t>Славното завръщане на Исус Христос ще засегне всички, които живеят на земята по един от следните два начина. За тези, които са отказали да Го приемат като свой Господ и Спасител, това ще бъде време на ужас. Дори за мнозина от</w:t>
      </w:r>
      <w:r>
        <w:rPr>
          <w:b w:val="false"/>
          <w:sz w:val="24"/>
          <w:lang w:val="en-US"/>
        </w:rPr>
        <w:t xml:space="preserve"> </w:t>
      </w:r>
      <w:r>
        <w:rPr>
          <w:b w:val="false"/>
          <w:sz w:val="24"/>
        </w:rPr>
        <w:t>изповядващите се за последователи на Христос – тези, които не са Му позволили да бъде Господар на живота им, – това ще бъде време на страшен съд.</w:t>
      </w:r>
    </w:p>
    <w:p>
      <w:pPr>
        <w:pStyle w:val="BodyTextIndent3"/>
        <w:spacing w:lineRule="exact" w:line="300"/>
        <w:rPr>
          <w:b w:val="false"/>
          <w:b w:val="false"/>
          <w:sz w:val="24"/>
        </w:rPr>
      </w:pPr>
      <w:r>
        <w:rPr>
          <w:b w:val="false"/>
          <w:sz w:val="24"/>
        </w:rPr>
      </w:r>
    </w:p>
    <w:p>
      <w:pPr>
        <w:pStyle w:val="BodyTextIndent3"/>
        <w:spacing w:lineRule="exact" w:line="380"/>
        <w:rPr/>
      </w:pPr>
      <w:r>
        <w:rPr>
          <w:sz w:val="24"/>
        </w:rPr>
        <w:t xml:space="preserve">Прочетете внимателно следните текстове в светлината на целия урок за тримесечието: “Не всеки, който Ми казва: “Господи! Господи!”, ще влезе в небесното царство, но който върши волята на Моя Отец, Който е на небесата. В онзи ден мнозина ще Ми кажат: “Господи! Господи! Не в Твое ли име пророкувахме, не в Твое ли име бесове изгонвахме и не в Твое ли име извършвахме много велики дела? Но тогава ще им заявя: “Аз никога не съм ви познавал! Махнете се от Мен, вие, които вършите беззаконие!” </w:t>
      </w:r>
      <w:r>
        <w:rPr>
          <w:b w:val="false"/>
          <w:sz w:val="24"/>
        </w:rPr>
        <w:t xml:space="preserve">(Мат. 7:21-23). </w:t>
      </w:r>
      <w:r>
        <w:rPr>
          <w:sz w:val="24"/>
        </w:rPr>
        <w:t>Как тези стихове изразяват същността на това, какво означава да изповядваме Исус като Господ, но да не Му позволяваме да бъде Господ? Каква е решаващата разлика между двете неща?</w:t>
      </w:r>
    </w:p>
    <w:p>
      <w:pPr>
        <w:pStyle w:val="BodyTextIndent3"/>
        <w:spacing w:lineRule="exact" w:line="300"/>
        <w:rPr>
          <w:sz w:val="24"/>
        </w:rPr>
      </w:pPr>
      <w:r>
        <w:rPr>
          <w:sz w:val="24"/>
        </w:rPr>
      </w:r>
    </w:p>
    <w:p>
      <w:pPr>
        <w:pStyle w:val="BodyTextIndent3"/>
        <w:spacing w:lineRule="exact" w:line="380"/>
        <w:rPr/>
      </w:pPr>
      <w:r>
        <w:rPr>
          <w:b w:val="false"/>
          <w:sz w:val="24"/>
        </w:rPr>
        <w:t xml:space="preserve">Нашият Спасител е пределно ясен: Не можем да отделяме изповядването на вяра </w:t>
      </w:r>
      <w:r>
        <w:rPr>
          <w:b w:val="false"/>
          <w:i/>
          <w:sz w:val="24"/>
        </w:rPr>
        <w:t>в</w:t>
      </w:r>
      <w:r>
        <w:rPr>
          <w:b w:val="false"/>
          <w:sz w:val="24"/>
        </w:rPr>
        <w:t xml:space="preserve"> Него от живот на покорство </w:t>
      </w:r>
      <w:r>
        <w:rPr>
          <w:b w:val="false"/>
          <w:i/>
          <w:sz w:val="24"/>
        </w:rPr>
        <w:t>към</w:t>
      </w:r>
      <w:r>
        <w:rPr>
          <w:b w:val="false"/>
          <w:sz w:val="24"/>
        </w:rPr>
        <w:t xml:space="preserve"> Него. Обърнете внимание на това, как тук Исус свързва покоряването с поддържането на</w:t>
      </w:r>
      <w:r>
        <w:rPr>
          <w:b w:val="false"/>
          <w:sz w:val="24"/>
          <w:lang w:val="en-US"/>
        </w:rPr>
        <w:t xml:space="preserve"> </w:t>
      </w:r>
      <w:r>
        <w:rPr>
          <w:b w:val="false"/>
          <w:sz w:val="24"/>
        </w:rPr>
        <w:t>истинска спасителна връзка с Него. Той казва, че “никога не е познавал” тези, които - макар да Го изповядват като Господ и дори да извършват дела в Неговото име – никога не са се покорявали на Божията воля. Това е едно от най-силните изказвания на Исус Христос за безполезността на изповядването ни за християни без истински християнски живот. А християнският живот изисква да изпълняваме волята на нашия Отец Небесен. В противен случай вярата ни е изградена върху пясък.</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притчата, която идва веднага след тези думи на Христос </w:t>
      </w:r>
      <w:r>
        <w:rPr>
          <w:b w:val="false"/>
          <w:sz w:val="24"/>
        </w:rPr>
        <w:t xml:space="preserve">(Мат. 7:24-29). </w:t>
      </w:r>
      <w:r>
        <w:rPr>
          <w:sz w:val="24"/>
        </w:rPr>
        <w:t xml:space="preserve">Как това точно съответства на казаното от Него в </w:t>
      </w:r>
      <w:r>
        <w:rPr>
          <w:b w:val="false"/>
          <w:bCs w:val="false"/>
          <w:sz w:val="24"/>
        </w:rPr>
        <w:t>стихове 21-23</w:t>
      </w:r>
      <w:r>
        <w:rPr>
          <w:sz w:val="24"/>
        </w:rPr>
        <w:t>?</w:t>
      </w:r>
    </w:p>
    <w:p>
      <w:pPr>
        <w:pStyle w:val="BodyTextIndent3"/>
        <w:spacing w:lineRule="exact" w:line="380"/>
        <w:rPr>
          <w:sz w:val="24"/>
        </w:rPr>
      </w:pPr>
      <w:r>
        <w:rPr>
          <w:sz w:val="24"/>
        </w:rPr>
      </w:r>
    </w:p>
    <w:p>
      <w:pPr>
        <w:pStyle w:val="BodyTextIndent3"/>
        <w:spacing w:lineRule="exact" w:line="380"/>
        <w:rPr>
          <w:b w:val="false"/>
          <w:b w:val="false"/>
          <w:sz w:val="24"/>
        </w:rPr>
      </w:pPr>
      <w:r>
        <w:rPr>
          <w:sz w:val="24"/>
        </w:rPr>
        <w:t>Четвъртък</w:t>
        <w:tab/>
        <w:tab/>
        <w:tab/>
        <w:tab/>
        <w:tab/>
        <w:tab/>
        <w:tab/>
        <w:tab/>
        <w:tab/>
        <w:tab/>
        <w:tab/>
      </w:r>
      <w:r>
        <w:rPr>
          <w:bCs w:val="false"/>
          <w:sz w:val="24"/>
        </w:rPr>
        <w:t>22 септември</w:t>
      </w:r>
    </w:p>
    <w:p>
      <w:pPr>
        <w:pStyle w:val="BodyTextIndent3"/>
        <w:spacing w:lineRule="exact" w:line="380"/>
        <w:rPr>
          <w:b w:val="false"/>
          <w:b w:val="false"/>
          <w:sz w:val="24"/>
        </w:rPr>
      </w:pPr>
      <w:r>
        <w:rPr>
          <w:b w:val="false"/>
          <w:sz w:val="24"/>
        </w:rPr>
      </w:r>
    </w:p>
    <w:p>
      <w:pPr>
        <w:pStyle w:val="BodyTextIndent3"/>
        <w:spacing w:lineRule="exact" w:line="380"/>
        <w:rPr>
          <w:sz w:val="24"/>
        </w:rPr>
      </w:pPr>
      <w:r>
        <w:rPr>
          <w:sz w:val="24"/>
        </w:rPr>
        <w:t>КОСМИЧЕСКОТО ПРИЗНАНИЕ</w:t>
      </w:r>
    </w:p>
    <w:p>
      <w:pPr>
        <w:pStyle w:val="BodyTextIndent3"/>
        <w:spacing w:lineRule="exact" w:line="300"/>
        <w:rPr>
          <w:sz w:val="24"/>
        </w:rPr>
      </w:pPr>
      <w:r>
        <w:rPr>
          <w:sz w:val="24"/>
        </w:rPr>
      </w:r>
    </w:p>
    <w:p>
      <w:pPr>
        <w:pStyle w:val="BodyTextIndent3"/>
        <w:spacing w:lineRule="exact" w:line="380"/>
        <w:rPr>
          <w:b w:val="false"/>
          <w:b w:val="false"/>
          <w:sz w:val="24"/>
        </w:rPr>
      </w:pPr>
      <w:r>
        <w:rPr>
          <w:b w:val="false"/>
          <w:sz w:val="24"/>
        </w:rPr>
        <w:t>За християните изповядването на Христос за Господ се придружава от живот на вярност и послушание - не послушание, което спасява (то не може), а такова, което е израз на истинска вяра в Този Бог, Който ги е изкупил чрез Собствената Си кръв.</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Ефесяни 1:7; Колосяни 1:14</w:t>
      </w:r>
      <w:r>
        <w:rPr>
          <w:sz w:val="24"/>
        </w:rPr>
        <w:t xml:space="preserve"> и </w:t>
      </w:r>
      <w:r>
        <w:rPr>
          <w:b w:val="false"/>
          <w:bCs w:val="false"/>
          <w:sz w:val="24"/>
        </w:rPr>
        <w:t>Евреи 9:12</w:t>
      </w:r>
      <w:r>
        <w:rPr>
          <w:sz w:val="24"/>
        </w:rPr>
        <w:t>. Какво ни казват тези стихове за начина на изкуплението?</w:t>
      </w:r>
    </w:p>
    <w:p>
      <w:pPr>
        <w:pStyle w:val="BodyTextIndent3"/>
        <w:spacing w:lineRule="exact" w:line="300"/>
        <w:rPr>
          <w:sz w:val="24"/>
        </w:rPr>
      </w:pPr>
      <w:r>
        <w:rPr>
          <w:sz w:val="24"/>
        </w:rPr>
      </w:r>
    </w:p>
    <w:p>
      <w:pPr>
        <w:pStyle w:val="BodyTextIndent3"/>
        <w:spacing w:lineRule="exact" w:line="380"/>
        <w:rPr>
          <w:b w:val="false"/>
          <w:b w:val="false"/>
          <w:sz w:val="24"/>
        </w:rPr>
      </w:pPr>
      <w:r>
        <w:rPr>
          <w:b w:val="false"/>
          <w:sz w:val="24"/>
        </w:rPr>
        <w:t>Но тези хора не са единствените, които признават Исус Христос за Господ. Според апостол Павел идва денят, когато всяко коляно ще се преклони и всеки език ще направи същото признание.</w:t>
      </w:r>
    </w:p>
    <w:p>
      <w:pPr>
        <w:pStyle w:val="BodyTextIndent3"/>
        <w:spacing w:lineRule="exact" w:line="380"/>
        <w:rPr>
          <w:b w:val="false"/>
          <w:b w:val="false"/>
          <w:sz w:val="24"/>
        </w:rPr>
      </w:pPr>
      <w:r>
        <w:rPr>
          <w:b w:val="false"/>
          <w:sz w:val="24"/>
        </w:rPr>
      </w:r>
    </w:p>
    <w:p>
      <w:pPr>
        <w:pStyle w:val="BodyTextIndent3"/>
        <w:spacing w:lineRule="exact" w:line="380"/>
        <w:rPr/>
      </w:pPr>
      <w:r>
        <w:rPr>
          <w:sz w:val="24"/>
        </w:rPr>
        <w:t xml:space="preserve">Прочетете </w:t>
      </w:r>
      <w:r>
        <w:rPr>
          <w:b w:val="false"/>
          <w:bCs w:val="false"/>
          <w:sz w:val="24"/>
        </w:rPr>
        <w:t>Филипяни 2:9-11</w:t>
      </w:r>
      <w:r>
        <w:rPr>
          <w:sz w:val="24"/>
        </w:rPr>
        <w:t>. За какво говори тук ап. Павел?</w:t>
      </w:r>
    </w:p>
    <w:p>
      <w:pPr>
        <w:pStyle w:val="BodyTextIndent3"/>
        <w:spacing w:lineRule="exact" w:line="380"/>
        <w:rPr>
          <w:sz w:val="24"/>
        </w:rPr>
      </w:pPr>
      <w:r>
        <w:rPr>
          <w:sz w:val="24"/>
        </w:rPr>
      </w:r>
    </w:p>
    <w:p>
      <w:pPr>
        <w:pStyle w:val="BodyTextIndent3"/>
        <w:spacing w:lineRule="exact" w:line="380"/>
        <w:rPr/>
      </w:pPr>
      <w:r>
        <w:rPr>
          <w:b w:val="false"/>
          <w:sz w:val="24"/>
        </w:rPr>
        <w:t>“</w:t>
      </w:r>
      <w:r>
        <w:rPr>
          <w:b w:val="false"/>
          <w:sz w:val="24"/>
        </w:rPr>
        <w:t xml:space="preserve">При първото Си идване Христос беше отхвърлен, презрян от хората и завлечен като престъпник пред Пилатовия съд, където Го обвиниха в богохулство. Беше бичуван и разпънат на кръст. Ръцете и нозете Му бяха приковани с гвоздеи... При Второто Му идване сцената ще бъде различна. Той ще бъде признат от всички за Царя на славата. Пред името Му ще се преклони всяко коляно и всеки език ще признае, че Исус Христос е Господ, за слава на Бог-Отец. Ангелите ще се поклонят с обожание пред Него. Враговете Му ще видят грешката, която са направили, и всеки език ще признае Неговата божественост” (Елън Уайт, “Със сила и голяма слава”, </w:t>
      </w:r>
      <w:r>
        <w:rPr>
          <w:b w:val="false"/>
          <w:i/>
          <w:iCs/>
          <w:sz w:val="24"/>
        </w:rPr>
        <w:t>Знамения на времето</w:t>
      </w:r>
      <w:r>
        <w:rPr>
          <w:b w:val="false"/>
          <w:sz w:val="24"/>
        </w:rPr>
        <w:t>, 19 април, 1905 г.).</w:t>
      </w:r>
    </w:p>
    <w:p>
      <w:pPr>
        <w:pStyle w:val="BodyTextIndent3"/>
        <w:spacing w:lineRule="exact" w:line="380"/>
        <w:rPr>
          <w:b w:val="false"/>
          <w:b w:val="false"/>
          <w:sz w:val="24"/>
        </w:rPr>
      </w:pPr>
      <w:r>
        <w:rPr>
          <w:b w:val="false"/>
          <w:sz w:val="24"/>
        </w:rPr>
        <w:t>За грешните това няма да бъде спасителна изповед, а просто признаване на една безспорна истина. Липсва каквато и да било промяна на сърцето. Няма покаяние. Всъщност според Откровение 20:7-9 те продължават да се бунтуват срещу Господ.</w:t>
      </w:r>
    </w:p>
    <w:p>
      <w:pPr>
        <w:pStyle w:val="BodyTextIndent3"/>
        <w:spacing w:lineRule="exact" w:line="380"/>
        <w:rPr>
          <w:b w:val="false"/>
          <w:b w:val="false"/>
          <w:sz w:val="24"/>
        </w:rPr>
      </w:pPr>
      <w:r>
        <w:rPr>
          <w:b w:val="false"/>
          <w:sz w:val="24"/>
        </w:rPr>
        <w:t>За разлика от тях, тук са и тези, които макар и грешни, несъвършени и не притежаващи сами по себе си никаква праведност, все пак са посветили душите си на Господ Исус, като са предали волята си на Него. Тези хора Го обявяват за свой Господ и животът им отразява това твърдение. Нашето хваление за Господа в небето ще бъде само продължение на хвалението, което сме започнали още тук. Ако обичаме Исус и Му служим дори сред трудностите, болката, греха и покварата на земята сега, тогава колко повече ще правим това в новото небе и новата земя? Нашето служене на Исус като Господ там ще бъде просто продължение на нашето служене за Него тук, но без бремето на греха, без болестите, невежеството и дявола. Това е победата, която Исус е спечелил за нас. Ние можем да се наслаждаваме на плодовете от тази победа още сега, като се доверим на Исус като Господ и живеем с Него чрез вяра.</w:t>
      </w:r>
    </w:p>
    <w:p>
      <w:pPr>
        <w:pStyle w:val="BodyTextIndent3"/>
        <w:spacing w:lineRule="exact" w:line="200"/>
        <w:rPr>
          <w:b w:val="false"/>
          <w:b w:val="false"/>
          <w:sz w:val="24"/>
          <w:lang w:val="en-US"/>
        </w:rPr>
      </w:pPr>
      <w:r>
        <w:rPr>
          <w:b w:val="false"/>
          <w:sz w:val="24"/>
          <w:lang w:val="en-US"/>
        </w:rPr>
      </w:r>
    </w:p>
    <w:p>
      <w:pPr>
        <w:pStyle w:val="BodyTextIndent3"/>
        <w:spacing w:lineRule="exact" w:line="380"/>
        <w:rPr>
          <w:b w:val="false"/>
          <w:b w:val="false"/>
          <w:sz w:val="24"/>
        </w:rPr>
      </w:pPr>
      <w:r>
        <w:rPr>
          <w:sz w:val="24"/>
        </w:rPr>
        <w:t>Петък</w:t>
        <w:tab/>
        <w:tab/>
        <w:tab/>
        <w:tab/>
        <w:tab/>
        <w:tab/>
        <w:tab/>
        <w:tab/>
        <w:tab/>
        <w:tab/>
        <w:tab/>
        <w:tab/>
      </w:r>
      <w:r>
        <w:rPr>
          <w:bCs w:val="false"/>
          <w:sz w:val="24"/>
        </w:rPr>
        <w:t>23 септември</w:t>
      </w:r>
    </w:p>
    <w:p>
      <w:pPr>
        <w:pStyle w:val="BodyTextIndent3"/>
        <w:spacing w:lineRule="exact" w:line="200"/>
        <w:rPr>
          <w:b w:val="false"/>
          <w:b w:val="false"/>
          <w:sz w:val="24"/>
        </w:rPr>
      </w:pPr>
      <w:r>
        <w:rPr>
          <w:b w:val="false"/>
          <w:sz w:val="24"/>
        </w:rPr>
      </w:r>
    </w:p>
    <w:p>
      <w:pPr>
        <w:pStyle w:val="BodyTextIndent3"/>
        <w:spacing w:lineRule="exact" w:line="380"/>
        <w:rPr/>
      </w:pPr>
      <w:r>
        <w:rPr>
          <w:sz w:val="24"/>
        </w:rPr>
        <w:t xml:space="preserve">РАЗШИРЕНО ИЗУЧАВАНЕ: </w:t>
      </w:r>
      <w:r>
        <w:rPr>
          <w:b w:val="false"/>
          <w:sz w:val="24"/>
        </w:rPr>
        <w:t>Прочетете последните четири глави от книгата “Откровение”. Отделете си време да размишлявате върху тази чудесна сцена от новата земя: “След това ангелът ми показа река с вода на живот, бистра като кристал, която извираше от престола на Бога и на Агнеца и течеше насред улицата му. И от двете страни на реката имаше дърво на живот, което раждаше плод дванадесет пъти, като даваше плод всеки месец и листата на дърветата бяха за изцеление на народите. Никакво проклятие няма да има вече; и престолът на Бога и на Агнеца ще бъде в него, и Неговите слуги ще Му служат. Те ще гледат лицето Му и Неговото име ще бъде на челата им. Нощ няма да има вече и няма да имат нужда от осветяване от светило или от слънчева светлина, защото Господ Бог ги осветява. И те ще царуват до вечни векове” (Откр. 22:1-5).</w:t>
      </w:r>
    </w:p>
    <w:p>
      <w:pPr>
        <w:pStyle w:val="BodyTextIndent3"/>
        <w:spacing w:lineRule="exact" w:line="380"/>
        <w:rPr>
          <w:b w:val="false"/>
          <w:b w:val="false"/>
          <w:sz w:val="24"/>
        </w:rPr>
      </w:pPr>
      <w:r>
        <w:rPr>
          <w:b w:val="false"/>
          <w:sz w:val="24"/>
        </w:rPr>
        <w:t>Каква блажена надежда имаме! Скоро нашият Господ и Спасител Исус Христос ще се върне като Цар на царете и Господ на господарите. Той ще направи “ново небе и нова земя” и ние ще царуваме с Него завинаги. Ела, Господи Исусе!</w:t>
      </w:r>
    </w:p>
    <w:p>
      <w:pPr>
        <w:pStyle w:val="BodyTextIndent3"/>
        <w:spacing w:lineRule="exact" w:line="200"/>
        <w:rPr>
          <w:b w:val="false"/>
          <w:b w:val="false"/>
          <w:sz w:val="24"/>
          <w:szCs w:val="24"/>
        </w:rPr>
      </w:pPr>
      <w:r>
        <w:rPr>
          <w:b w:val="false"/>
          <w:sz w:val="24"/>
          <w:szCs w:val="24"/>
        </w:rPr>
      </w:r>
    </w:p>
    <w:p>
      <w:pPr>
        <w:pStyle w:val="BodyTextIndent3"/>
        <w:spacing w:lineRule="exact" w:line="380"/>
        <w:rPr>
          <w:sz w:val="24"/>
        </w:rPr>
      </w:pPr>
      <w:r>
        <w:rPr>
          <w:sz w:val="24"/>
        </w:rPr>
        <w:t>За разискване:</w:t>
      </w:r>
    </w:p>
    <w:p>
      <w:pPr>
        <w:pStyle w:val="BodyTextIndent3"/>
        <w:numPr>
          <w:ilvl w:val="0"/>
          <w:numId w:val="19"/>
        </w:numPr>
        <w:tabs>
          <w:tab w:val="left" w:pos="0" w:leader="none"/>
        </w:tabs>
        <w:spacing w:lineRule="exact" w:line="380"/>
        <w:ind w:left="0" w:firstLine="927"/>
        <w:rPr>
          <w:sz w:val="24"/>
        </w:rPr>
      </w:pPr>
      <w:r>
        <w:rPr>
          <w:sz w:val="24"/>
        </w:rPr>
        <w:t>Като група сравнете бележките си от урока за понеделник за това какво ще представлява завръщането на Христос.</w:t>
      </w:r>
    </w:p>
    <w:p>
      <w:pPr>
        <w:pStyle w:val="BodyTextIndent3"/>
        <w:numPr>
          <w:ilvl w:val="0"/>
          <w:numId w:val="19"/>
        </w:numPr>
        <w:tabs>
          <w:tab w:val="left" w:pos="0" w:leader="none"/>
        </w:tabs>
        <w:spacing w:lineRule="exact" w:line="380"/>
        <w:ind w:left="0" w:firstLine="927"/>
        <w:rPr>
          <w:sz w:val="24"/>
        </w:rPr>
      </w:pPr>
      <w:r>
        <w:rPr>
          <w:sz w:val="24"/>
        </w:rPr>
        <w:t>Какво ще кажете на някого, който при повдигане на въпроса за Второто Пришествие казва: “Виж какво, още от дете ми разправят, че Христос ще дойде скоро. Това беше преди доста години. Моля те, не ме занимавай с тези приказки за “скорошното Му завръщане”?</w:t>
      </w:r>
    </w:p>
    <w:p>
      <w:pPr>
        <w:pStyle w:val="BodyTextIndent3"/>
        <w:numPr>
          <w:ilvl w:val="0"/>
          <w:numId w:val="19"/>
        </w:numPr>
        <w:tabs>
          <w:tab w:val="left" w:pos="0" w:leader="none"/>
        </w:tabs>
        <w:spacing w:lineRule="exact" w:line="380"/>
        <w:ind w:left="0" w:firstLine="927"/>
        <w:rPr>
          <w:sz w:val="24"/>
        </w:rPr>
      </w:pPr>
      <w:r>
        <w:rPr>
          <w:sz w:val="24"/>
        </w:rPr>
        <w:t>Ако прочетете текстовете от Откровение по-горе, обсъдете като група какъв според вас ще бъде живота в новата земя. Каква ще бъде най-главната разлика между живота там и живота ни сега?</w:t>
      </w:r>
    </w:p>
    <w:p>
      <w:pPr>
        <w:pStyle w:val="BodyTextIndent3"/>
        <w:numPr>
          <w:ilvl w:val="0"/>
          <w:numId w:val="19"/>
        </w:numPr>
        <w:tabs>
          <w:tab w:val="left" w:pos="0" w:leader="none"/>
        </w:tabs>
        <w:spacing w:lineRule="exact" w:line="380"/>
        <w:ind w:left="0" w:firstLine="927"/>
        <w:rPr>
          <w:sz w:val="24"/>
        </w:rPr>
      </w:pPr>
      <w:r>
        <w:rPr>
          <w:sz w:val="24"/>
        </w:rPr>
        <w:t>Като група поговорете за разликата между вярването в Исус като Господ и преживяването на това ръководство в живота ви?</w:t>
      </w:r>
    </w:p>
    <w:sectPr>
      <w:footerReference w:type="default" r:id="rId2"/>
      <w:type w:val="nextPage"/>
      <w:pgSz w:w="12240" w:h="15840"/>
      <w:pgMar w:left="567" w:right="612" w:gutter="0" w:header="0" w:top="567" w:footer="567" w:bottom="623"/>
      <w:lnNumType w:countBy="1" w:restart="newPage" w:distance="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647"/>
        </w:tabs>
        <w:ind w:left="1647" w:hanging="360"/>
      </w:pPr>
    </w:lvl>
  </w:abstractNum>
  <w:abstractNum w:abstractNumId="11">
    <w:lvl w:ilvl="0">
      <w:start w:val="1"/>
      <w:numFmt w:val="decimal"/>
      <w:lvlText w:val="%1."/>
      <w:lvlJc w:val="left"/>
      <w:pPr>
        <w:tabs>
          <w:tab w:val="num" w:pos="2187"/>
        </w:tabs>
        <w:ind w:left="2187" w:hanging="1260"/>
      </w:pPr>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67"/>
      <w:outlineLvl w:val="0"/>
    </w:pPr>
    <w:rPr>
      <w:b/>
      <w:bCs/>
      <w:sz w:val="28"/>
      <w:szCs w:val="20"/>
      <w:lang w:val="bg-BG"/>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firstLine="567"/>
      <w:outlineLvl w:val="1"/>
    </w:pPr>
    <w:rPr>
      <w:sz w:val="28"/>
      <w:szCs w:val="20"/>
      <w:u w:val="single"/>
      <w:lang w:val="bg-BG"/>
    </w:rPr>
  </w:style>
  <w:style w:type="paragraph" w:styleId="Heading3">
    <w:name w:val="Heading 3"/>
    <w:basedOn w:val="Normal"/>
    <w:next w:val="Normal"/>
    <w:qFormat/>
    <w:pPr>
      <w:keepNext w:val="true"/>
      <w:numPr>
        <w:ilvl w:val="2"/>
        <w:numId w:val="1"/>
      </w:numPr>
      <w:spacing w:lineRule="exact" w:line="380"/>
      <w:ind w:firstLine="567"/>
      <w:outlineLvl w:val="2"/>
    </w:pPr>
    <w:rPr>
      <w:b/>
      <w:bCs/>
    </w:rPr>
  </w:style>
  <w:style w:type="paragraph" w:styleId="Heading4">
    <w:name w:val="Heading 4"/>
    <w:basedOn w:val="Normal"/>
    <w:next w:val="Normal"/>
    <w:qFormat/>
    <w:pPr>
      <w:keepNext w:val="true"/>
      <w:numPr>
        <w:ilvl w:val="3"/>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380"/>
      <w:ind w:firstLine="567"/>
      <w:outlineLvl w:val="3"/>
    </w:pPr>
    <w:rPr>
      <w:sz w:val="28"/>
    </w:rPr>
  </w:style>
  <w:style w:type="character" w:styleId="WW8Num3z0">
    <w:name w:val="WW8Num3z0"/>
    <w:qFormat/>
    <w:rPr/>
  </w:style>
  <w:style w:type="character" w:styleId="WW8Num12z0">
    <w:name w:val="WW8Num12z0"/>
    <w:qFormat/>
    <w:rPr/>
  </w:style>
  <w:style w:type="character" w:styleId="DefaultParagraphFont">
    <w:name w:val="Default Paragraph Font"/>
    <w:qFormat/>
    <w:rPr/>
  </w:style>
  <w:style w:type="character" w:styleId="DefaultPara">
    <w:name w:val="Default Par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0">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ourier New" w:hAnsi="Courier New" w:cs="Courier New"/>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53" w:leader="none"/>
        <w:tab w:val="right" w:pos="8306" w:leader="none"/>
      </w:tabs>
    </w:pPr>
    <w:rPr/>
  </w:style>
  <w:style w:type="paragraph" w:styleId="BodyTextIndent2">
    <w:name w:val="Body Text Indent 2"/>
    <w:basedOn w:val="Normal"/>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67"/>
    </w:pPr>
    <w:rPr>
      <w:sz w:val="28"/>
      <w:szCs w:val="20"/>
      <w:lang w:val="bg-BG"/>
    </w:rPr>
  </w:style>
  <w:style w:type="paragraph" w:styleId="BodyTextIndent3">
    <w:name w:val="Body Text Indent 3"/>
    <w:basedOn w:val="Normal"/>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firstLine="567"/>
    </w:pPr>
    <w:rPr>
      <w:b/>
      <w:bCs/>
      <w:sz w:val="28"/>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14:00Z</dcterms:created>
  <dc:creator>Iordanka</dc:creator>
  <dc:description/>
  <cp:keywords/>
  <dc:language>en-US</dc:language>
  <cp:lastModifiedBy>Borislav Ortov</cp:lastModifiedBy>
  <cp:lastPrinted>2004-07-29T12:06:00Z</cp:lastPrinted>
  <dcterms:modified xsi:type="dcterms:W3CDTF">2005-06-24T13:14:00Z</dcterms:modified>
  <cp:revision>4835</cp:revision>
  <dc:subject/>
  <dc:title> </dc:title>
</cp:coreProperties>
</file>